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zględem tego poziomu wyznaczone są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tencjały jonizacyjn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winowadztwa elektronow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łożenie poziomów Fermieg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 złączeniu  ośrodków – wyrównanie poziomu Fermieg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teraz zdef. dla układu 2 ośrodków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object w:dxaOrig="8294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.4pt;margin-top:30.4pt;width:322.25pt;height:122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4766686" r:id="rId2"/>
        </w:object>
      </w:r>
      <w:r>
        <w:rPr>
          <w:rFonts w:cs="Arial" w:ascii="Arial" w:hAnsi="Arial"/>
          <w:sz w:val="32"/>
        </w:rPr>
        <w:t xml:space="preserve">metale: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przepływ swobodnych nośników aż do wyrównania 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że pojawić się skok potencjału na złącz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 xml:space="preserve">półprzewodniki samoistne </w:t>
      </w:r>
    </w:p>
    <w:p>
      <w:pPr>
        <w:pStyle w:val="Normal"/>
        <w:rPr/>
      </w:pPr>
      <w:r>
        <w:rPr>
          <w:rFonts w:cs="Arial" w:ascii="Arial" w:hAnsi="Arial"/>
          <w:sz w:val="28"/>
        </w:rPr>
        <w:t>(zawsze istnieją nieintencjonalne domieszki umożliwiające przepływ ładunków z donorów i akceptorów  zmierzający do wyrównania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 xml:space="preserve">dla idealnych półprzewodników:  </w:t>
      </w:r>
    </w:p>
    <w:p>
      <w:pPr>
        <w:pStyle w:val="Normal"/>
        <w:rPr/>
      </w:pPr>
      <w:r>
        <w:rPr>
          <w:rFonts w:cs="Arial" w:ascii="Arial" w:hAnsi="Arial"/>
          <w:sz w:val="28"/>
        </w:rPr>
        <w:t>przesunięcie ładunku na złączu związane z wiązaniem w sieć kryst., powodujące lokalny skok potencjału i globalne wyrównanie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nalogia do wiązania chemicznego w cząsteczkach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teroatomowych  -  polarność wiązań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porównanie położeń 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i potencjałów jonizacyjnych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0930</wp:posOffset>
            </wp:positionH>
            <wp:positionV relativeFrom="paragraph">
              <wp:posOffset>278130</wp:posOffset>
            </wp:positionV>
            <wp:extent cx="3563620" cy="61696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3620" cy="616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układach takich jak  ZnS/CdS  czy GaAs/InAs  różnice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położeniu poziomu Fermiego wzgl. próżni są małe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porównaniu z różnicą szerokości przerw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 względnym położeniu  brzegów pasm na złączu decyduje tu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głównie różnica szerokości przerw energetycznych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07:26:00Z</dcterms:created>
  <dc:creator>Wlodek Jaskolski</dc:creator>
  <dc:description/>
  <dc:language>en-US</dc:language>
  <cp:lastModifiedBy>Wlodek Jaskolski</cp:lastModifiedBy>
  <cp:lastPrinted>2000-02-21T20:09:00Z</cp:lastPrinted>
  <dcterms:modified xsi:type="dcterms:W3CDTF">2000-02-21T19:15:00Z</dcterms:modified>
  <cp:revision>4</cp:revision>
  <dc:subject/>
  <dc:title>Względem tego poziomu wyznaczone są</dc:title>
</cp:coreProperties>
</file>