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960305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02212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055045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946863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7077164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2432651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94923157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