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196119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172720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422441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503605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