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654845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679744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945091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50833634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