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259589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837152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354430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27549862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57177456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