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641721823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583195866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