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580719151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209276347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481121019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1669768021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315117374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845556690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277782046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1208610048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1983104767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