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156377274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289340062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7320378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