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1473011056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78104110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2000730169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391752961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222496804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967949656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977504934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1528011368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1900680801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1402305338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39014659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