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924143940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2139902648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861696103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1221665145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489259340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192422246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601005282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