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293301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18062725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3040296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130427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89202328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37724968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