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624235886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10933859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310781609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