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185471504"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1658090188"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2079116170"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629415488"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602228946"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2092235924"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1318586551"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537119636"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265699521"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568766525"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793881901"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355228537"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230668369"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272010093"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1067372026"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1438014940"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1495737027"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787116969"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1537184981"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479749067"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642207380"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2016042906"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486516560"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646403313"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04862826"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1981196939"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1219987486"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1859764504"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1953038461"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1438272845"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789914629"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102860338"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1040181664"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413406183"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284769253"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934709909"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1284409204"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938300506"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1155595923"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1023346022"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284938314"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1803336273"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212017083"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248126343"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990601279"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