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671420063"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54626009"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