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kognitywna</w:t>
      </w:r>
    </w:p>
    <w:p>
      <w:pPr>
        <w:pStyle w:val="TextBody"/>
        <w:rPr/>
      </w:pPr>
      <w:r>
        <w:rPr/>
        <w:t xml:space="preserve">Każda epoka używa specyficznych dla siebie metafor by lepiej zrozumieć działanie umysłu. Najbardziej wyrafinowane maszyny w starożytnej Grecji to katapulty - czyż umysł nie jest jak katapulta, pełen napięć i gwałtownych skoków, katharsis? Dla Leibniza umysł był jak młyn, dla Babbage'a jak krosna tkackie, Freud przyrównał go do systemów hydraulicznych i elektromechanicznych a słynny brytyjski neurofizjolog Lord Sherrington porównał go do telefonicznej centrali - czym innym mógłby być? Nic więc dziwnego, że w naszych, zdominowanych przez przetwarzanie informacji czasach, mózg wydaje się być komputerem. Takie jest podstawowe założenie kognitywizmu. Z drugiej strony neurofizjologom i innym badaczom mózgu umysł bynajmniej komputera nie przypomina. W latach 90-tych pojawił się alternatywny pogląd, zwany neurofilozofią. W tym rozdziale chciałbym omówić główne wątki dyskusji toczących się wokół pierwszego z tych dwóch nurtów współczesnej filozofii umysłu. </w:t>
      </w:r>
    </w:p>
    <w:p>
      <w:pPr>
        <w:pStyle w:val="Heading2"/>
        <w:rPr/>
      </w:pPr>
      <w:r>
        <w:rPr/>
        <w:t>Narodziny kognitywizmu</w:t>
      </w:r>
    </w:p>
    <w:p>
      <w:pPr>
        <w:pStyle w:val="TextBody"/>
        <w:rPr/>
      </w:pPr>
      <w:r>
        <w:rPr/>
        <w:t xml:space="preserve">W ostatnich dwóch dekadach dominującym poglądem filozoficznym wśród specjalistów od nauk o poznaniu był funkcjonalizm, powstały z przemyśleń nad podstawami psychologii poznawczej i sztucznej inteligencji. </w:t>
      </w:r>
    </w:p>
    <w:p>
      <w:pPr>
        <w:pStyle w:val="Heading3"/>
        <w:rPr/>
      </w:pPr>
      <w:r>
        <w:rPr/>
        <w:t>Behawioryzm</w:t>
      </w:r>
    </w:p>
    <w:p>
      <w:pPr>
        <w:pStyle w:val="TextBody"/>
        <w:rPr/>
      </w:pPr>
      <w:r>
        <w:rPr/>
        <w:t xml:space="preserve">Początek XX wieku przyniósł ostrą reakcję przeciwko metodom psychologicznym opartym na introspekcji. Badane osoby miały składać sprawozdanie z zawartości swojego umysłu w czasie wykonywania różnych czynności poznawczych. Brak ogólnych teorii i głębokie różnice pomiędzy wynikami badań opartych na introspekcji wywołały duży entuzjazmem dla prac Pawłowa nad badaniem odruchów warunkowych. Metoda badania odruchów dawała wyniki powtarzalne dając szansę na obiektywizację badań nad umysłem. Behawioryzm zbliżał psychologię, dziedzinę walczącą dopiero o uznanie za naukową, do neurofizjologii, a więc w pełni obiektywnej nauki. Niektórzy behawioryści uznali nawet, że takie zagadnienia jak umysł, świadomość a nawet czynności poznawcze nie poddają się obiektywnym metodom badań, nie powinny więc wchodzić w zakres zainteresowania naukowców. Filozofowie przyznający się do idealizmu martwili się trudnościami udowodnienia, że istnieje świat realny, niezależny od umysłu, a behawioryści gotowi byli uznać świat skreślając umysł. Wielu filozofów - Ludwig Wittgenstein, Rudolf Carnap, Otto Neurath czy Gilbert Ryle - pod wpływem behawioryzmu i idei filozofii analitycznej przychylało się do stanowiska, że takie terminy jak świadomość, umysł czy myśl należy zastąpić przez bardziej obiektywnie weryfikowalne pojęcia. </w:t>
      </w:r>
    </w:p>
    <w:p>
      <w:pPr>
        <w:pStyle w:val="TextBody"/>
        <w:rPr/>
      </w:pPr>
      <w:r>
        <w:rPr/>
      </w:r>
    </w:p>
    <w:p>
      <w:pPr>
        <w:pStyle w:val="TextBody"/>
        <w:rPr/>
      </w:pPr>
      <w:r>
        <w:rPr/>
        <w:t xml:space="preserve">Według behawiorystów prawa nauki opisujące zachowanie się organizmów powinny być uniwersalne i obiektywne, powinny wyjaśniać relacje pomiędzy bodźcami a reakcjami. Reakcje warunkowe tłumaczyły proste formy uczenia się zwierząt. Pawłow przestrzegał przed zbytnią generalizacją swoich rezultatów otrzymanych dla psów i szczurów ale jego amerykańscy koledzy - John Watson, Brian Skinner, Edward Tolman, Clark Hull i inni - rozwinęli idee obiektywnego badania zachowania w paradygmat badań psychologicznych. Zachowanie miało być wynikiem stymulacji środowiska. Wszystkie pojęcia dotyczące umysłu należało zredukować do obserwowalnych, obiektywnie opisywalnych zachowań. Początkowo w badaniach nad uczeniem się zwierząt odniesiono wiele sukcesów, szybko jednak behawioryzm ujawnił swoje ograniczenia. Nie znaleziono żadnych obiektywnych praw pozwalających przewidywać bardziej złożone formy zachowania, w szczególności brak było rezultatów przydatnych lingwistom, usiłującym zrozumieć przyczyny wypowiedzi ludzi. Próba zredukowania sądów czy przekonań ludzi do dyspozycji organizmu, w których skłonni jesteśmy do takich a nie innych wypowiedzi nie może się powieść z kilku względów. Przede wszystkim próba sprowadzenia wszystkich możliwych pytań i odpowiedzi do prostych skojarzeń prowadzi do konieczności nauczenia się nieskończenie wielu skojarzeń, albowiem każde pytanie zadać można na nieskończenie wiele sposobów. Jak za chwilę zobaczymy próby automatyzacji tłumaczenia tekstów z jednego języka na drugi, podejmowane przy założeniu prostych mechanizmów kojarzeniowych nie doprowadziły do żadnych interesujących rezultatów. W przypadku przekonań, np. „w szkołach należy nauczać łaciny i gramatyki”, dyspozycja fizyczna do wypowiadania takich zdań nie oznacza jeszcze prawdziwego przekonania do ich słuszności, a więc wiary w ich prawdziwość. Nie </w:t>
      </w:r>
      <w:bookmarkStart w:id="0" w:name="_946109177"/>
      <w:bookmarkEnd w:id="0"/>
      <w:r>
        <w:rPr/>
        <w:object w:dxaOrig="8953" w:dyaOrig="5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85pt;height:301.7pt" stroked="t" strokecolor="#000000" strokeweight="0pt" filled="f" o:ole="">
            <v:stroke linestyle="Single" dashstyle="Solid"/>
            <v:imagedata r:id="rId3" o:title=""/>
          </v:shape>
          <o:OLEObject Type="Embed" ProgID="" ShapeID="ole_rId2" DrawAspect="Content" ObjectID="_1083649914" r:id="rId2"/>
        </w:object>
      </w:r>
      <w:r>
        <w:rPr/>
        <w:t xml:space="preserve">podejrzewamy papugi czy zaciętej płyty gramofonowej o posiadanie przekonań tylko dlatego, że są skłonne wkoło powtarzać jakąś frazę. Człowiek żywiący jakieś przekonania może jednocześnie z różnych względów chcieć je ukryć, a więc posiadanie przekonań nie jest równoważne posiadaniu dyspozycji psychicznych. </w:t>
      </w:r>
    </w:p>
    <w:p>
      <w:pPr>
        <w:pStyle w:val="TextBody"/>
        <w:rPr/>
      </w:pPr>
      <w:r>
        <w:rPr/>
      </w:r>
    </w:p>
    <w:p>
      <w:pPr>
        <w:pStyle w:val="TextBody"/>
        <w:rPr/>
      </w:pPr>
      <w:r>
        <w:rPr/>
        <w:t xml:space="preserve">Z tych i innych powodów behawioryzm nie okazał się płodnym podejściem do zrozumienia funkcji poznawczych, chociaż jego zaprzysiężeni zwolennicy - np. Brian Skinner - do końca swoich dni byli przekonani, że jest to jedyna naukowa metoda w psychologii. Zaprzeczanie realności własnego świata wewnętrznego jeszcze raz pokazuje, jak bardzo nasze poglądy o nas samych są konstrukcją umysłu, rodzajem teorii na swój temat, a nie wynikiem bezpośredniej informacji. Stało się jasnym, że nie wystarczy mówić o bodźcach i reakcjach ale trzeba również uwzględnić wewnętrzne, ukryte procesy percepcji pośredniczące pomiędzy postrzeganiem a reakcjami. Modele tego rodzaju konstruowano w ramach teorii określanych jako </w:t>
      </w:r>
      <w:r>
        <w:rPr>
          <w:b/>
        </w:rPr>
        <w:t>psychodynamiczne</w:t>
      </w:r>
      <w:r>
        <w:rPr/>
        <w:t xml:space="preserve">, wywodzących się ze stworzonej przez Freuda </w:t>
      </w:r>
      <w:r>
        <w:rPr>
          <w:b/>
        </w:rPr>
        <w:t>psychoanalizy</w:t>
      </w:r>
      <w:r>
        <w:rPr/>
        <w:t>. W nurcie psychodynamiki mieści się obecnie wiele szkół psychologii i psychiatrii, ale ich orientacja jest na tyle daleka od orientacji nauk ścisłych, że przez wiele lat psychoanaliza i szkoły jej pokrewne nie były uznawane za naukowe. Dopiero w ostatnich latach pojawiły się ciekawe koncepcje połączenia idei dotyczących chaosu i układów złożonych z podejściem psychodynamicznym dla stworzenia modeli zachowania się człowieka. O modelach psychodynamicznych napisałem więcej w następnych rozdziałach. Precyzyjnego modelu przetwarzania informacji dostarczyła naukom o poznaniu informatyka.</w:t>
      </w:r>
    </w:p>
    <w:p>
      <w:pPr>
        <w:pStyle w:val="Heading3"/>
        <w:rPr/>
      </w:pPr>
      <w:r>
        <w:rPr/>
        <w:t>Sztuczna Inteligencja</w:t>
      </w:r>
    </w:p>
    <w:p>
      <w:pPr>
        <w:pStyle w:val="TextBody"/>
        <w:rPr/>
      </w:pPr>
      <w:r>
        <w:rPr/>
        <w:t xml:space="preserve">Idee kognitywistyczne powstały wśród specjalistów zajmujących się sztuczną inteligencją i psychologią poznawczą. Komputery pokazały, że możliwe jest celowe i inteligentne zachowanie się złożonego systemu pomimo tego, że żaden z elementów nie jest sam w sobie inteligentny. Dzięki temu odpadł argument Ryle'a dowodzący, że do osiągnięcia inteligencji potrzebny jest „duch w maszynie”, gdyż każdy inteligentny proces musi się odwoływać do równie inteligentnych podprocesów. Inteligentne zachowanie może być wynikiem kooperacji wielu prostszych podprocesów, z których każdy rozbić można na jeszcze prostsze podprocesy itp. Komputery przetwarzają informację w formie symbolicznej. Symbole mogą być zapisane w różnej formie, np. śladów atramentu na kartce papieru, stanu magnetyzacji dysku czy impulsów elektrycznych, lecz reprezentują one coś innego niż swoja fizykalną formę. Komputer manipuluje symbolami w oparciu o pewne reguły, które określają znaczenie symboli w oparciu o ich wzajemne związki. Systemy przetwarzające informację kodują ją w postaci symboli, funkcjonalnie zorganizowanych i stojących względem siebie w określonych przez dane reguły relacjach. Stany umysłowe, takie jak myśli, przekonania, procesy percepcji można więc uznać za obliczeniowe (realizowane przez różne stany fizyczne) maszynerii przetwarzającej informację opisanej w sposób funkcjonalny. Ten sam stan umysłowy może być zrealizowany w różny sposób w różnych systemach fizycznych; te same stany fizyczne w odmiennie zorganizowanych systemach przetwarzania informacji mogą odpowiadać różnym stanom umysłowym. </w:t>
      </w:r>
    </w:p>
    <w:p>
      <w:pPr>
        <w:pStyle w:val="TextBody"/>
        <w:rPr/>
      </w:pPr>
      <w:r>
        <w:rPr/>
      </w:r>
    </w:p>
    <w:p>
      <w:pPr>
        <w:pStyle w:val="TextBody"/>
        <w:rPr/>
      </w:pPr>
      <w:r>
        <w:rPr/>
        <w:t xml:space="preserve">Funkcjonalizm kładzie więc nacisk na funkcję uznając sposób fizycznej realizacji samego procesu reprezentacji symboli za sprawę drugorzędną. Istoty organiczne mają biologiczne mózgi, istoty krzemowe mogą mieć mózgi elektroniczne a jeszcze inne istoty czysto optyczne. Nawet niewielki komputer może symulować działanie potężnego superkomputera przyjmując te same stany procesora, chociaż znacznie wolniej. Jest to pogląd dużo bardziej wyrafinowany niż behawioryzm - przetwarzanie informacji nie da się sprowadzić do prostych asocjacji - a jednocześnie nie zakładający dualizmu substancji ciała i umysłu. W tym ujęciu umysł jest funkcją procesów fizycznych zależną od organizacji przetwarzania informacji, a więc od algorytmu realizowalnego przez mózgową maszynerię. Skoro tak to umysł powinien dać się zrealizować również przy pomocy komputera jeśli tylko znajdziemy na to odpowiedni algorytm. Odpowiednio zaprogramowany komputer powinien być równoważny umysłowi i powinien mieć stany poznawcze. To, że na razie nie ma takich komputerów nie jest żadnym argumentem. Przyzwyczailiśmy się do głupich maszyn, ale to nie znaczy jeszcze, że maszyny takie muszą być. </w:t>
      </w:r>
    </w:p>
    <w:p>
      <w:pPr>
        <w:pStyle w:val="TextBody"/>
        <w:rPr/>
      </w:pPr>
      <w:r>
        <w:rPr/>
      </w:r>
    </w:p>
    <w:p>
      <w:pPr>
        <w:pStyle w:val="TextBody"/>
        <w:rPr/>
      </w:pPr>
      <w:r>
        <w:rPr/>
        <w:t>Przetwarzanie informacji przez człowieka na pewno w pewnym zakresie można uznać za proces dyskretny, w odróżnieniu od przetwarzania analogowego. Symbole językowe są elementami dyskretnymi, nie zmieniają się płynnie przechodząc jeden w drugi. Jednocześnie pewne procesy percepcji wydają się być procesami analogowymi, np. wyobraźnia przestrzenna. Umysł jest wiec rezultatem procesów hybrydowych, analogowo-dyskretnych. Funkcjonalizm skupia się na procesach złożonych, na wyższych czynnościach poznawczych wymagających używania języka i rozumowania. Intencjonalność systemu przetwarzania informacji, czyli uznanie, że symbole, na których operuje, odnoszą się do czegoś rzeczywistego poza systemem, są istotnie o czymś, wymaga pewnego izomorfizmu relacji pomiędzy obiektami w świecie rzeczywistym i w świecie umysłu. Ulubioną reprezentacją struktury relacji pomiędzy obiektami w sztucznej inteligencji stały się sieci semantyczne i hierarchiczne drzewa pojęć. Nie wystarcza to jednak do osiągnięcia intencjonalności, wydaje się że konieczna jest tu jeszcze odpowiednia zależność przyczynowa od stanów świata. Zdarzenia wewnętrzne muszą wywoływać odpowiednie reprezentacje. Nawet jeśli nie wystarczy to do osiągnięcia intencjonalności sztucznego systemu jest to warunek konieczny. Jaki jest właściwie związek symboli z tym, co one reprezentują? Jak to się dzieje, że symbole reprezentują coś poza samym sobą? Jest to problem filozoficzny wywodzący się jeszcze od Brentano (1874) i dyskutowany do tej pory przez filozofów umysłu. W szczególności problem nabierania znaczenia przez symbole (symbol grounding problem) jest nadal bardzo żywo dyskutowany (Harnad 1990, 1993). W jaki sposób martwe symbole w systemach formalnych nabierają znaczenia? Czy wystarczy do tego system reguł, które pozwalają z jednego zestawu symboli wyprodukować drugi? Czy będzie natomiast zdolny do wykazywania prawdziwej inteligencji? Zagadnienie to wymaga bardziej szczegółowej dyskusji.</w:t>
      </w:r>
    </w:p>
    <w:p>
      <w:pPr>
        <w:pStyle w:val="TextBody"/>
        <w:rPr/>
      </w:pPr>
      <w:r>
        <w:rPr/>
      </w:r>
    </w:p>
    <w:p>
      <w:pPr>
        <w:pStyle w:val="TextBody"/>
        <w:rPr/>
      </w:pPr>
      <w:r>
        <w:rPr/>
        <w:t xml:space="preserve">Nauki o poznaniu do początków lat 90-tych oparte były przede wszystkim na uznaniu natury umysłu za system przetwarzania informacji i próbie stworzenia takich modeli umysłu. W dalszym ciągu niektórzy przedstawiciele nauk o poznaniu są przekonani, że właśnie w ten sposób uda się zrobić sztuczny umysł. Zagadnienie jest bez wątpienia bardzo skomplikowane i wymaga ogromnych baz wiedzy i rozwinięcia lepszych metod reprezentacji wiedzy oraz sposobów korzystania z takiej wiedzy. Najpoważniejszym obecnie projektem jest prowadzony od 1984 roku przez Douglasa Lenata projekt CYC, zmierzający do stworzenia programu obdarzonego zdrowym rozsądkiem. Wśród innych dużych projektów zmierzających do stworzenia sztucznego umysłu i czerpiących swoje nadzieje na powodzenia tego przedsięwzięcia z funkcjonalizmu wymienić należy projekt SOAR Allana Newella i projekt OSCAR Johna Pollacka. Niezależnie od wyników takich prób - trzeba przyznać, że jak dotychczas nie są one zbyt imponujące - powstaje poważny problem epistemologiczny. Czy systemy komputerowe symulują jedynie inteligentne działanie czy tez naprawdę mogą być równoważne umysłowi i mają stany poznawcze? </w:t>
      </w:r>
    </w:p>
    <w:p>
      <w:pPr>
        <w:pStyle w:val="Heading3"/>
        <w:rPr/>
      </w:pPr>
      <w:r>
        <w:rPr/>
        <w:t>Argumenty Turinga</w:t>
      </w:r>
    </w:p>
    <w:p>
      <w:pPr>
        <w:pStyle w:val="TextBody"/>
        <w:rPr/>
      </w:pPr>
      <w:r>
        <w:rPr/>
        <w:t xml:space="preserve">Allan Turing w słynnym artykule „Computing Machinery and Intelligence” z 1950 roku rozważył to zagadnienie dokładnie i przeformułował problem uznając pytanie „czy maszyny mogą myśleć?” za zbyt mało precyzyjne. Zamiast tego wprowadził pewien test, określany jako test Turinga, który ma za zadanie określić, czy mamy do czynienia z inteligentną istotą czy nie. Pierwotny test polegał na próbie odgadnięcia przez człowieka, czy porozumiewając się przy pomocy terminala ma do czynienia z kobietą, czy mężczyzną. W teście biorą udział trzy osoby: A ma za zadanie zmylić pytającego tak, by nie zgadł jego lub jej płci, B ma za zadanie mu pomoc. A próbuje więc oszukiwać jak może a B przekonać go o tym, że sam/sama mówi prawdę w odróżnieniu od A. Turing proponuje wymienić A na maszynę i zobaczyć, czy pytający będą się równie często mylić w tym teście w porównaniu z sytuacją, w której A jest człowiekiem. W tej formie test jest nieco zagmatwany i obecnie za test Turinga uważa się najczęściej samą próbę udawania przez program komputerowy, że w czasie konwersacji ma się do czynienia z człowiekiem. W tej formie organizowane są od 1991 roku zawody o nagrodę Loebnera dla twórców tego systemu, który będzie w stanie oszukać komisję oceniającą, że jest człowiekiem. Temat dyskusji nie jest ograniczony, z tego powodu programy typu systemów eksperckich, wyspecjalizowane w odpowiadaniu na pytania w jednej, wąskiej dziedzinie, nie mają szans. Co roku przyznawana jest nagroda 2000 $ dla najciekawszego programu a pełna nagroda 100.000 $ przyznana zostanie dopiero po przejściu testu przez jakiś program. Na razie programy stające do tego testu oparte są na dość wąskiej bazie wiedzy i prowadzą dyskusję tylko na ściśle określone tematy. W 1994 roku tematami były takie zagadnienia jak koty i psy, kriogenika, Rolling Stones, proces O.J. Simpsona, a nagrodę Loebnera otrzymał program dyskutujący na temat seksu. </w:t>
      </w:r>
    </w:p>
    <w:p>
      <w:pPr>
        <w:pStyle w:val="TextBody"/>
        <w:rPr/>
      </w:pPr>
      <w:r>
        <w:rPr/>
      </w:r>
    </w:p>
    <w:p>
      <w:pPr>
        <w:pStyle w:val="TextBody"/>
        <w:rPr/>
      </w:pPr>
      <w:r>
        <w:rPr/>
        <w:t>Microsoft pracuje nad projektem o nazwie  „Persona”, który jest rodzajem systemu dialogu z użytkownikiem. Graficznie przedstawiana symulacja z którą można będzie rozmawiać w języku naturalnym i która wykonywać będzie różne czynności w sowim symulowanym świecie ma stwarzać złudzenie, że mamy do czynienia ze świadomą istotą. Nawet jeśli maszyna przejdzie test Turinga, czy będziemy mogli powiedzieć, że ma ona umysł? Turing sam był przekonany, że do końca tego wieku będzie można mówić o myślących maszynach bez popadania w sprzeczności. Jego artykuł dotyczy przede wszystkim myślenia, nie wspomina o problemie uznania sztucznego systemu myślącego za umysł. Zdając sobie sprawę z tego, że opinia o możliwości stworzenia myślących maszyn jest bardzo kontrowersyjna Turing omówił szereg możliwych zarzutów.</w:t>
      </w:r>
    </w:p>
    <w:p>
      <w:pPr>
        <w:pStyle w:val="TextBody"/>
        <w:rPr/>
      </w:pPr>
      <w:r>
        <w:rPr/>
      </w:r>
    </w:p>
    <w:p>
      <w:pPr>
        <w:pStyle w:val="TextBody"/>
        <w:rPr>
          <w:b/>
          <w:b/>
        </w:rPr>
      </w:pPr>
      <w:r>
        <w:rPr>
          <w:b/>
        </w:rPr>
        <w:t>1. Zarzut teologiczny: myślenie jest funkcją nieśmiertelnej duszy a tej maszyna mieć nie może.</w:t>
      </w:r>
    </w:p>
    <w:p>
      <w:pPr>
        <w:pStyle w:val="TextBody"/>
        <w:rPr/>
      </w:pPr>
      <w:r>
        <w:rPr/>
      </w:r>
    </w:p>
    <w:p>
      <w:pPr>
        <w:pStyle w:val="TextBody"/>
        <w:rPr/>
      </w:pPr>
      <w:r>
        <w:rPr/>
        <w:t xml:space="preserve">Jest rzeczą ciekawą, że na swojej liście ten kontrargument Turinga umieścił na pierwszym miejscu chociaż, jak napisał w swoim artykule, nie jest zdolny do uznania tego argumentu za ważny. Najwidoczniej w 1950 roku był to w dalszym ciągu najbardziej powszechny kontrargument wśród ogółu ludności. Argumenty tego rodzaju wysuwano w historii przy każdej okazji dowodząc płaskości Ziemi, błędów Columba czy Kopernika. Odpowiedź w terminach teologicznych wygląda tu następująco: kategoryczne stwierdzanie, że maszyna nie może mieć duszy jest ograniczaniem Boskiej wolności. Podobnej odpowiedzi udzielił mi w czasie dyskusji biskup Życiński: „Nie jestem Bogiem by powiedzieć, czy maszyna może mieć duszę czy nie”. </w:t>
      </w:r>
    </w:p>
    <w:p>
      <w:pPr>
        <w:pStyle w:val="TextBody"/>
        <w:rPr/>
      </w:pPr>
      <w:r>
        <w:rPr/>
      </w:r>
    </w:p>
    <w:p>
      <w:pPr>
        <w:pStyle w:val="TextBody"/>
        <w:rPr>
          <w:b/>
          <w:b/>
        </w:rPr>
      </w:pPr>
      <w:r>
        <w:rPr>
          <w:b/>
        </w:rPr>
        <w:t>2. Konsekwencje powstania takich maszyn byłyby zbyt straszne. Lepiej schować głowę w piasek.</w:t>
      </w:r>
    </w:p>
    <w:p>
      <w:pPr>
        <w:pStyle w:val="TextBody"/>
        <w:rPr/>
      </w:pPr>
      <w:r>
        <w:rPr/>
      </w:r>
    </w:p>
    <w:p>
      <w:pPr>
        <w:pStyle w:val="TextBody"/>
        <w:rPr/>
      </w:pPr>
      <w:r>
        <w:rPr/>
        <w:t xml:space="preserve">Chociaż nie wygląda to na poważny argument i rzadko jest wyrażany w tej formie to przekonanie o unikalności naszego umysłu w znacznej mierze podparte jest strachem przed konsekwencjami stworzenia sztucznej inteligencji. Lepiej o tym nie myśleć i mieć nadzieję, że nic takiego nie da się zrobić. Wiele książek napisano w oparciu o takie motywacje. Na możliwości zastosowań komputerów nakładano bardzo silne bariery. Szachiści wyśmiewali programy komputerowe do momentu, gdy arcymistrzowie zaczęli z nimi przegrywać. Penrose w swojej popularnej książce „Cień umysłu” napisał, że do gry w szachy można jeszcze napisać dobry program ale do gry w </w:t>
      </w:r>
      <w:r>
        <w:rPr>
          <w:b/>
        </w:rPr>
        <w:t>go</w:t>
      </w:r>
      <w:r>
        <w:rPr/>
        <w:t xml:space="preserve"> już nie, gdyż ma to jakoby przekraczać możliwości komputerów. Jego pierwsza książka na temat sztucznej inteligencji, „Nowy umysł cesarza”, zawdzięcza w znacznej mierze popularność naszej chęci wiary w to, że umysł jest czymś niefizycznym, niemożliwym do symulacji przy pomocy komputerów.</w:t>
      </w:r>
    </w:p>
    <w:p>
      <w:pPr>
        <w:pStyle w:val="TextBody"/>
        <w:rPr/>
      </w:pPr>
      <w:r>
        <w:rPr/>
      </w:r>
    </w:p>
    <w:p>
      <w:pPr>
        <w:pStyle w:val="TextBody"/>
        <w:rPr>
          <w:b/>
          <w:b/>
        </w:rPr>
      </w:pPr>
      <w:r>
        <w:rPr>
          <w:b/>
        </w:rPr>
        <w:t>3. Zarzut matematyczny.</w:t>
      </w:r>
    </w:p>
    <w:p>
      <w:pPr>
        <w:pStyle w:val="TextBody"/>
        <w:rPr/>
      </w:pPr>
      <w:r>
        <w:rPr/>
      </w:r>
    </w:p>
    <w:p>
      <w:pPr>
        <w:pStyle w:val="TextBody"/>
        <w:rPr/>
      </w:pPr>
      <w:r>
        <w:rPr/>
        <w:t xml:space="preserve">W matematyce znanych jest kilka rezultatów nakładających pewne ograniczenia na możliwości dyskretnej matematyki. Najbardziej znanym z tych rezultatów jest twierdzenie Gödla głoszące, że w systemie logicznym opartym na niesprzecznym układzie aksjomatów zawsze można znaleźć takie stwierdzenia, których prawdziwości nie da się ani udowodnić ani jej zaprzeczyć. Podobne rezultaty, odnoszące się do ograniczeń możliwości teoretycznego obliczania podane zostały przez Churcha i samego Turinga. Ma to jakoby stanowić wielkie ograniczenie możliwości sztucznego myślenia. Argument ten podnoszony jest mniej więcej raz na dziesięć lat i z powodu naszych chęci chowania głowy w piasek ciągle ma licznych zwolenników. Wspomniane już książki Penrose'a, a szczególnie “Cień umysłu” (1994), w bardzo szczegółowy sposób na 250 stronach omawia ten argument i możliwe zarzuty. Penrose dochodzi do mocnego wniosku, że stworzenie sztucznego umysłu nie jest możliwe gdyż człowiek może zawsze odpowiedzieć na pytania Gödlowskie (dotyczą one formalnej specyfikacji systemu symbolicznego, który symuluje umysł) a komputer, ograniczony przez zestaw aksjomatów na którym opiera się jego logika, tego nie potrafi. Człowiek posługuje się bowiem „świadomością”, czymś czego maszyna mieć nie może. </w:t>
      </w:r>
    </w:p>
    <w:p>
      <w:pPr>
        <w:pStyle w:val="TextBody"/>
        <w:rPr/>
      </w:pPr>
      <w:r>
        <w:rPr/>
      </w:r>
    </w:p>
    <w:p>
      <w:pPr>
        <w:pStyle w:val="TextBody"/>
        <w:rPr/>
      </w:pPr>
      <w:r>
        <w:rPr/>
        <w:t>Odpowiedź Turinga w tym przypadku była krótka: człowiek też się myli i nie może rozstrzygnąć wielu pytań, ograniczenia naszego umysłu są bardzo silne a poczucie, że możemy odpowiedzieć na wszystkie pytania jest złudne. Rezultaty matematyczne pokazują jedynie ograniczenia konkretnej maszyny ale nie ograniczenia nieskończonego zbioru wszystkich możliwych maszyn. Dany człowiek może odpowiedzieć na pytania, z którymi nie poradzi sobie konkretna maszyna ale dana maszyna odpowiedzieć może na wiele pytań, z którymi nie poradzi sobie dany człowiek. Jeśli więc porównywać możliwości komputerów i ludzi to należy to robić dla nieskończonego zbioru jednych i drugich. Takie porównania nie są jednak tak jednoznaczne. Próba odpowiedzi przez człowieka na pytania typu Gödlowskiego nie jest możliwa choćby z tego względu, że formalna specyfikacja maszynerii naszego mózgu nie wydaje się być możliwa, a już na pewno nie prowadzi do pytania, które człowiek mógłby ogarnąć umysłem choćby ze względu na długość takiej specyfikacji.</w:t>
      </w:r>
    </w:p>
    <w:p>
      <w:pPr>
        <w:pStyle w:val="TextBody"/>
        <w:rPr/>
      </w:pPr>
      <w:r>
        <w:rPr/>
      </w:r>
    </w:p>
    <w:p>
      <w:pPr>
        <w:pStyle w:val="TextBody"/>
        <w:rPr/>
      </w:pPr>
      <w:r>
        <w:rPr/>
        <w:t xml:space="preserve">Argument matematyczny pokazuje, ze nie można stworzyć umysłu wszechwiedzącego, takiego, który ma wiedzę niesprzeczną, doskonałą i potrafi z niej wyciągnąć wszystkie możliwe wnioski. Człowiek nie jest jednak taką istotą doskonałą. Argument matematyczny prowadzi Penrose'a na manowce, zamiast rozpatrywać możliwości modelowania konkretnych zjawisk poznawczych argumentuje on, że musimy poszukiwać zupełnie nowej fizyki procesów nieobliczalnych, czyli takich, które nie dają się zalgorytmizować. Nie chodzi tu o zagadnienia trudne (określane jako NP-trudne z matematycznego punktu widzenia), takie jak zagadnienia optymalizacji dla których nie ma efektywnych algorytmów, gdyż tego rodzaju zagadnienia daje się rozwiązać w sposób przybliżony. Komputery od pewnego czasu radzą sobie znacznie lepiej od nas z takimi zagadnieniami dzięki rezygnacji z metod deterministycznych szukania absolutnie najlepszych rozwiązań a zadawalaniu się rozwiązaniami bardzo dobrymi. Istnieje jednak cały szereg zagadnień, dla których udowodniono, że nie ma żadnego algorytmu prowadzącego do ich rozwiązania, np. kwestie szukania rozwiązań układów równań Diofantycznych (posiadających całkowite współczynniki i rozwiązania będące liczbami całkowitymi). Penrose sądzi, że nasza zdolność do rozwiązywania takich zagadnień wskazuje na rolę procesów, które nie mają natury obliczeniowej w ludzkim myśleniu. Nie jest to jednak zadanie łatwe i można sadzić, ze rozwiązujemy je metodą prób i błędów posługując się wiedza o podobnych przypadkach, a więc wiedzą heurystyczną. Jest tak w przypadku obliczeń całek symbolicznych przez programy służące do algebry symbolicznej i nie ma powodu by programy do rozwiązywania równań Diofantycznych radziły sobie z tym gorzej niż ludzie. Jest to zagadnienie weryfikowalne w oparciu o metody statystyczne i obserwacje psychologiczne a nie spekulacje matematyczne. </w:t>
      </w:r>
    </w:p>
    <w:p>
      <w:pPr>
        <w:pStyle w:val="TextBody"/>
        <w:rPr/>
      </w:pPr>
      <w:r>
        <w:rPr/>
      </w:r>
    </w:p>
    <w:p>
      <w:pPr>
        <w:pStyle w:val="TextBody"/>
        <w:rPr/>
      </w:pPr>
      <w:r>
        <w:rPr/>
        <w:t xml:space="preserve">Nie ma wątpliwości, że umysł nie działa w oparciu o ustalony algorytm, uczymy się ciągle i to w sposób nieprzewidywalny, nic więc dziwnego, że wśród miliardów umysłów pojawi się co roku kilka nowych idei. Bardzo wątpliwym jest również stwierdzenie, że naprawdę posługujemy się wiedzą niesprzeczną. </w:t>
      </w:r>
    </w:p>
    <w:p>
      <w:pPr>
        <w:pStyle w:val="TextBody"/>
        <w:rPr/>
      </w:pPr>
      <w:r>
        <w:rPr/>
      </w:r>
    </w:p>
    <w:p>
      <w:pPr>
        <w:pStyle w:val="TextBody"/>
        <w:rPr>
          <w:b/>
          <w:b/>
        </w:rPr>
      </w:pPr>
      <w:r>
        <w:rPr>
          <w:b/>
        </w:rPr>
        <w:t>4. Świadomość, emocje, uczucia to rzeczy niedostępne maszynom.</w:t>
      </w:r>
    </w:p>
    <w:p>
      <w:pPr>
        <w:pStyle w:val="TextBody"/>
        <w:rPr/>
      </w:pPr>
      <w:r>
        <w:rPr/>
      </w:r>
    </w:p>
    <w:p>
      <w:pPr>
        <w:pStyle w:val="TextBody"/>
        <w:rPr/>
      </w:pPr>
      <w:r>
        <w:rPr/>
        <w:t xml:space="preserve">Mechanizmu nie mogą czuć przyjemności ze swoich sukcesów, rozumieć poezji czy wpadać w depresje. Argument ten Turing zbył twierdząc, że odmowa uznania za myślącą maszyny, która przejdzie jego test prowadzi do solipsyzmu, gdyż nie mamy innej podstawy ponad to, co obserwujemy, by uznać istnienie świadomości innych osób.  Powrócimy do tego argumentu bardziej szczegółowo w dalszej części tego rozdziału. </w:t>
      </w:r>
    </w:p>
    <w:p>
      <w:pPr>
        <w:pStyle w:val="TextBody"/>
        <w:rPr/>
      </w:pPr>
      <w:r>
        <w:rPr/>
      </w:r>
    </w:p>
    <w:p>
      <w:pPr>
        <w:pStyle w:val="TextBody"/>
        <w:rPr>
          <w:b/>
          <w:b/>
        </w:rPr>
      </w:pPr>
      <w:r>
        <w:rPr>
          <w:b/>
        </w:rPr>
        <w:t>5. Argumenty dotyczące różnych niemożliwości.</w:t>
      </w:r>
    </w:p>
    <w:p>
      <w:pPr>
        <w:pStyle w:val="TextBody"/>
        <w:rPr/>
      </w:pPr>
      <w:r>
        <w:rPr/>
      </w:r>
    </w:p>
    <w:p>
      <w:pPr>
        <w:pStyle w:val="TextBody"/>
        <w:rPr/>
      </w:pPr>
      <w:r>
        <w:rPr/>
        <w:t>Jest to cała grupa argumentów wynikających z przekonania, że maszyny nie są zdolne do samodzielnej inicjatywy, humoru, zakochania się, rozkoszowania lodami i tysiąca innych rzeczy. Takie odczucia wynikają z generalizacji naszych doświadczeń z obecnie istniejącymi maszynami i wydają się nie mieć głębszego uzasadnienia. Nie ma wątpliwości, że komputery mogą obecnie robić rzeczy, które wprawiłyby w zdumienie ludzi sprzed 50 lat. Nie mamy trudności, by uwierzyć, że komputery potrafią pamiętać więcej niż my i szybciej odszukać informacje bo od lat słyszymy i widzimy wzrastające możliwości komputerów w tym zakresie. Potrafimy już sobie wyobrazić maszyny, które będą nam udzielać odpowiedzi na poziomie encyklopedycznym na pytania zadawane normalnym głosem na prawie dowolny temat. Nasze przekonania nie są dobrymi argumentami.</w:t>
      </w:r>
    </w:p>
    <w:p>
      <w:pPr>
        <w:pStyle w:val="TextBody"/>
        <w:rPr/>
      </w:pPr>
      <w:r>
        <w:rPr/>
      </w:r>
    </w:p>
    <w:p>
      <w:pPr>
        <w:pStyle w:val="TextBody"/>
        <w:rPr>
          <w:b/>
          <w:b/>
        </w:rPr>
      </w:pPr>
      <w:r>
        <w:rPr>
          <w:b/>
        </w:rPr>
        <w:t>6.  Maszyna sam nie może nic stworzyć.</w:t>
      </w:r>
    </w:p>
    <w:p>
      <w:pPr>
        <w:pStyle w:val="TextBody"/>
        <w:rPr/>
      </w:pPr>
      <w:r>
        <w:rPr/>
      </w:r>
    </w:p>
    <w:p>
      <w:pPr>
        <w:pStyle w:val="TextBody"/>
        <w:rPr/>
      </w:pPr>
      <w:r>
        <w:rPr/>
        <w:t>Turing nazywa argumentem Lady Lovelace' gdyż napisała ona o projekcie maszyny analitycznej Babbage'a „Nie ma ona pretensji by cokolwiek zapoczątkować samemu a robi tylko to, co się jej każe”. Każdy, kto pracował nad złożonym oprogramowaniem wie, że nie robi ono tylko tego, czego się od niego spodziewamy i ciągle nas zaskakuje. Nie jest prawdą, że maszyny nie mogą wymyślić nic nowego, gdyż nawet całkiem prymitywne systemy do dowodzenia twierdzeń z lat 60-tych podały kilka interesujących dowodów, o których nikt z ich twórców nie myślał. Programy ekspertowe odkryły wiele reguł i zależności przydatnych w licznych dziedzinach, a obecnie stosowane programy do przetrawiania danych (data mining) są w stanie na podstawie wyników pomiarów dokonać takich odkryć jak prawa Keplera czy struktura kwarkowa silnie oddziaływujących cząstek. Niezależnym problemem jest odpowiedź na pytanie: na ile twórczy jest umysł człowieka? Jest wielu ludzi, którzy nie stworzyli niczego naprawdę nowego i nikt nie twierdzi, że ludzie ci pozbawieni są umysłów. Wielkie odkrycia wynikają często z przypadkowego błądzenia. Nawet Einstein powiedział kiedyś, że człowiek nie widzi dopóki się o odkrycie nie potknie.</w:t>
      </w:r>
    </w:p>
    <w:p>
      <w:pPr>
        <w:pStyle w:val="TextBody"/>
        <w:rPr/>
      </w:pPr>
      <w:r>
        <w:rPr/>
      </w:r>
    </w:p>
    <w:p>
      <w:pPr>
        <w:pStyle w:val="TextBody"/>
        <w:rPr>
          <w:b/>
          <w:b/>
        </w:rPr>
      </w:pPr>
      <w:r>
        <w:rPr>
          <w:b/>
        </w:rPr>
        <w:t>7. Układ nerwowy nie działa w sposób dyskretny</w:t>
      </w:r>
    </w:p>
    <w:p>
      <w:pPr>
        <w:pStyle w:val="TextBody"/>
        <w:rPr/>
      </w:pPr>
      <w:r>
        <w:rPr/>
      </w:r>
    </w:p>
    <w:p>
      <w:pPr>
        <w:pStyle w:val="TextBody"/>
        <w:rPr/>
      </w:pPr>
      <w:r>
        <w:rPr/>
        <w:t>Von Neuman w swojej książce „Maszyna matematyczna i mózg ludzki” rozważał różnice pomiędzy urządzeniami cyfrowymi a układem nerwowym, zwracając uwagę na cechy statystyczne i analogowe impulsów. Słynna praca McCullocha i Pittsa przedstawiająca układ nerwowy w postaci sieci logicznej działającej w oparciu o algebrę Boola wywarła bardzo duży wpływ na badaczy przy końcu lat 40-tych i w latach 50-tych. Komputery analogowe konkurowały wówczas z cyfrowymi. Przybliżenia dyskretne bardzo dobrze dają się zastosować do opisu ciągłych zjawisk i obecnie komputery analogowe prawie już zniknęły z powierzchni ziemi. Cyfrowe przybliżanie zależności statystycznych również nie sprawia trudności. Urządzenia cyfrowe mogą z dowolną dokładnością przybliżyć wszystkie procesy przetwarzania informacji w układzie nerwowym.</w:t>
      </w:r>
    </w:p>
    <w:p>
      <w:pPr>
        <w:pStyle w:val="TextBody"/>
        <w:rPr/>
      </w:pPr>
      <w:r>
        <w:rPr/>
      </w:r>
    </w:p>
    <w:p>
      <w:pPr>
        <w:pStyle w:val="TextBody"/>
        <w:rPr>
          <w:b/>
          <w:b/>
        </w:rPr>
      </w:pPr>
      <w:r>
        <w:rPr>
          <w:b/>
        </w:rPr>
        <w:t>8. Zachowanie człowieka nie da się opisać przy pomocy reguł.</w:t>
      </w:r>
    </w:p>
    <w:p>
      <w:pPr>
        <w:pStyle w:val="TextBody"/>
        <w:rPr/>
      </w:pPr>
      <w:r>
        <w:rPr/>
      </w:r>
    </w:p>
    <w:p>
      <w:pPr>
        <w:pStyle w:val="TextBody"/>
        <w:rPr/>
      </w:pPr>
      <w:r>
        <w:rPr/>
        <w:t xml:space="preserve">Nie jest bynajmniej rzeczą jasną, ze zachowanie ludzi nie da się opisać żadnymi regułami. Z pewnością nie widać żadnego zbioru prostych, zrozumiałych dla nas reguł, które by je wyjaśniało. Nie ma jednak powodu by przypuszczać, że udało by się nam rozszyfrować skomplikowane reguły rządzące zachowaniem się złożonej maszyny, zwłaszcza jeśli jej decyzje w niektórych przypadkach byłyby przypadkowe. Jeśli funkcja celu dla wielu możliwości ma podobne wartości system ekspertowy wybiera jedną z nich w sposób przypadkowy i znalezienie reguł na podstawie obserwacji takiego systemu nie byłoby proste. </w:t>
      </w:r>
    </w:p>
    <w:p>
      <w:pPr>
        <w:pStyle w:val="TextBody"/>
        <w:rPr/>
      </w:pPr>
      <w:r>
        <w:rPr/>
      </w:r>
    </w:p>
    <w:p>
      <w:pPr>
        <w:pStyle w:val="TextBody"/>
        <w:rPr>
          <w:b/>
          <w:b/>
        </w:rPr>
      </w:pPr>
      <w:r>
        <w:rPr>
          <w:b/>
        </w:rPr>
        <w:t>9. Argument związany z postrzeganiem pozazmysłowym.</w:t>
      </w:r>
    </w:p>
    <w:p>
      <w:pPr>
        <w:pStyle w:val="TextBody"/>
        <w:rPr/>
      </w:pPr>
      <w:r>
        <w:rPr/>
      </w:r>
    </w:p>
    <w:p>
      <w:pPr>
        <w:pStyle w:val="TextBody"/>
        <w:rPr/>
      </w:pPr>
      <w:r>
        <w:rPr/>
        <w:t>Omówiłem już te kwestii dość dokładnie. Turing przyznaje, że jego test wymagałby wykluczenia tego typu zjawisk ale jest przekonany, że myślenie nie może mieć wiele wspólnego z tego typu zjawiskami.</w:t>
      </w:r>
    </w:p>
    <w:p>
      <w:pPr>
        <w:pStyle w:val="Heading2"/>
        <w:rPr/>
      </w:pPr>
      <w:r>
        <w:rPr/>
        <w:t>Funkcjonalizm</w:t>
      </w:r>
    </w:p>
    <w:p>
      <w:pPr>
        <w:pStyle w:val="TextBody"/>
        <w:rPr/>
      </w:pPr>
      <w:r>
        <w:rPr/>
        <w:t>Z tradycji badań nad sztuczną inteligencja rozwinął się funkcjonalizm i kognitywizm. Funkcjonalizm jest bardziej teorią filozoficzną, podczas gdy kognitywizm jest metodą badawczą, ogólnym określeniem grupy nauk o poznaniu opierających się na funkcjonalizmie. Kognitywizm czerpie swoje przekonanie o tym, że jest to właściwa droga do stworzenia modeli sztucznego umysłu właśnie z funkcjonalizmu. Czy jest to przekonanie uzasadnione? Musimy najpierw omówić podstawowe idee funkcjonalizmu.</w:t>
      </w:r>
    </w:p>
    <w:p>
      <w:pPr>
        <w:pStyle w:val="Heading3"/>
        <w:rPr/>
      </w:pPr>
      <w:r>
        <w:rPr/>
        <w:t>Podstawy</w:t>
      </w:r>
    </w:p>
    <w:p>
      <w:pPr>
        <w:pStyle w:val="TextBody"/>
        <w:rPr/>
      </w:pPr>
      <w:r>
        <w:rPr/>
        <w:t xml:space="preserve">Jednym z najwybitniejszych przedstawicieli kognitywizmu jest Allen Newell. Do spółki z Herbertem Simonem sformułował on, a może raczej tylko bardziej unaocznił, podstawy całej dziedziny. </w:t>
      </w:r>
      <w:r>
        <w:rPr>
          <w:b/>
        </w:rPr>
        <w:t xml:space="preserve">Umysł jest systemem kontrolnym </w:t>
      </w:r>
      <w:r>
        <w:rPr/>
        <w:t>określającym zachowanie się systemu w jego skomplikowanych oddziaływaniach ze środowiskiem. Umysł dostarcza różnorakich funkcji określających odpowiedzi organizmu na sytuacje środowiska. Dla każdej sytuacji (lub dla każdego typu sytuacji) odpowiedzi te mogą być różne, zależne nie tylko od aktualnego stanu środowiska, ale i od historii poprzednich oddziaływań. Język systemów kontrolnych pozwala przypisać im pewne cele. Realizacja tych celów wymaga posiadania wiedzy. Umysł jest systemem kontrolnym posiadającym liczne cele i wykorzystującym szeroką wiedzę. Systemy można opisywać na różnych poziomach, od składu molekularnego substancji z której są fizycznie zrobione do poziomu organizacji ich zachowania. Mówiąc o zachowaniu używamy języka intencji, celów, wiedzy. Na poziomie programu mówimy o instrukcjach, na poziomie sprzętowym mówimy o zachowaniu się sterowanych urządzeń, na poziomie opisu fizycznego o ich własnościach fizycznych. Poziom funkcjonalny opisu organizacji i zachowania jest według kognitywistów poziomem intencjonalnym. Różne systemy intencjonalne redukują się na różnych poziomach do poziomu molekularnego opisywanego przez prawa fizyki (por. Tabela). Każdy z tych poziomów różni się jakościowo od siebie. Poziom intencjonalny jest po prostu jednym z poziomów opisu systemów działających w oparciu o wiedzę.</w:t>
      </w:r>
    </w:p>
    <w:p>
      <w:pPr>
        <w:pStyle w:val="TextBody"/>
        <w:rPr/>
      </w:pPr>
      <w:r>
        <w:rPr/>
      </w:r>
    </w:p>
    <w:p>
      <w:pPr>
        <w:pStyle w:val="TextBody"/>
        <w:rPr/>
      </w:pPr>
      <w:r>
        <w:rPr/>
        <w:t>Idea systemów opartych na wiedzy, zwanych również systemami eksperckimi (SE) lub systemami doradczymi rozwijała się powoli i nie jest ona niczyim odkryciem. Newell twierdzi, że jego rola było jedynie uzasadnienie używania takich pojęć jak: „ten program już to wie”. Według niego nie jest to tylko metafora językowa ale stwierdzenie coraz bardziej bliskie prawdy. John McCarthy, twórca terminu „sztuczna inteligencja” i najbardziej w tej dziedzinie rozpowszechnionego języka programowania LISP twierdzi, że nawet tak proste urządzenia jak termostaty mają przekonania: za gorąco, za zimno, odpowiednio. To, co kognitywiści nazywają wiedzą filozofowie skłonni są raczej określać jako przekonania czy wierzenia, bo wiedza w systemie SOW nie musi być związana z prawdą.</w:t>
      </w:r>
    </w:p>
    <w:p>
      <w:pPr>
        <w:pStyle w:val="TextBody"/>
        <w:rPr/>
      </w:pPr>
      <w:r>
        <w:rPr/>
      </w:r>
    </w:p>
    <w:p>
      <w:pPr>
        <w:pStyle w:val="TextBody"/>
        <w:rPr/>
      </w:pPr>
      <w:r>
        <w:rPr/>
        <w:t xml:space="preserve">Centralnym problemem jest tu zagadnienie reprezentacji wiedzy. Jest to zagadnienie słabo z teoretycznego punktu widzenia zbadane, ale pewne ogólne cechy reprezentacji są znane. Reprezentacja wymaga pewnego substratu, materiału, struktur, które mogą znaleźć się w dowolnie dużej liczbie konfiguracji, dzięki czemu będą mogły opisać dowolnie złożone sytuacje rzeczywiste. Systemy intencjonalne mogą korzystać z różnych sposobów reprezentacji wiedzy, niewidocznych na poziomie wiedzy. Jedną z ulubionych form reprezentacji wiedzy w filozofii jest oczywiście logika, jednakże nie zawsze jest to reprezentacja wygodna, stad w nauce o sztucznej inteligencji wymyślono bardzo wiele innych sposobów reprezentacji wiedzy. Rzeczą ważną jest zachowanie istotnych relacji pomiędzy elementami reprezentującymi a tym, co jest reprezentowane. Można uznać, że reprezentacja jest pewnym szyfrem zakodowującym informację o istniejącej sytuacji, umożliwiającym transformacje zaszyfrowanej informacji i następnie jej odszyfrowanie, przez co umożliwia przewidywanie zdarzeń w domenie wyjściowej. Istotną cechą dobrych reprezentacji jest możliwość składania transformacji w kombinatoryczny sposób. Wymaga to właściwego substratu dla reprezentacji, zdolnego do tworzenia dowolnie złożonych konfiguracji. Zdolność do reprezentacji danego systemu wymaga składania, kombinacji różnych reakcji systemu. Stabilność substratu, w którym tworzy się reprezentacje, musi być odpowiednio duża, by pozostały ślady pamięci, a jednocześnie odpowiednio mała by dokonać transformacji przy niewielkim nakładzie kosztów energetycznych. Łatwość tworzenia pożądanych transformacji reprezentacji jest jedną z najważniejszych wyróżniających reprezentacje dobre od złych. </w:t>
      </w:r>
    </w:p>
    <w:p>
      <w:pPr>
        <w:pStyle w:val="TextBody"/>
        <w:rPr/>
      </w:pPr>
      <w:r>
        <w:rPr/>
      </w:r>
    </w:p>
    <w:p>
      <w:pPr>
        <w:pStyle w:val="TextBody"/>
        <w:rPr/>
      </w:pPr>
      <w:r>
        <w:rPr/>
        <w:t>System oparty na wiedzy (SOW) oddziaływuje ze środowiskiem, w którym się znajduje, wykonując pewne akcje, które składają się na opis jego zachowania. Wiedza jest substratem przetwarzanym przez system określającym cele jego działania. SOW działa w oparciu o jedno ogólne prawo określające jego zachowanie: podejmować działania by spełnić swoje cele korzystając przy tym w pełni z posiadanej wiedzy. Wewnętrzne przetwarzanie reprezentacji i złożone reakcje wymagają przetwarzania danych, a to robią najlepiej systemy dokonujące obliczeń, czyli systemy komputerowe. Uniwersalne systemy obliczeniowe, znane pod nazwą maszyn Turinga, są teoretycznym modelem współczesnych komputerów. Są one zdolne do realizacji prawie dowolnych transformacji, być może nawet z punktu widzenia modeli układów poznawczych zbyt wielu.</w:t>
      </w:r>
    </w:p>
    <w:p>
      <w:pPr>
        <w:pStyle w:val="TextBody"/>
        <w:rPr/>
      </w:pPr>
      <w:r>
        <w:rPr/>
      </w:r>
    </w:p>
    <w:p>
      <w:pPr>
        <w:pStyle w:val="TextBody"/>
        <w:rPr/>
      </w:pPr>
      <w:r>
        <w:rPr/>
        <w:t>Reprezentacje dają się ująć w postaci symbolicznej. Symbol to pojęcie abstrakcyjne, klasa abstrakcji wszystkich znaków symbolicznych, które reprezentują to samo. Znaki symboliczne wskazują na pewne reprezentacje ale wiedza zawarta jest również w relacjach pomiędzy znakami, w ich wzajemnym położeniu, np. w szyku słów w zdaniu. Systemy symboliczne są jedna z realizacji uniwersalnych systemów komputerowych. Zawierają one pamięć, w której znajdują się struktury złożone ze znaków symbolicznych; symbole będące powtarzającymi się wzorcami jakiegoś substratu, wskazujące na elementy pamięci lub inne struktury; operacje, czyli procesy działające na strukturach symbolicznych i produkujące inne struktury symboliczne oraz procesy prowadzące od struktur do zachowania się systemu, czyli procesy interpretujące struktury symboliczne z punktu widzenia zachowania się systemu. Systemy symboliczne pozwalają urzeczywistnić praktyczne realizacje systemów opartych na wiedzy. Wiedza odnosi się do jakiejś domeny a systemy symboliczne pozwalają na jej dobrą aproksymacje. Symbole reprezentują obiekty i relacje odnoszące się do świata zewnętrznego w stosunku do systemu. Semantyczne znaczenie symboli jest wiec wynikiem oddziaływania systemu ze środowiskiem. Sztuczna inteligencja poszukuje przybliżeń do SOW w oparciu o systemy symboliczne. Architektura systemu to pewna struktura całości realizująca działanie systemu symbolicznego. Czasami obecność innych poziomów daje o sobie znać na skutek błędów w działaniu programu, np. w rozmowie na poziomie symbolicznym pojawia się niezrozumiały komunikat sygnalizowany przez program, system operacyjny komputera lub sprzęt, odpowiadający pewnym zaburzeniom umysłowym u ludzi, którzy przestają kontrolować swoje zachowanie a ich umysł chwilowo zanika (np. syndrom Terreta, którego ofiary wypowiadają ciąg słów bez sensu wymachując w niekontrolowany sposób kończynami).</w:t>
      </w:r>
    </w:p>
    <w:p>
      <w:pPr>
        <w:pStyle w:val="TextBody"/>
        <w:rPr/>
      </w:pPr>
      <w:r>
        <w:rPr/>
      </w:r>
    </w:p>
    <w:tbl>
      <w:tblPr>
        <w:tblW w:w="8687" w:type="dxa"/>
        <w:jc w:val="left"/>
        <w:tblInd w:w="0" w:type="dxa"/>
        <w:tblLayout w:type="fixed"/>
        <w:tblCellMar>
          <w:top w:w="0" w:type="dxa"/>
          <w:left w:w="43" w:type="dxa"/>
          <w:bottom w:w="0" w:type="dxa"/>
          <w:right w:w="43" w:type="dxa"/>
        </w:tblCellMar>
      </w:tblPr>
      <w:tblGrid>
        <w:gridCol w:w="1044"/>
        <w:gridCol w:w="3968"/>
        <w:gridCol w:w="3675"/>
      </w:tblGrid>
      <w:tr>
        <w:trPr/>
        <w:tc>
          <w:tcPr>
            <w:tcW w:w="1044" w:type="dxa"/>
            <w:tcBorders/>
          </w:tcPr>
          <w:p>
            <w:pPr>
              <w:pStyle w:val="Normal"/>
              <w:rPr>
                <w:b/>
                <w:b/>
              </w:rPr>
            </w:pPr>
            <w:r>
              <w:rPr>
                <w:b/>
              </w:rPr>
              <w:t>Poziom:</w:t>
            </w:r>
          </w:p>
        </w:tc>
        <w:tc>
          <w:tcPr>
            <w:tcW w:w="3968" w:type="dxa"/>
            <w:tcBorders/>
          </w:tcPr>
          <w:p>
            <w:pPr>
              <w:pStyle w:val="Normal"/>
              <w:jc w:val="center"/>
              <w:rPr/>
            </w:pPr>
            <w:r>
              <w:rPr/>
              <w:t>Systemy przetwarzające wiedzę</w:t>
            </w:r>
          </w:p>
        </w:tc>
        <w:tc>
          <w:tcPr>
            <w:tcW w:w="3675" w:type="dxa"/>
            <w:tcBorders/>
          </w:tcPr>
          <w:p>
            <w:pPr>
              <w:pStyle w:val="Normal"/>
              <w:jc w:val="center"/>
              <w:rPr/>
            </w:pPr>
            <w:r>
              <w:rPr/>
              <w:t>Umysły</w:t>
            </w:r>
          </w:p>
        </w:tc>
      </w:tr>
      <w:tr>
        <w:trPr/>
        <w:tc>
          <w:tcPr>
            <w:tcW w:w="1044" w:type="dxa"/>
            <w:tcBorders/>
          </w:tcPr>
          <w:p>
            <w:pPr>
              <w:pStyle w:val="Normal"/>
              <w:rPr>
                <w:b/>
                <w:b/>
              </w:rPr>
            </w:pPr>
            <w:r>
              <w:rPr>
                <w:b/>
              </w:rPr>
              <w:t>Substrat:</w:t>
            </w:r>
          </w:p>
        </w:tc>
        <w:tc>
          <w:tcPr>
            <w:tcW w:w="3968" w:type="dxa"/>
            <w:tcBorders/>
          </w:tcPr>
          <w:p>
            <w:pPr>
              <w:pStyle w:val="Normal"/>
              <w:jc w:val="center"/>
              <w:rPr/>
            </w:pPr>
            <w:r>
              <w:rPr/>
              <w:t>Wiedza</w:t>
            </w:r>
          </w:p>
        </w:tc>
        <w:tc>
          <w:tcPr>
            <w:tcW w:w="3675" w:type="dxa"/>
            <w:tcBorders/>
          </w:tcPr>
          <w:p>
            <w:pPr>
              <w:pStyle w:val="Normal"/>
              <w:jc w:val="center"/>
              <w:rPr/>
            </w:pPr>
            <w:r>
              <w:rPr/>
              <w:t>Świat wewnętrzny</w:t>
            </w:r>
          </w:p>
        </w:tc>
      </w:tr>
      <w:tr>
        <w:trPr/>
        <w:tc>
          <w:tcPr>
            <w:tcW w:w="1044" w:type="dxa"/>
            <w:tcBorders/>
          </w:tcPr>
          <w:p>
            <w:pPr>
              <w:pStyle w:val="Normal"/>
              <w:rPr>
                <w:b/>
                <w:b/>
              </w:rPr>
            </w:pPr>
            <w:r>
              <w:rPr>
                <w:b/>
              </w:rPr>
              <w:t>Prawa:</w:t>
            </w:r>
          </w:p>
        </w:tc>
        <w:tc>
          <w:tcPr>
            <w:tcW w:w="3968" w:type="dxa"/>
            <w:tcBorders/>
          </w:tcPr>
          <w:p>
            <w:pPr>
              <w:pStyle w:val="Normal"/>
              <w:jc w:val="center"/>
              <w:rPr/>
            </w:pPr>
            <w:r>
              <w:rPr/>
              <w:t>Zasady racjonalnego działania</w:t>
            </w:r>
          </w:p>
        </w:tc>
        <w:tc>
          <w:tcPr>
            <w:tcW w:w="3675" w:type="dxa"/>
            <w:tcBorders/>
          </w:tcPr>
          <w:p>
            <w:pPr>
              <w:pStyle w:val="Normal"/>
              <w:jc w:val="center"/>
              <w:rPr/>
            </w:pPr>
            <w:r>
              <w:rPr/>
              <w:t>Prawa psychologii</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Systemy oprogramowania</w:t>
            </w:r>
          </w:p>
        </w:tc>
        <w:tc>
          <w:tcPr>
            <w:tcW w:w="3675" w:type="dxa"/>
            <w:tcBorders/>
          </w:tcPr>
          <w:p>
            <w:pPr>
              <w:pStyle w:val="Normal"/>
              <w:jc w:val="center"/>
              <w:rPr/>
            </w:pPr>
            <w:r>
              <w:rPr/>
              <w:t>Zachowania wyuczone ?</w:t>
            </w:r>
          </w:p>
        </w:tc>
      </w:tr>
      <w:tr>
        <w:trPr/>
        <w:tc>
          <w:tcPr>
            <w:tcW w:w="1044" w:type="dxa"/>
            <w:tcBorders/>
          </w:tcPr>
          <w:p>
            <w:pPr>
              <w:pStyle w:val="Normal"/>
              <w:rPr>
                <w:b/>
                <w:b/>
              </w:rPr>
            </w:pPr>
            <w:r>
              <w:rPr>
                <w:b/>
              </w:rPr>
              <w:t>Substrat:</w:t>
            </w:r>
          </w:p>
        </w:tc>
        <w:tc>
          <w:tcPr>
            <w:tcW w:w="3968" w:type="dxa"/>
            <w:tcBorders/>
          </w:tcPr>
          <w:p>
            <w:pPr>
              <w:pStyle w:val="Normal"/>
              <w:jc w:val="center"/>
              <w:rPr/>
            </w:pPr>
            <w:r>
              <w:rPr/>
              <w:t>Struktury danych i programy</w:t>
            </w:r>
          </w:p>
        </w:tc>
        <w:tc>
          <w:tcPr>
            <w:tcW w:w="3675" w:type="dxa"/>
            <w:tcBorders/>
          </w:tcPr>
          <w:p>
            <w:pPr>
              <w:pStyle w:val="Normal"/>
              <w:jc w:val="center"/>
              <w:rPr/>
            </w:pPr>
            <w:r>
              <w:rPr/>
              <w:t>?</w:t>
            </w:r>
          </w:p>
        </w:tc>
      </w:tr>
      <w:tr>
        <w:trPr/>
        <w:tc>
          <w:tcPr>
            <w:tcW w:w="1044" w:type="dxa"/>
            <w:tcBorders/>
          </w:tcPr>
          <w:p>
            <w:pPr>
              <w:pStyle w:val="Normal"/>
              <w:rPr>
                <w:b/>
                <w:b/>
              </w:rPr>
            </w:pPr>
            <w:r>
              <w:rPr>
                <w:b/>
              </w:rPr>
              <w:t>Prawa:</w:t>
            </w:r>
          </w:p>
        </w:tc>
        <w:tc>
          <w:tcPr>
            <w:tcW w:w="3968" w:type="dxa"/>
            <w:tcBorders/>
          </w:tcPr>
          <w:p>
            <w:pPr>
              <w:pStyle w:val="Normal"/>
              <w:jc w:val="center"/>
              <w:rPr/>
            </w:pPr>
            <w:r>
              <w:rPr/>
              <w:t>Interpretacja syntaktyczna instrukcji</w:t>
            </w:r>
          </w:p>
        </w:tc>
        <w:tc>
          <w:tcPr>
            <w:tcW w:w="3675" w:type="dxa"/>
            <w:tcBorders/>
          </w:tcPr>
          <w:p>
            <w:pPr>
              <w:pStyle w:val="Normal"/>
              <w:jc w:val="center"/>
              <w:rPr/>
            </w:pPr>
            <w:r>
              <w:rPr/>
              <w:t>Dynamika złożonych układów</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Uniwersalny komputer</w:t>
            </w:r>
          </w:p>
        </w:tc>
        <w:tc>
          <w:tcPr>
            <w:tcW w:w="3675" w:type="dxa"/>
            <w:tcBorders/>
          </w:tcPr>
          <w:p>
            <w:pPr>
              <w:pStyle w:val="Normal"/>
              <w:jc w:val="center"/>
              <w:rPr/>
            </w:pPr>
            <w:r>
              <w:rPr/>
              <w:t>Mózg</w:t>
            </w:r>
          </w:p>
        </w:tc>
      </w:tr>
      <w:tr>
        <w:trPr/>
        <w:tc>
          <w:tcPr>
            <w:tcW w:w="1044" w:type="dxa"/>
            <w:tcBorders/>
          </w:tcPr>
          <w:p>
            <w:pPr>
              <w:pStyle w:val="Normal"/>
              <w:rPr>
                <w:b/>
                <w:b/>
              </w:rPr>
            </w:pPr>
            <w:r>
              <w:rPr>
                <w:b/>
              </w:rPr>
              <w:t>Substrat:</w:t>
            </w:r>
          </w:p>
        </w:tc>
        <w:tc>
          <w:tcPr>
            <w:tcW w:w="3968" w:type="dxa"/>
            <w:tcBorders/>
          </w:tcPr>
          <w:p>
            <w:pPr>
              <w:pStyle w:val="Normal"/>
              <w:jc w:val="center"/>
              <w:rPr/>
            </w:pPr>
            <w:r>
              <w:rPr/>
              <w:t>Ciągi bitów</w:t>
            </w:r>
          </w:p>
        </w:tc>
        <w:tc>
          <w:tcPr>
            <w:tcW w:w="3675" w:type="dxa"/>
            <w:tcBorders/>
          </w:tcPr>
          <w:p>
            <w:pPr>
              <w:pStyle w:val="Normal"/>
              <w:jc w:val="center"/>
              <w:rPr/>
            </w:pPr>
            <w:r>
              <w:rPr/>
              <w:t>Impulsy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Arytmetyka binarna</w:t>
            </w:r>
          </w:p>
        </w:tc>
        <w:tc>
          <w:tcPr>
            <w:tcW w:w="3675" w:type="dxa"/>
            <w:tcBorders/>
          </w:tcPr>
          <w:p>
            <w:pPr>
              <w:pStyle w:val="Normal"/>
              <w:jc w:val="center"/>
              <w:rPr/>
            </w:pPr>
            <w:r>
              <w:rPr/>
              <w:t>?</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Architektura sprzętowa</w:t>
            </w:r>
          </w:p>
        </w:tc>
        <w:tc>
          <w:tcPr>
            <w:tcW w:w="3675" w:type="dxa"/>
            <w:tcBorders/>
          </w:tcPr>
          <w:p>
            <w:pPr>
              <w:pStyle w:val="Normal"/>
              <w:jc w:val="center"/>
              <w:rPr/>
            </w:pPr>
            <w:r>
              <w:rPr/>
              <w:t>Przetwarzanie różnorodnych sygnałów</w:t>
            </w:r>
          </w:p>
        </w:tc>
      </w:tr>
      <w:tr>
        <w:trPr/>
        <w:tc>
          <w:tcPr>
            <w:tcW w:w="1044" w:type="dxa"/>
            <w:tcBorders/>
          </w:tcPr>
          <w:p>
            <w:pPr>
              <w:pStyle w:val="Normal"/>
              <w:rPr>
                <w:b/>
                <w:b/>
              </w:rPr>
            </w:pPr>
            <w:r>
              <w:rPr>
                <w:b/>
              </w:rPr>
              <w:t>Substrat:</w:t>
            </w:r>
          </w:p>
        </w:tc>
        <w:tc>
          <w:tcPr>
            <w:tcW w:w="3968" w:type="dxa"/>
            <w:tcBorders/>
          </w:tcPr>
          <w:p>
            <w:pPr>
              <w:pStyle w:val="Normal"/>
              <w:jc w:val="center"/>
              <w:rPr/>
            </w:pPr>
            <w:r>
              <w:rPr/>
              <w:t>Obwody logiczne</w:t>
            </w:r>
          </w:p>
        </w:tc>
        <w:tc>
          <w:tcPr>
            <w:tcW w:w="3675" w:type="dxa"/>
            <w:tcBorders/>
          </w:tcPr>
          <w:p>
            <w:pPr>
              <w:pStyle w:val="Normal"/>
              <w:jc w:val="center"/>
              <w:rPr/>
            </w:pPr>
            <w:r>
              <w:rPr/>
              <w:t>Funkcjonalne grupy neuronów</w:t>
            </w:r>
          </w:p>
        </w:tc>
      </w:tr>
      <w:tr>
        <w:trPr/>
        <w:tc>
          <w:tcPr>
            <w:tcW w:w="1044" w:type="dxa"/>
            <w:tcBorders/>
          </w:tcPr>
          <w:p>
            <w:pPr>
              <w:pStyle w:val="Normal"/>
              <w:rPr>
                <w:b/>
                <w:b/>
              </w:rPr>
            </w:pPr>
            <w:r>
              <w:rPr>
                <w:b/>
              </w:rPr>
              <w:t>Prawa:</w:t>
            </w:r>
          </w:p>
        </w:tc>
        <w:tc>
          <w:tcPr>
            <w:tcW w:w="3968" w:type="dxa"/>
            <w:tcBorders/>
          </w:tcPr>
          <w:p>
            <w:pPr>
              <w:pStyle w:val="Normal"/>
              <w:jc w:val="center"/>
              <w:rPr/>
            </w:pPr>
            <w:r>
              <w:rPr/>
              <w:t>Logika</w:t>
            </w:r>
          </w:p>
        </w:tc>
        <w:tc>
          <w:tcPr>
            <w:tcW w:w="3675" w:type="dxa"/>
            <w:tcBorders/>
          </w:tcPr>
          <w:p>
            <w:pPr>
              <w:pStyle w:val="Normal"/>
              <w:jc w:val="center"/>
              <w:rPr/>
            </w:pPr>
            <w:r>
              <w:rPr/>
              <w:t>Neurofizjologi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elektryczne</w:t>
            </w:r>
          </w:p>
        </w:tc>
        <w:tc>
          <w:tcPr>
            <w:tcW w:w="3675" w:type="dxa"/>
            <w:tcBorders/>
          </w:tcPr>
          <w:p>
            <w:pPr>
              <w:pStyle w:val="Normal"/>
              <w:jc w:val="center"/>
              <w:rPr/>
            </w:pPr>
            <w:r>
              <w:rPr/>
              <w:t>Neurony</w:t>
            </w:r>
          </w:p>
        </w:tc>
      </w:tr>
      <w:tr>
        <w:trPr/>
        <w:tc>
          <w:tcPr>
            <w:tcW w:w="1044" w:type="dxa"/>
            <w:tcBorders/>
          </w:tcPr>
          <w:p>
            <w:pPr>
              <w:pStyle w:val="Normal"/>
              <w:rPr>
                <w:b/>
                <w:b/>
              </w:rPr>
            </w:pPr>
            <w:r>
              <w:rPr>
                <w:b/>
              </w:rPr>
              <w:t>Substrat:</w:t>
            </w:r>
          </w:p>
        </w:tc>
        <w:tc>
          <w:tcPr>
            <w:tcW w:w="3968" w:type="dxa"/>
            <w:tcBorders/>
          </w:tcPr>
          <w:p>
            <w:pPr>
              <w:pStyle w:val="Normal"/>
              <w:jc w:val="center"/>
              <w:rPr/>
            </w:pPr>
            <w:r>
              <w:rPr>
                <w:lang w:val="en-US"/>
              </w:rPr>
              <w:t xml:space="preserve">Napięcia/prądy/zjawiska </w:t>
            </w:r>
            <w:r>
              <w:rPr/>
              <w:t>elektryczne</w:t>
            </w:r>
          </w:p>
        </w:tc>
        <w:tc>
          <w:tcPr>
            <w:tcW w:w="3675" w:type="dxa"/>
            <w:tcBorders/>
          </w:tcPr>
          <w:p>
            <w:pPr>
              <w:pStyle w:val="Normal"/>
              <w:jc w:val="center"/>
              <w:rPr/>
            </w:pPr>
            <w:r>
              <w:rPr/>
              <w:t>Zjawiska elektryczne</w:t>
            </w:r>
          </w:p>
        </w:tc>
      </w:tr>
      <w:tr>
        <w:trPr/>
        <w:tc>
          <w:tcPr>
            <w:tcW w:w="1044" w:type="dxa"/>
            <w:tcBorders/>
          </w:tcPr>
          <w:p>
            <w:pPr>
              <w:pStyle w:val="Normal"/>
              <w:rPr>
                <w:b/>
                <w:b/>
              </w:rPr>
            </w:pPr>
            <w:r>
              <w:rPr>
                <w:b/>
              </w:rPr>
              <w:t>Prawa:</w:t>
            </w:r>
          </w:p>
        </w:tc>
        <w:tc>
          <w:tcPr>
            <w:tcW w:w="3968" w:type="dxa"/>
            <w:tcBorders/>
          </w:tcPr>
          <w:p>
            <w:pPr>
              <w:pStyle w:val="Normal"/>
              <w:jc w:val="center"/>
              <w:rPr/>
            </w:pPr>
            <w:r>
              <w:rPr/>
              <w:t>Prawa Ohma, Kirchoffa, Faradaya</w:t>
            </w:r>
          </w:p>
        </w:tc>
        <w:tc>
          <w:tcPr>
            <w:tcW w:w="3675" w:type="dxa"/>
            <w:tcBorders/>
          </w:tcPr>
          <w:p>
            <w:pPr>
              <w:pStyle w:val="Normal"/>
              <w:jc w:val="center"/>
              <w:rPr/>
            </w:pPr>
            <w:r>
              <w:rPr/>
              <w:t>Prawa Ohma, Kirchoffa, Faradaya</w:t>
            </w:r>
          </w:p>
        </w:tc>
      </w:tr>
      <w:tr>
        <w:trPr/>
        <w:tc>
          <w:tcPr>
            <w:tcW w:w="1044" w:type="dxa"/>
            <w:tcBorders/>
          </w:tcPr>
          <w:p>
            <w:pPr>
              <w:pStyle w:val="TextBody"/>
              <w:snapToGrid w:val="false"/>
              <w:rPr/>
            </w:pPr>
            <w:r>
              <w:rPr/>
            </w:r>
          </w:p>
        </w:tc>
        <w:tc>
          <w:tcPr>
            <w:tcW w:w="3968" w:type="dxa"/>
            <w:tcBorders/>
          </w:tcPr>
          <w:p>
            <w:pPr>
              <w:pStyle w:val="TextBody"/>
              <w:snapToGrid w:val="false"/>
              <w:jc w:val="center"/>
              <w:rPr/>
            </w:pPr>
            <w:r>
              <w:rPr/>
            </w:r>
          </w:p>
        </w:tc>
        <w:tc>
          <w:tcPr>
            <w:tcW w:w="3675" w:type="dxa"/>
            <w:tcBorders/>
          </w:tcPr>
          <w:p>
            <w:pPr>
              <w:pStyle w:val="TextBody"/>
              <w:snapToGrid w:val="false"/>
              <w:jc w:val="center"/>
              <w:rPr/>
            </w:pPr>
            <w:r>
              <w:rPr/>
            </w:r>
          </w:p>
        </w:tc>
      </w:tr>
      <w:tr>
        <w:trPr/>
        <w:tc>
          <w:tcPr>
            <w:tcW w:w="1044" w:type="dxa"/>
            <w:tcBorders/>
          </w:tcPr>
          <w:p>
            <w:pPr>
              <w:pStyle w:val="Normal"/>
              <w:rPr>
                <w:b/>
                <w:b/>
              </w:rPr>
            </w:pPr>
            <w:r>
              <w:rPr>
                <w:b/>
              </w:rPr>
              <w:t>Poziom:</w:t>
            </w:r>
          </w:p>
        </w:tc>
        <w:tc>
          <w:tcPr>
            <w:tcW w:w="3968" w:type="dxa"/>
            <w:tcBorders/>
          </w:tcPr>
          <w:p>
            <w:pPr>
              <w:pStyle w:val="Normal"/>
              <w:jc w:val="center"/>
              <w:rPr/>
            </w:pPr>
            <w:r>
              <w:rPr/>
              <w:t>Obwody scalone</w:t>
            </w:r>
          </w:p>
        </w:tc>
        <w:tc>
          <w:tcPr>
            <w:tcW w:w="3675" w:type="dxa"/>
            <w:tcBorders/>
          </w:tcPr>
          <w:p>
            <w:pPr>
              <w:pStyle w:val="Normal"/>
              <w:jc w:val="center"/>
              <w:rPr/>
            </w:pPr>
            <w:r>
              <w:rPr/>
              <w:t>Biochemiczny</w:t>
            </w:r>
          </w:p>
        </w:tc>
      </w:tr>
      <w:tr>
        <w:trPr/>
        <w:tc>
          <w:tcPr>
            <w:tcW w:w="1044" w:type="dxa"/>
            <w:tcBorders/>
          </w:tcPr>
          <w:p>
            <w:pPr>
              <w:pStyle w:val="Normal"/>
              <w:rPr>
                <w:b/>
                <w:b/>
              </w:rPr>
            </w:pPr>
            <w:r>
              <w:rPr>
                <w:b/>
              </w:rPr>
              <w:t>Substrat:</w:t>
            </w:r>
          </w:p>
        </w:tc>
        <w:tc>
          <w:tcPr>
            <w:tcW w:w="3968" w:type="dxa"/>
            <w:tcBorders/>
          </w:tcPr>
          <w:p>
            <w:pPr>
              <w:pStyle w:val="Normal"/>
              <w:jc w:val="center"/>
              <w:rPr/>
            </w:pPr>
            <w:r>
              <w:rPr/>
              <w:t>Atomy i elektrony półprzewodników</w:t>
            </w:r>
          </w:p>
        </w:tc>
        <w:tc>
          <w:tcPr>
            <w:tcW w:w="3675" w:type="dxa"/>
            <w:tcBorders/>
          </w:tcPr>
          <w:p>
            <w:pPr>
              <w:pStyle w:val="Normal"/>
              <w:jc w:val="center"/>
              <w:rPr/>
            </w:pPr>
            <w:r>
              <w:rPr/>
              <w:t>Neurocząsteczki</w:t>
            </w:r>
          </w:p>
        </w:tc>
      </w:tr>
      <w:tr>
        <w:trPr/>
        <w:tc>
          <w:tcPr>
            <w:tcW w:w="1044" w:type="dxa"/>
            <w:tcBorders/>
          </w:tcPr>
          <w:p>
            <w:pPr>
              <w:pStyle w:val="Normal"/>
              <w:rPr>
                <w:b/>
                <w:b/>
              </w:rPr>
            </w:pPr>
            <w:r>
              <w:rPr>
                <w:b/>
              </w:rPr>
              <w:t>Prawa:</w:t>
            </w:r>
          </w:p>
        </w:tc>
        <w:tc>
          <w:tcPr>
            <w:tcW w:w="3968" w:type="dxa"/>
            <w:tcBorders/>
          </w:tcPr>
          <w:p>
            <w:pPr>
              <w:pStyle w:val="Normal"/>
              <w:jc w:val="center"/>
              <w:rPr/>
            </w:pPr>
            <w:r>
              <w:rPr/>
              <w:t>Fizyka ciała stałego</w:t>
            </w:r>
          </w:p>
        </w:tc>
        <w:tc>
          <w:tcPr>
            <w:tcW w:w="3675" w:type="dxa"/>
            <w:tcBorders/>
          </w:tcPr>
          <w:p>
            <w:pPr>
              <w:pStyle w:val="Normal"/>
              <w:jc w:val="center"/>
              <w:rPr/>
            </w:pPr>
            <w:r>
              <w:rPr/>
              <w:t>Fizyka molekularna</w:t>
            </w:r>
          </w:p>
        </w:tc>
      </w:tr>
    </w:tbl>
    <w:p>
      <w:pPr>
        <w:pStyle w:val="TextBody"/>
        <w:rPr/>
      </w:pPr>
      <w:r>
        <w:rPr/>
      </w:r>
    </w:p>
    <w:p>
      <w:pPr>
        <w:pStyle w:val="TextBody"/>
        <w:rPr/>
      </w:pPr>
      <w:r>
        <w:rPr>
          <w:b/>
        </w:rPr>
        <w:t xml:space="preserve">Inteligencja </w:t>
      </w:r>
      <w:r>
        <w:rPr/>
        <w:t xml:space="preserve">nie jest pojęciem dobrze sprecyzowanym, bardzo kontrowersyjne są kwestie mierzenia ilorazu inteligencji usiłujące uśrednić różne rodzaj zdolności i inteligentnych zachowań. Ostatnie badania zmierzają raczej w stronię zdefiniowania siedmiu różnych współczynników określających stopień inteligencji człowieka. W kontekście nauki o sztucznej inteligencji możliwe jest dość precyzyjne zdefiniowanie inteligencji: wszystkie zadania, których nie można rozwiązać przy pomocy algorytmów, wymagając inteligencji. System jest inteligentny o tyle, o ile jest dobrym przybliżeniem SOW, który może rozwiązać postawione przed nim zadanie. Bardziej techniczne użycie słowa inteligencja w kontekście systemów SOW prowadzi do następujących wniosków: jeśli system używa całej dostępnej mu wiedzy i wyciąga z niej wszystkie wnioski to jest doskonale inteligentny. Jeśli systemowi brakuje wiedzy to niezdolność do rozwiązania postawionego przed nim zadania nie jest winą braku jego inteligencji lecz braku wiedzy. System automatycznego tłumaczenia tekstów, który nie zna jakiegoś zwrotu idiomatycznego narobi oczywistych błędów, podobnie jak i człowiek usiłujący zrozumieć dany zwrot (niestety, zbyt często spotykamy się z tego typu problemami słuchając tłumaczeń programów telewizyjnych). Jeśli system posiada wiedzę ale nie potrafi jej użyć to jest to wynik braków jego inteligencji. W tym ujęciu inteligencja sprowadza się do zdolności używania wiedzy do osiągania stojących przed systemem celów. Inteligencja zależy od wiedzy, zależy również od celów: w osiąganiu jakiegoś celu system może wykazywać doskonałą inteligencję a w osiąganiu innych celów zerową. Pojęcie inteligencji daje się zastosować tylko do systemów opartych na wiedzy. </w:t>
      </w:r>
    </w:p>
    <w:p>
      <w:pPr>
        <w:pStyle w:val="TextBody"/>
        <w:rPr/>
      </w:pPr>
      <w:r>
        <w:rPr/>
      </w:r>
    </w:p>
    <w:p>
      <w:pPr>
        <w:pStyle w:val="TextBody"/>
        <w:rPr/>
      </w:pPr>
      <w:r>
        <w:rPr/>
        <w:t xml:space="preserve">Inteligentne zachowanie wymaga rozważenia pewnej liczby możliwych rozwiązań czy sposobów postępowania, oceny strategii i wyboru najlepszej. Podstawą inteligentnego zachowania są więc procesy poszukiwania rozwiązań. Szukanie jest podstawową metodą informatyki a badania nad sztuczną inteligencją bardzo mocno rozwinęły naszą wiedzę o algorytmach szukania i sposobach optymalizacji problemów. Wiedza o procesach szukania wywarła również duży wpływ na badania psychologiczne związane z wyższymi czynnościami poznawczymi: rozumowaniem, rozwiązywaniem problemów, myśleniem. Podstawowa zasada brzmi następująco: jeśli nie wiadomo, w jaki sposób osiągnąć dany cel utwórz przestrzeń różnych możliwości i przeszukuj ją w celu znalezienia drogi do celu. Jeśli wiemy, jak dany cel osiągnąć, możemy zastosować odpowiednią procedurę obliczeniową, jeśli natomiast nie wiemy, musimy rozważyć duża możliwości, posługując się na każdym kroku dostępną w danym momencie wiedzą. Tworzenie przestrzeni rozwiązań problemów wymaga ustalenia odpowiedniej reprezentacji samego problemu i celów, jakie sobie stawiamy, np. jeśli mamy do czynienia z grami planszowymi o określonych regułach i zgromadziliśmy widzę o różnych strategiach przydatnych do osiągnięcia celu to musimy ustalić, która z tych strategii doprowadzi do największej przewagi. </w:t>
      </w:r>
    </w:p>
    <w:p>
      <w:pPr>
        <w:pStyle w:val="TextBody"/>
        <w:rPr/>
      </w:pPr>
      <w:r>
        <w:rPr/>
      </w:r>
    </w:p>
    <w:p>
      <w:pPr>
        <w:pStyle w:val="TextBody"/>
        <w:rPr/>
      </w:pPr>
      <w:r>
        <w:rPr/>
        <w:t xml:space="preserve">Jednym z nieporozumień dotyczących metod sztucznej inteligencji jest przekonanie niektórych jej krytyków, że komputery zawsze przeszukują wszystkie możliwości a ludzie od razu dokonują świadomych (a przez to w tajemniczy sposób niepojętych dla komputera) wyborów optymalnych możliwości. Komputer rozważa miliony wariantów w czasie, w którym dobry szachista skupia się tylko nad kilkoma. Skąd szachista wie, że są one optymalne? Jest to kwestia równowagi pomiędzy ilością zgromadzonej wiedzy a szybkością przesuwania. Różne systemy inteligentne mają różne ograniczenia, zależnie od swojej konstrukcji. Komputery potrafią dokonywać bardzo szybkich przeszukiwań, mózgi ludzkie są pod tym względem znacznie wolniejsze. Z drugiej strony zgromadzenie obszernej wiedzy dotyczącej jakiejkolwiek dziedziny w programie komputerowym wymaga programu, który się uczy na przykładach i ma za sobą analizę bardzo wielu przykładów, lub systemu, któremu tą wiedzę podano w postaci reguł. Pierwszy sposób, tworzenie systemów uczących się, to zagadnienie nabierające w badaniach nad sztuczną inteligencją coraz większego znaczenia, ale stosunkowo nowe, rozwijane intensywnie dopiero od końca lat 80-tych, między innymi w oparciu o modele neuronowe. Drugie podejście wiąże się z systemami symbolicznymi i wymaga zgromadzenia odpowiedniej wiedzy na podstawie analizy sposobu rozwiązywania problemów przez ekspertów. Gromadzenie takich baz wiedzy jest trudnym zadaniem i stąd istniejące bazy wiedzy dalekie są od tego bogactwa wiedzy i tego wyrafinowania reprezentacji tej wiedzy ułatwiającej jej używanie, które jest udziałem człowieka. Pamięć, którą dysponujemy, pozwala nam w równoległy sposób uaktywniać tysiące reprezentacji złożonych sytuacji jednocześnie, oceniając, które z nich są najbardziej w danej sytuacji przydatne. Tylko takie reprezentacje będą następnie dalej rozważane. Konstrukcja obecnie stosowanych komputerów bardzo utrudnia podobne postępowanie i dopiero nowa generacja masowo równoległych komputerów i sieci neuronowych stanie się pod tym względem dużo bliższa działaniu mózgu. </w:t>
      </w:r>
    </w:p>
    <w:p>
      <w:pPr>
        <w:pStyle w:val="TextBody"/>
        <w:rPr/>
      </w:pPr>
      <w:r>
        <w:rPr/>
      </w:r>
    </w:p>
    <w:p>
      <w:pPr>
        <w:pStyle w:val="TextBody"/>
        <w:rPr/>
      </w:pPr>
      <w:r>
        <w:rPr/>
        <w:t>Możemy wykreślić sobie zależność pomiędzy koniecznością rozważenia wielkiej liczby wariantów a przygotowaniem do rozwiązywania problemu, mierzonym umownie liczbą reguł, które dany system zna. Wiedza człowieka, który jest w danej dziedzinie ekspertem, oceniana jest na 10</w:t>
      </w:r>
      <w:r>
        <w:rPr>
          <w:position w:val="6"/>
        </w:rPr>
        <w:t>4</w:t>
      </w:r>
      <w:r>
        <w:rPr/>
        <w:t>-10</w:t>
      </w:r>
      <w:r>
        <w:rPr>
          <w:position w:val="6"/>
        </w:rPr>
        <w:t>5</w:t>
      </w:r>
      <w:r>
        <w:rPr/>
        <w:t xml:space="preserve"> reguł i systemy doradcze oparte na takich bazach wiedzy powinny się zbliżyć jakością swojego działania (a więc poziomem inteligencji w danej, wąskiej dziedzinie) do człowieka. Wiedza dotycząca świata, wiedza zdroworozsądkowa, jak się ją czasem określa, obejmuje wiele dziedzin a jej zapis wymaga 10</w:t>
      </w:r>
      <w:r>
        <w:rPr>
          <w:position w:val="6"/>
        </w:rPr>
        <w:t>6</w:t>
      </w:r>
      <w:r>
        <w:rPr/>
        <w:t>-10</w:t>
      </w:r>
      <w:r>
        <w:rPr>
          <w:position w:val="6"/>
        </w:rPr>
        <w:t>8</w:t>
      </w:r>
      <w:r>
        <w:rPr/>
        <w:t xml:space="preserve"> reguł. Jedynym systemem obecnie rozwijanym, który ma za zadanie objąć zakresem swojego działania wszystkie zagadnienia, na jakie można się natknąć czytając encyklopedię, jest system CYC, którego baza wiedzy przekracza już milion reguł. Jeśli w układzie współrzędnych (przygotowanie - liczba reguł, szukanie - liczba kroków) wykreślić krzywe obrazujące te same możliwości </w:t>
      </w:r>
      <w:r>
        <w:rPr/>
        <w:t xml:space="preserve">systemu, a więc jego poziom kompetencji, to będą to hiperbole. Istniejące obecnie systemy AI oparte na wiedzy i ludzie pojawiają się na tym wykresie w zupełnie innych jego obszarach, nie jest to jednak zasadnicze ograniczenie maszyn a raczej kwestia uwarunkowań technicznych, związanych z rodzajem komputerów obecnie konstruowanych. Stąd przekonanie, że komputery szukają a ludzie wiedzą (i tak już być musi) jest zupełnie błędne. Przykładem programu, który poprawił swoje możliwości dzięki dostępowi do nowej wiedzy przy tej samej liczbie kroków przeszukiwania jest system do gry w szachy Hitech. Jest to specjalizowany komputer oparty na 64 procesorach, oceniający około 175.000 pozycji w ciągu jednej sekundy. W początkowej fazie swojego rozwoju w 1985 roku program korzystał zaledwie z 10 reguł a jego siłę oceniano na 1900 punktów.  W 1988 roku siłę jego gry oceniano już na 2360 punktów, na poziomie mistrzowskim. Poprawę możliwości działania programu uzyskano dzięki zwiększeniu jego bazy wiedzy do ponad 100 reguł.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525</wp:posOffset>
                </wp:positionV>
                <wp:extent cx="3698875" cy="3396615"/>
                <wp:effectExtent l="0" t="0" r="0" b="0"/>
                <wp:wrapSquare wrapText="bothSides"/>
                <wp:docPr id="1" name="Frame1"/>
                <a:graphic xmlns:a="http://schemas.openxmlformats.org/drawingml/2006/main">
                  <a:graphicData uri="http://schemas.microsoft.com/office/word/2010/wordprocessingShape">
                    <wps:wsp>
                      <wps:cNvSpPr txBox="1"/>
                      <wps:spPr>
                        <a:xfrm>
                          <a:off x="0" y="0"/>
                          <a:ext cx="3698875" cy="3396615"/>
                        </a:xfrm>
                        <a:prstGeom prst="rect"/>
                        <a:solidFill>
                          <a:srgbClr val="FFFFFF"/>
                        </a:solidFill>
                        <a:ln w="9525">
                          <a:solidFill>
                            <a:srgbClr val="000000"/>
                          </a:solidFill>
                        </a:ln>
                      </wps:spPr>
                      <wps:txbx>
                        <w:txbxContent>
                          <w:p>
                            <w:pPr>
                              <w:pStyle w:val="Normal"/>
                              <w:rPr/>
                            </w:pPr>
                            <w:r>
                              <w:rPr/>
                              <w:object w:dxaOrig="5617"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5pt;height:259pt" stroked="t" strokecolor="#000000" strokeweight="0pt" filled="f" o:ole="">
                                  <v:stroke linestyle="Single" dashstyle="Solid"/>
                                  <v:imagedata r:id="rId5" o:title=""/>
                                </v:shape>
                                <o:OLEObject Type="Embed" ProgID="" ShapeID="ole_rId4" DrawAspect="Content" ObjectID="_1563711911"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91.25pt;height:267.45pt;mso-wrap-distance-left:9.05pt;mso-wrap-distance-right:9.05pt;mso-wrap-distance-top:0pt;mso-wrap-distance-bottom:0pt;margin-top:0.75pt;mso-position-vertical-relative:text;margin-left:-0.35pt;mso-position-horizontal-relative:text">
                <v:textbox>
                  <w:txbxContent>
                    <w:p>
                      <w:pPr>
                        <w:pStyle w:val="Normal"/>
                        <w:rPr/>
                      </w:pPr>
                      <w:r>
                        <w:rPr/>
                        <w:object w:dxaOrig="5617"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5pt;height:259pt" stroked="t" strokecolor="#000000" strokeweight="0pt" filled="f" o:ole="">
                            <v:stroke linestyle="Single" dashstyle="Solid"/>
                            <v:imagedata r:id="rId7" o:title=""/>
                          </v:shape>
                          <o:OLEObject Type="Embed" ProgID="" ShapeID="ole_rId6" DrawAspect="Content" ObjectID="_590365264" r:id="rId6"/>
                        </w:object>
                      </w:r>
                    </w:p>
                  </w:txbxContent>
                </v:textbox>
                <w10:wrap type="square"/>
              </v:rect>
            </w:pict>
          </mc:Fallback>
        </mc:AlternateContent>
      </w:r>
    </w:p>
    <w:p>
      <w:pPr>
        <w:pStyle w:val="TextBody"/>
        <w:rPr/>
      </w:pPr>
      <w:r>
        <w:rPr/>
      </w:r>
    </w:p>
    <w:p>
      <w:pPr>
        <w:pStyle w:val="TextBody"/>
        <w:rPr/>
      </w:pPr>
      <w:r>
        <w:rPr/>
        <w:t xml:space="preserve">Różne typy systemów inteligentnych mogą zajmować na przedstawionym tu wykresie różne obszary, w zależności od technicznych możliwości ich realizacji. Ludzie nie robią zwykle więcej niż kilka kroków rozumowania opierając się na szerokiej wiedzy - myślenie wymagające zbyt wielu dedukcji bardzo często prowadzi na manowce. Wyjątkiem jest prawdopodobnie rozumowanie matematyczne, które w nielicznych przypadkach korzysta z bardzo długich ciągów rozumowania. Jednakże matematycy poruszają się w obszarach bardzo długich dowodów rzadko, zwykle trzeba nadbudować struktury i rozwinąć nowe pojęcia, dzięki czemu każdy kolejny krok rozumowania staje się prosty, gdyż zwiększamy raczej swoją bazę wiedzy niż zdolności kombinatorycznego rozwiązywania trudnych zagadnień. Rozumiemy tylko rzeczy proste, wymagające niewielu kroków rozumowania, leżące blisko już posiadanej wiedzy, co oznacza, że konstruujemy w systematyczny sposób coraz bardziej rozbudowane teorie. Nauki przyrodnicze gromadzą fakty i ograniczają się do niezbyt długich ciągów rozumowania, starając się pozostać blisko faktów, w przeciwnym razie teorie wydają się mało zrozumiałe i są kontrowersyjne. Wyspecjalizowane systemy prowadzące rozumowanie w oparciu o niewiele reguł w dobrze zdefiniowanej przestrzeni poszukiwania rozwiązań (np. w grach lub prostych systemach logicznych, korzystających z niewielkiej liczby aksjomatów) mogą posługiwać się bardzo długimi ciągami rozumowania, sięgającymi milionów wariantów. Typowe systemy eksperckie używają niewielkiej liczby reguł, rzędu 100-10.000, a im więcej reguł używają tym krótsze są stosowane przez nie ciągi rozumowań. Ich stopień kompetencji zbliżony jest do stopnia kompetencji ekspertów w danej dziedzinie, stąd obszar zajmowany przez takie systemy na wykresie obejmuje częściowo te same hiperbole kompetencji co obszar zajmowany przez ludzi. </w:t>
      </w:r>
    </w:p>
    <w:p>
      <w:pPr>
        <w:pStyle w:val="TextBody"/>
        <w:rPr/>
      </w:pPr>
      <w:r>
        <w:rPr/>
      </w:r>
    </w:p>
    <w:p>
      <w:pPr>
        <w:pStyle w:val="TextBody"/>
        <w:rPr/>
      </w:pPr>
      <w:r>
        <w:rPr/>
        <w:t xml:space="preserve">Z punktu widzenia kognitywizmu technologia neurobiologiczna, na której oparte jest działanie mózgu,  pozwala na zrealizowanie jednego typu umysłu. Technologia półprzewodnikowa pozwala na realizację umysłu innego typu, jednakże obydwa rodzaje umysłów zasługują na to miano, gdyż stanowią realizację pewnego programu i należy je rozpatrywać na poziomie wiedzy jako systemy intencjonalne. Ograniczenia systemów zrealizowanych w oparciu o różne architektury sprzętowe są z natury rzeczy odmienne, ale ich funkcja, ich sposób działania, są podobne. Stany psychologiczne człowieka tak się mają do stanów jego mózgu jak stany obliczeniowe (w sensie wykonywania abstrakcyjnego algorytmu) komputera do jego stanów fizycznych. Właśnie to twierdzenie funkcjonalizmu, określane w literaturze filozoficznej mianem </w:t>
      </w:r>
      <w:r>
        <w:rPr>
          <w:b/>
        </w:rPr>
        <w:t>psychofunkcjonalizmu</w:t>
      </w:r>
      <w:r>
        <w:rPr/>
        <w:t>, jest podstawą nadziei kognitywistów na stworzenie sztucznego umysłu, jest też najbardziej kontrowersyjne i najsilniej krytykowane.</w:t>
      </w:r>
    </w:p>
    <w:p>
      <w:pPr>
        <w:pStyle w:val="Heading3"/>
        <w:rPr/>
      </w:pPr>
      <w:r>
        <w:rPr/>
        <w:t>Ludzie jako maszyny Turinga</w:t>
      </w:r>
    </w:p>
    <w:p>
      <w:pPr>
        <w:pStyle w:val="TextBody"/>
        <w:rPr/>
      </w:pPr>
      <w:r>
        <w:rPr/>
        <w:t>Modelem uniwersalnego komputera jest maszyna Turinga, zdolna do wykonywania dowolnych obliczeń. Maszyna taka może przyjąć nieskończenie wiele stanów obliczeniowych i wykonywać nieskończenie wiele programów. Oczywiście każda konkretna maszyna w skończonym czasie, podobnie jak i każdy konkretny mózg w skończonym czasie życia, może przyjąć jedynie skończenie wiele stanów ale rozważamy tu przestrzeń wszystkich możliwości. Jest rzeczą mało istotną w jaki sposób odbywają się obliczenia, jakie stany fizyczne po drodze przyjmują różne maszyny Turinga, dopóki ich odpowiedzi na zadawane pytania są identyczne, czyli ich stany obliczeniowe są identyczne, należy te maszyny uznać za równoważne. Komputery wykonują obliczenia korzystając z mikroprocesorów na poziomie manipulacji danymi w sowich rejestrach w bardzo różny sposób, używając np. różnej liczby bitów na których wykonywane są jednocześnie operacje, a jednak spełniają identyczne funkcje obliczeniowe. Właściwym poziomem rozpatrywania tych zagadnień jest więc poziom funkcjonalny, w tym przypadku obliczeniowy. Na tym poziomie wszystkie komputery „wierzą”, że 2+2=4. Podobnie dzieje się ze stanami psychologicznymi: poziom obliczeniowy, poziom operacji neurofizjologicznych, nie wydaje się wpływać na nasze wierzenia, nie dostrzegamy go w naszych umysłach. Stąd przekonanie, że umysł należy rozpatrywać jedynie na poziomie wiedzy i funkcji, że poziom realizacji neurobiologicznej nie ma na niego wpływu. Te same stany psychiczne mogą być realizowane przez różne stany sprzętowe (stany mózgu lub maszynerii obliczeniowej).</w:t>
      </w:r>
    </w:p>
    <w:p>
      <w:pPr>
        <w:pStyle w:val="TextBody"/>
        <w:rPr/>
      </w:pPr>
      <w:r>
        <w:rPr/>
      </w:r>
    </w:p>
    <w:p>
      <w:pPr>
        <w:pStyle w:val="TextBody"/>
        <w:rPr/>
      </w:pPr>
      <w:r>
        <w:rPr/>
        <w:t xml:space="preserve">Psychofunkcjonalizm mocno krytykuje teorię twierdzącą, że stany umysłowe są bezpośrednio związane ze stanami neurofizjologicznymi mózgu. Teorię taką nazywa się </w:t>
      </w:r>
      <w:r>
        <w:rPr>
          <w:b/>
        </w:rPr>
        <w:t xml:space="preserve">teorią identyczności stanów centralnych </w:t>
      </w:r>
      <w:r>
        <w:rPr/>
        <w:t>(</w:t>
      </w:r>
      <w:r>
        <w:rPr>
          <w:lang w:val="en-US"/>
        </w:rPr>
        <w:t>central state identity theory</w:t>
      </w:r>
      <w:r>
        <w:rPr/>
        <w:t xml:space="preserve">). Gdyby tak było, twierdzą funkcjonaliści, to nie tylko podważało by to możliwość posiadania umysłu przez komputery, lecz również uniemożliwiało przypisanie umysłu istotom pozaziemskim o odmiennej od nas budowie a nawet ludziom o odmiennej budowie mózgu (np. z rozległymi uszkodzeniami pewnych obszarów mózgu). Funkcjonaliści zgadzają się, że stany psychologiczne zależą od relacji pomiędzy różnymi stanami sprzętowymi, ale nie zgadzają się, że są one z nimi tożsame. Podobnie jak behawioryści wierzą, że niezależnie od fizycznej realizacji stany umysłu dają się charakteryzować przez zależności typu bodziec-reakcja. Jak pogodzić te dwa stanowiska? Należy uznać, że ważny jest typ danego stanu, a nie konkretny stan psychologiczny czy sprzętowy. Każdy typ psychologicznych stanów można związać ze stanami fizycznymi określonego typu. </w:t>
      </w:r>
    </w:p>
    <w:p>
      <w:pPr>
        <w:pStyle w:val="TextBody"/>
        <w:rPr/>
      </w:pPr>
      <w:r>
        <w:rPr/>
      </w:r>
    </w:p>
    <w:p>
      <w:pPr>
        <w:pStyle w:val="TextBody"/>
        <w:rPr/>
      </w:pPr>
      <w:r>
        <w:rPr/>
        <w:t xml:space="preserve">W ramach kognitywizmu rozwinęły się różne tendencje filozoficzne związane z podejściem do przekonań. </w:t>
      </w:r>
      <w:r>
        <w:rPr>
          <w:b/>
        </w:rPr>
        <w:t xml:space="preserve">Indywidualizm </w:t>
      </w:r>
      <w:r>
        <w:rPr/>
        <w:t xml:space="preserve">identyfikuje przekonania i sądy z wewnętrznymi stanami przetwarzania informacji. Jego formą jest </w:t>
      </w:r>
      <w:r>
        <w:rPr>
          <w:b/>
        </w:rPr>
        <w:t xml:space="preserve">metodologiczny solipsyzm </w:t>
      </w:r>
      <w:r>
        <w:rPr/>
        <w:t xml:space="preserve">(Fodor 1980) uznający, że z punktu widzenia nauk o poznaniu istnienie świata zewnętrznego można w pewnych celach pominąć. W szczególności dotyczy to charakteryzacji i przypisywania przekonań systemom. Pogląd taki wynika z przekonania, że jedyny dostęp do świata zewnętrznego, jaki ma system przetwarzający informację, zachodzi poprzez wiedzę i przekonania, które system posiada, nie jest to więc dostęp bezpośredni. Stany informacyjne, niezależne od stanów środowiska w tym podejściu, należy zidentyfikować, nadać im znaczenie semantyczne. W jaki sposób jednak możemy to zrobić? </w:t>
      </w:r>
      <w:r>
        <w:rPr>
          <w:b/>
        </w:rPr>
        <w:t xml:space="preserve">Naturalistyczny indywidualizm </w:t>
      </w:r>
      <w:r>
        <w:rPr/>
        <w:t xml:space="preserve">(Pylyshyn 1980) zaleca, by obserwować działanie organizmu w środowisku na tej podstawie przypisać znacznie semantyczne poszczególnym stanom informacyjnym. Przejście od świata fizycznego do mentalnego wymaga interpretacji zjawisk naturalistycznych. Solipsyzm metodologiczny nie pozwala na taką interpretację. W przeciwieństwie do indywidualistycznych koncepcji można uznać, że również przekonania nie są tylko kwestią systemu samego w sobie, lecz jego związków ze środowiskiem. Używanie języka zakłada np. związek z innymi istotami używającymi języka, nie można więc wypowiedzi językowych traktować jako wewnętrzną własność systemu. </w:t>
      </w:r>
    </w:p>
    <w:p>
      <w:pPr>
        <w:pStyle w:val="TextBody"/>
        <w:rPr/>
      </w:pPr>
      <w:r>
        <w:rPr/>
      </w:r>
    </w:p>
    <w:p>
      <w:pPr>
        <w:pStyle w:val="TextBody"/>
        <w:rPr/>
      </w:pPr>
      <w:r>
        <w:rPr>
          <w:b/>
        </w:rPr>
        <w:t>Jakości</w:t>
      </w:r>
      <w:r>
        <w:rPr/>
        <w:t xml:space="preserve"> wrażeń, określane w anglosaskiej literaturze technicznym słowem „</w:t>
      </w:r>
      <w:r>
        <w:rPr>
          <w:b/>
        </w:rPr>
        <w:t>qualia</w:t>
      </w:r>
      <w:r>
        <w:rPr/>
        <w:t>” (od łacińskiego „qualis”, jakiego rodzaju) to inne ważne zagadnienie. Wrażenia jakie mamy gdy smakujemy czekoladę, jakie mamy gdy obserwujemy czerwień zachodzącego słońca są trudno uchwytne i łatwo sobie wyobrazić, że mechaniczny język czy kamera wideo doznając podobnych wrażeń nie ma żadnych odczuć ich jakości. Przekonania związane są z pewnymi relacjami, tu mamy do czynienia z własnościami wewnętrznymi umysłu. Jakości są nieodłączną częścią naszego życia psychicznego, wchodzą więc w zakres zainteresowań nauk o poznaniu. Kognitywiści mają dwa różne rozwiązania tego problemu: zaprzeczyć istnieniu jakości lub twierdzić, że jakości pojawią się również w sztucznych systemach. Najprostszym rozwiązaniem, pachnącym behawioryzmem, jest zaprzeczenie istnienia problemu. Ponieważ jakości nie można scharakteryzować w oparciu o funkcjonalizm, nie mają one obserwowalnych konsekwencji, więc nie istnieją. Funkcjonalnie identyczne stany mogą się różnić jakościami wrażeń, które powodują, lecz skoro są to funkcjonalnie równoważne stany to dla funkcjonalistów różnica nie istnieje. Drugim rozwiązaniem jest stwierdzenie, że skoro mamy do czynienia z funkcjonalnie równoważnymi stanami, np. opisującymi zmęczenie czy ból organizmu, to również maszyna musi je mieć. Lepszym rozwiązaniem wydaje się być stwierdzenie, że muszą istnieć jakieś niefunkcjonalne różnice pomiędzy prawdziwymi stanami umysłowymi, w których występują jakości, a fałszywymi stanami, w których takie jakości są nieobecne. Trudno jest jednak znaleźć takie różnice a jeśli one istnieją to jakości powinny wpływać na nasze przekonania i nastawienia a więc mieć znaczenie funkcjonalne. Jeśli jednak mają znaczenie funkcjonalne to powinny się również pojawić w sztucznych umysłach.</w:t>
      </w:r>
    </w:p>
    <w:p>
      <w:pPr>
        <w:pStyle w:val="Heading2"/>
        <w:rPr/>
      </w:pPr>
      <w:r>
        <w:rPr/>
        <w:t xml:space="preserve">Krytyka kognitywizmu. </w:t>
      </w:r>
    </w:p>
    <w:p>
      <w:pPr>
        <w:pStyle w:val="TextBody"/>
        <w:rPr/>
      </w:pPr>
      <w:r>
        <w:rPr/>
        <w:t>Chociaż kognitywizm może wyglądać atrakcyjnie oferując nowe rozwiązanie problemu ciała i umysłu - umysł nie sprowadza się do stanów ciała, gdyż ten sam algorytm wykonywać można na rożnym sprzęcie, algorytm nie jest czymś materialnym - to w istocie nie jest to pogląd daleki od dualizmu. Umysł nie potrzebuje ciała, dowolny dostatecznie złożony sprzęt wystarczy, by go wywołać. Najkrócej program badawczy kognitywizmu ujmuje stwierdzenie: myślenie to proces przetwarzania informacji a to nic innego jak manipulacja symbolami, a więc badanie procesów obliczeniowych powinno doprowadzić do zrozumienia natury umysłu. Zadaniem nauk o poznaniu powinno być opisywanie umysłu na poziomie przetwarzania informacji, czyli na poziomie symbolicznym. Tak przynajmniej przedstawiają poglądy kognitywistów ich krytycy. Czy nie jest to jednak zbytnie uproszczenie? Program, o którym mówią kognitywiści, przetwarza przecież bardzo specyficzne dane pochodzące z naszych zmysłów, z komórek składających się na nasze ciało, z molekuł służących za neurotransmitery. Dane, z jakimi ma do czynienia, muszą mieć decydujący wpływ na jego strukturę, rozwiniętą w toku ewolucji w celu ich przetwarzania. Nie jest bynajmniej rzeczą obojętną z jakiego rodzaju mózgiem mamy do czynienia. Z doświadczenia wiemy, że nawet stosunkowo drobne różnice w budowie mózgu prowadzą do dość odmiennych stanów psychicznych - widać to po pacjentach szpitali psychiatrycznych, po odmienności świata umysłu małp człekokształtnych czy świata delfinów. Maszyna Turinga, która ma realizować program przetwarzania danych zwany umysłem musi być specyficzna i żaden robot nie będzie miał umysłu tego samego typu co człowiek. Czy będzie jednak miał jakikolwiek umysł ?</w:t>
      </w:r>
    </w:p>
    <w:p>
      <w:pPr>
        <w:pStyle w:val="Heading3"/>
        <w:rPr/>
      </w:pPr>
      <w:r>
        <w:rPr/>
        <w:t>Chiński pokój</w:t>
      </w:r>
    </w:p>
    <w:p>
      <w:pPr>
        <w:pStyle w:val="TextBody"/>
        <w:rPr/>
      </w:pPr>
      <w:r>
        <w:rPr/>
        <w:t>Jak się wydaje sam system kontrolny, pozbawiony zmysłów, ciała i środowiska, w którym się rozwija nie będzie zdolny do rozwinięcia prawdziwej intencjonalności. Amerykański filozof John Searle podał (Searle 1980) klasyczny już dziś eksperyment myślowy stanowiący argument przeciwko możliwości rozwinięcia się intencjonalności w dowolnej maszynie cyfrowej, której działanie opisywane jest w pełni przez dyskretne symbole. Opis formalny, czyli czysto syntaktyczny, jakiegoś procesu wydaje się prowadzić do niezdolności tego procesu do osiągnięcia prawdziwego zrozumienia semantyki symboli, z którymi ma do czynienia. Wyobraźmy sobie program do prowadzenia dialogu w języku chińskim, program który osiągnie wysoki stopień doskonałości, być może nawet spełni test Turinga. Czy można powiedzieć, że taki program rozumie język chiński? Spróbuję najpierw przedstawić argumenty Searle'a a potem je skomentować.</w:t>
      </w:r>
    </w:p>
    <w:p>
      <w:pPr>
        <w:pStyle w:val="TextBody"/>
        <w:rPr/>
      </w:pPr>
      <w:r>
        <w:rPr/>
      </w:r>
    </w:p>
    <w:p>
      <w:pPr>
        <w:pStyle w:val="TextBody"/>
        <w:rPr/>
      </w:pPr>
      <w:r>
        <w:rPr/>
        <w:t xml:space="preserve">Searle proponuje, byśmy wyobrazili sobie, że jesteśmy zamknięci w pokoju wypełnionym koszami z napisami w języku chińskim. Chociaż nie znamy języka chińskiego dostajemy instrukcję postępowania z regułami (w zrozumiałym dla nas języku) pozwalającymi nam manipulowanie tymi symbolami. Przez okienko ktoś wsuwa nam nowe symbole zawierające pytania. Analizujemy te symbole i posługując się regułami zestawiamy z symboli wziętych z różnych koszy odpowiedzi. Jeśli reguły, odpowiadające programowi manipulacji symbolami, są dostatecznie dobre, to odpowiedzi wysuwane przez nas przez okienko będą dla stojących po drugiej stronie chińczyków miały sens i będą oni skłonni założyć, że w środku musi być ktoś, kto rozumie zadawane mu pytania. My jednakże nie mamy pojęcia o znaczeniach symboli do nas docierających, gdyż w oparciu o reguły zestawiamy jedynie symbole. W pokoju nie ma więc nikogo, kto mógłby rozumieć język chiński i nie ma szans byśmy się zaczęli domyślać, co oznaczają krzaczki zapisane na kartkach papieru. Od czasu do czasu pojawia się wiadomość po polsku i wtedy nie mamy kłopotu ze zrozumieniem. Jeśli jednak wykonywanie formalnego programu nie wystarczy nam do zrozumienia dochodzących do nas pytań i podawanych przez nas odpowiedzi nie może być też mowy o tym, by maszyna wykonująca ten program naprawdę coś rozumiała. Rozumienie języka wymaga czegoś więcej niż operacji na symbolach przy pomocy reguł formalnych. Jednakże maszyna cyfrowa niczego poza formalnymi symbolami znać nie może. Searle wnioskuje stąd iż jest oczywistym, że sama syntaktyka nie wystarcza do semantyki, rozumienie znaczenia symboli przez człowieka  nie ma nic wspólnego z rozumieniem tekstu przez programy do analizy języka naturalnego budowane przez specjalistów od sztucznej inteligencji a obserwacja inteligentnego zachowania nie uprawnia do stwierdzenia, że za tym musi kryć się prawdziwe rozumienie. </w:t>
      </w:r>
    </w:p>
    <w:p>
      <w:pPr>
        <w:pStyle w:val="TextBody"/>
        <w:rPr/>
      </w:pPr>
      <w:r>
        <w:rPr/>
      </w:r>
    </w:p>
    <w:p>
      <w:pPr>
        <w:pStyle w:val="TextBody"/>
        <w:rPr/>
      </w:pPr>
      <w:r>
        <w:rPr/>
        <w:t>Artykuł zawierający ten przykład pojawił się wraz z 28 komentarzami i odpowiedzią autora na postawione w nich zarzuty. Odpowiedzi na ten eksperyment myślowy zgrupować można w kilka kategorii. Pierwsza z nich nosi nazwę „odpowiedzi systemowej”: osoba zamknięta w pokoju jest częścią większego systemu i chociaż sama nie rozumie to rozumienie pojawi się w systemie jako całości. rozumienie przypisywane jest więc do całego systemu. Searle ma na to prostą odpowiedź: pokój nie jest tu do niczego potrzebny, osoba w nim się znajdująca może nauczyć się wszystkich reguł i symboli i wykonywać wszystkie obliczenia w głowie, a i tak nie będzie rozumiała co się do niej mówi a więc system, będący teraz wewnątrz jej głowy, nie może rozumieć skoro stał się częścią większego, nierozumiejącego systemu. Jak połączenie osoby i kawałków papieru mogłoby rozumieć coś więcej niż sama osoba? Systemowy punkt widzenia poddać można jeszcze bardziej miażdżącej krytyce: jeśli do zrozumienia i poznania wystarczy korelacja wchodzących i wychodzących danych to trudno jest uniknąć konkluzji, że prawie każdy system reagujący na dochodzącą do niego informację należy traktować jako system poznający. Żołądek, serce czy wątroba „poznają” w podobnym sensie jak komputerowe programy. Według Searle'a radykalna wersja sztucznej inteligencji nie potrafi odróżnić systemów kognitywnych posiadających umysł od systemów przetwarzających informację. Niektórzy z jej przedstawicieli wierzą, że nawet prostym maszynom przypisać można sądy czy też przekonania. Prowadzi to do panpsychizmu - jeśli uznać, że żołądek, kalkulator czy termostat mają przekonania to umysł znajduje się wszędzie. Zadaniem filozofii umysłu jest wyjaśnić, co odróżnia umysł i świat mentalny od świata fizycznego.</w:t>
      </w:r>
    </w:p>
    <w:p>
      <w:pPr>
        <w:pStyle w:val="TextBody"/>
        <w:rPr/>
      </w:pPr>
      <w:r>
        <w:rPr/>
      </w:r>
    </w:p>
    <w:p>
      <w:pPr>
        <w:pStyle w:val="TextBody"/>
        <w:rPr/>
      </w:pPr>
      <w:r>
        <w:rPr/>
        <w:t xml:space="preserve">Druga grupa odpowiedzi uznaje argumenty chińskiego pokoju i próbuje zmodyfikować system komputerowy wkładając go do głowy robota, który ma działać w oparciu o czujniki w świecie rzeczywistym. Robot poruszający się po świecie i prowadzący inteligentną konwersację z pewnością zrobiłby wrażenie ale w tej odpowiedzi nie ma nowych elementów i ten sam eksperyment myślowy można przeprowadzić umieszczając obserwatora w głowie robota: w dalszym ciągu z przetwarzania symboli nie pojawia się żadne zrozumienie. Załóżmy teraz, że dokonujemy dokładnej symulacji działania mózgu osoby znającej język chiński, symulacji każdego neuronu i synapsy. Maszyna symulująca mózg pracuje w sposób równoległy (jednocześnie wiele procesorów wykonuje obliczenia stanu neuronów i synaps). Czym działanie takiego programu komputerowego różni się od normalnego działania mózgu? Według Searle'a i to nie wystarczy, taki symulator nie symuluje właściwych rzeczy dziejących się w mózgu, czyli mocy będących przyczyną powstania stanów umysłowych. Nie pomogą tu żadne symulacje - możemy sobie wyobrazić operatora regulującego wzbudzenia neuronów czy demona regulującego dowolne zjawiska fizyczne, ale w dalszym ciągu rozumienie nie pojawi się w takim systemie. Nie pomoże również umieszczenie takiego symulatora mózgu w głowie robota. Formalny program pozwalający na korelację danych wejściowych z wyjściowymi nie wystarczy by pojawił się umysł. Człowiek umieszczony we wnętrzu takiego robota nie będzie rozumiał znaczenia docierających do niego symboli i nie widać powodu, dla którego całemu systemowi należałoby przypisać intencjonalność. </w:t>
      </w:r>
    </w:p>
    <w:p>
      <w:pPr>
        <w:pStyle w:val="TextBody"/>
        <w:rPr/>
      </w:pPr>
      <w:r>
        <w:rPr/>
      </w:r>
    </w:p>
    <w:p>
      <w:pPr>
        <w:pStyle w:val="TextBody"/>
        <w:rPr/>
      </w:pPr>
      <w:r>
        <w:rPr/>
        <w:t>Żadna z tych odpowiedzi nie wydaje się zadawalająca tak długo, jak długo mamy do czynienia z maszyną cyfrową, gdyż nie ma sposobu by przyporządkować symbolom przez nią używanym znaczenia. Sam program i podawanie odpowiednich symboli w odpowiedzi na pytania, nawet jeśli działa w inteligentny sposób na najwspanialszym komputerze nie gwarantuje jeszcze rozumienia i myślenia. Komputer może symulować myślenie ale nie naprawdę myśleć. Wniosek z tego eksperymentu myślowego prowadzi więc do odrzucenia testu Turinga oraz całej idei kognitywizmu, która może doprowadzić do symulacji inteligencji ale nie do sztucznego umysłu. Oddzielając umysł od procesów biologicznych, realnych stanów materii, zastępując go natomiast programem, funkcjonaliści nadają mu status bytu odmiennego rodzaju, oderwanego od świata biologicznego. Przyjęcie radykalnej wersji sztucznej inteligencji jest więc formą dualizmu. Searle odrzuca taki pogląd proponując w zamian następujące rozumowanie. Prawdziwe są następujące cztery przesłanki:</w:t>
      </w:r>
    </w:p>
    <w:p>
      <w:pPr>
        <w:pStyle w:val="Wcity"/>
        <w:rPr/>
      </w:pPr>
      <w:r>
        <w:rPr/>
      </w:r>
    </w:p>
    <w:p>
      <w:pPr>
        <w:pStyle w:val="Wcity"/>
        <w:rPr/>
      </w:pPr>
      <w:r>
        <w:rPr/>
        <w:t>1.</w:t>
        <w:tab/>
        <w:t>Mózgi są przyczyną umysłów</w:t>
      </w:r>
    </w:p>
    <w:p>
      <w:pPr>
        <w:pStyle w:val="Wcity"/>
        <w:rPr/>
      </w:pPr>
      <w:r>
        <w:rPr/>
        <w:t>2.</w:t>
        <w:tab/>
        <w:t>Syntaktyka nie wystarcza do semantyki</w:t>
      </w:r>
    </w:p>
    <w:p>
      <w:pPr>
        <w:pStyle w:val="Wcity"/>
        <w:rPr/>
      </w:pPr>
      <w:r>
        <w:rPr/>
        <w:t>3.</w:t>
        <w:tab/>
        <w:t>Program komputerowy całkowicie określa syntaktyka</w:t>
      </w:r>
    </w:p>
    <w:p>
      <w:pPr>
        <w:pStyle w:val="Wcity"/>
        <w:rPr/>
      </w:pPr>
      <w:r>
        <w:rPr/>
        <w:t>4.</w:t>
        <w:tab/>
        <w:t>Umysły zawierają treści semantyczne (psychiczne)</w:t>
      </w:r>
    </w:p>
    <w:p>
      <w:pPr>
        <w:pStyle w:val="TextBody"/>
        <w:rPr/>
      </w:pPr>
      <w:r>
        <w:rPr/>
      </w:r>
    </w:p>
    <w:p>
      <w:pPr>
        <w:pStyle w:val="TextBody"/>
        <w:rPr/>
      </w:pPr>
      <w:r>
        <w:rPr/>
        <w:t>Stąd wypływają następujące wnioski:</w:t>
      </w:r>
    </w:p>
    <w:p>
      <w:pPr>
        <w:pStyle w:val="TextBody"/>
        <w:rPr/>
      </w:pPr>
      <w:r>
        <w:rPr/>
      </w:r>
    </w:p>
    <w:p>
      <w:pPr>
        <w:pStyle w:val="Wcity"/>
        <w:rPr/>
      </w:pPr>
      <w:r>
        <w:rPr/>
        <w:t xml:space="preserve">W1. </w:t>
        <w:tab/>
        <w:t>Programy nie wystarczają do powstania umysłu.</w:t>
      </w:r>
    </w:p>
    <w:p>
      <w:pPr>
        <w:pStyle w:val="Wcity"/>
        <w:rPr/>
      </w:pPr>
      <w:r>
        <w:rPr/>
        <w:t>W2.</w:t>
        <w:tab/>
        <w:t>Czynności mózgu ograniczone do realizowania programów komputerowych nie wystarczają do powstania umysłu.</w:t>
      </w:r>
    </w:p>
    <w:p>
      <w:pPr>
        <w:pStyle w:val="Wcity"/>
        <w:rPr/>
      </w:pPr>
      <w:r>
        <w:rPr/>
        <w:t>W3.</w:t>
        <w:tab/>
        <w:t>Przyczyna powstania umysłu musi mieć porównywalną moc oddziaływania przyczynowego z możliwościami mózgu.</w:t>
      </w:r>
    </w:p>
    <w:p>
      <w:pPr>
        <w:pStyle w:val="Wcity"/>
        <w:rPr/>
      </w:pPr>
      <w:r>
        <w:rPr/>
        <w:t>W4.</w:t>
        <w:tab/>
        <w:t>Wyposażenie robota czy innego sztucznego systemu w program komputerowy nie umożliwi mu posiadania stanów umysłowych porównywalnych z ludzkimi. Stany umysłowe są zjawiskiem biologicznym.</w:t>
      </w:r>
    </w:p>
    <w:p>
      <w:pPr>
        <w:pStyle w:val="TextBody"/>
        <w:rPr/>
      </w:pPr>
      <w:r>
        <w:rPr/>
      </w:r>
    </w:p>
    <w:p>
      <w:pPr>
        <w:pStyle w:val="TextBody"/>
        <w:rPr/>
      </w:pPr>
      <w:r>
        <w:rPr/>
        <w:t xml:space="preserve">Dlaczego kognitywiści uznali, że można wprowadzić poziom symboliczny abstrahując od poziomu procesów neurofizjologicznych? To właśnie ten krok oddziela nas od neurobiologii, realnych stanów mózgu z którymi mamy do czynienia u ludzi, a pozwala zastąpić je symbolami i przetwarzaniem informacji. Według Searle'a głębsza przyczyna wiary w powodzenie programu kognitywistycznego wypływa z analogii pomiędzy obserwacją zachowania się ludzi postępujących w oparciu o reguły i komputerów, również działających w oparciu o reguły. Skoro i ludzie i komputery przestrzegają pewnych reguł to może działają według identycznych zasad. Nie jest to jednak dobra analogia. W przypadku ludzi postępowanie zgodnie z jakimiś regułami wynika ze zrozumienia sensu reguł a nie z konieczności wykonywania programu. Komputery kierują się regułami jedynie w metaforycznym sensie tych słów, podobnie jak kieruje się regułą Słońce wstające na wschodzie i znikające na zachodzie, komputery wykonują jedynie krok po kroku swoje programy. </w:t>
      </w:r>
    </w:p>
    <w:p>
      <w:pPr>
        <w:pStyle w:val="TextBody"/>
        <w:rPr/>
      </w:pPr>
      <w:r>
        <w:rPr/>
      </w:r>
    </w:p>
    <w:p>
      <w:pPr>
        <w:pStyle w:val="TextBody"/>
        <w:rPr/>
      </w:pPr>
      <w:r>
        <w:rPr/>
        <w:t>Jak więc widać Searl daleki jest od uznania, tak jak czyni to Newell, że na poziomie wiedzy uprawnione jest używanie w stosunku do systemów opartych na wiedzy języka metaforycznego. Podobnie procesy przetwarzania informacji w komputerach należy rozumieć w innym sensie niż przetwarzanie informacji u człowieka, np. dodając dwie liczby maszyna nie wie, co oznacza 2+3, i dzięki swojej niewiedzy może sprawnie i szybko dokonać wyspecjalizowanych działań (ciekawe, że „idiot savants”, czyli osoby o nadzwyczajnych zdolnościach w jakimś wąskim zakresie, też wydają się mieć zawężone rozumienie pojęć, np. liczb na których wykonują bardzo szybko operacje). Symulacja pewnych aspektów działania umysłu powoduje, że traktujemy programy tak, jakby ich przetwarzanie było równoważne umysłowemu, gdyż przyczyny i skutki są takie same. Różne procesy fizyczne opisać można tak, jakby przetwarzały one informacje, np. promień światła załamuje się w wodzie tak, jakby chciał zminimalizować czas potrzebny na dotarcie do dna. Mózg zachowuje się więc tak, jakby przetwarzał informację i dla przybliżenie opisu jego działania takie porównanie może być całkiem użyteczne.</w:t>
      </w:r>
    </w:p>
    <w:p>
      <w:pPr>
        <w:pStyle w:val="TextBody"/>
        <w:rPr/>
      </w:pPr>
      <w:r>
        <w:rPr/>
      </w:r>
    </w:p>
    <w:p>
      <w:pPr>
        <w:pStyle w:val="TextBody"/>
        <w:rPr/>
      </w:pPr>
      <w:r>
        <w:rPr/>
        <w:t xml:space="preserve">Searle uważa, że szansę na powodzenie programu kognitywistycznego są zerowe i zakłada, że pomiędzy stanami mózgu a stanami psychicznymi nie ma żadnego pośredniego poziomu. W dosłownym sensie jest to prawda ale raczej nieciekawa, gdyż nie pozwala nam ona na rozwinięcie teorii naukowych, które zawsze opierają się na upraszczaniu i przybliżaniu. Podobnie można by powiedzieć, że pomiędzy zachowaniem się komórki a elementarnymi procesami na poziomie jąder i elektronów nie ma żadnego pośredniego poziomu: materia zachowuje się tak, jak gdyby były atomy, makrocząsteczki, reakcje chemiczne, ale naprawdę to tylko oddziaływania elektromagnetyczne pomiędzy elektronami i protonami. W ten sposób rezygnujemy z całej chemii. Płodny punkt widzenia wymaga wprowadzenia wielu poziomów pośrednich jeśli tylko uda się znaleźć na wyższym poziomie stabilne formy (takie jak atomy i cząsteczki chemiczne złożone z jąder i elektronów) i reguły oddziaływania pomiędzy nimi. Opis umysłu jest kwestią odpowiednich aproksymacji, stworzenie umysłu wymaga użycia prawdziwej materii. </w:t>
      </w:r>
    </w:p>
    <w:p>
      <w:pPr>
        <w:pStyle w:val="TextBody"/>
        <w:rPr/>
      </w:pPr>
      <w:r>
        <w:rPr/>
      </w:r>
    </w:p>
    <w:p>
      <w:pPr>
        <w:pStyle w:val="TextBody"/>
        <w:rPr/>
      </w:pPr>
      <w:r>
        <w:rPr/>
        <w:t xml:space="preserve">Pomimo swojej atrakcyjności - jeszcze w 1993 roku Searle napisał artykuł w piśmie Think (Vol 2, no. 1) używając argumentu chińskiego pokoju i chińskiej „sali gimnastycznej”, pełnej demonów uwijających się w sztucznym systemie neuronowym - argument ten ma kilka słabości. Jest on podobny do argumentów Gilberta Ryle głoszących konieczność inteligentnych procesów do wyjaśnienia inteligencji i w efekcie prowadzących do „ducha w maszynie”. W jaki sposób człowiek mógłby wykonać pracę, o której Searle lekceważąco pisze jako o „przesuwaniu kilku kartek papieru” jeśli program tej złożoności wymagałby miliardów stron i ogromnej liczby reguł? Argumenty oparte na wyobrażeniu sobie, że człowiek mógłby ten cały opis zapamiętać są bezsensowne. Nie można pomijać złożoności systemu, który konieczny jest do realizacji programu zachowującego się jak umysł. Jak zauważył w swoim komentarzu Zenon Pylyshin zamieniając kolejno neurony prawdziwego mózgu na krzemowe elementy w pewnym momencie powinno zniknąć rozumienia a zostanie tylko czyste przetwarzanie symboli. Czy zastąpienie kory wzrokowej przez krzemowy odpowiednik (jak usiłuje się to robić w przypadku niewidomych) spowoduje brak zrozumienia wrażeń wzrokowych? Searle nie precyzuje, czym miały by być wymagane do intencjonalności moce przyczynowości mózgu. Wyobraźmy sobie, że cały eksperyment z chińskim pokojem kontrolować można przy pomocy kilku pokręteł, zmieniających: </w:t>
      </w:r>
    </w:p>
    <w:p>
      <w:pPr>
        <w:pStyle w:val="TextBody"/>
        <w:rPr/>
      </w:pPr>
      <w:r>
        <w:rPr/>
      </w:r>
    </w:p>
    <w:p>
      <w:pPr>
        <w:pStyle w:val="TextBody"/>
        <w:rPr/>
      </w:pPr>
      <w:r>
        <w:rPr/>
        <w:t xml:space="preserve">1) substrat fizyczny: neurony i cząsteczki chemiczne, papier i symbole, struktury danych i procedury </w:t>
      </w:r>
    </w:p>
    <w:p>
      <w:pPr>
        <w:pStyle w:val="TextBody"/>
        <w:rPr/>
      </w:pPr>
      <w:r>
        <w:rPr/>
        <w:t xml:space="preserve">2) poziom dokładności symulacji: od zdarzeń na poziomie atomowym, przez poziom komórkowy do reprezentacji procesów, koncepcji i symboli </w:t>
      </w:r>
    </w:p>
    <w:p>
      <w:pPr>
        <w:pStyle w:val="TextBody"/>
        <w:rPr/>
      </w:pPr>
      <w:r>
        <w:rPr/>
        <w:t xml:space="preserve">3) zoom, czyli powiększenia procesów: od miniaturowego pokoju mieszczącego się w czaszce do powiększonych cząsteczek chemicznych makroskopowej wielkości </w:t>
      </w:r>
    </w:p>
    <w:p>
      <w:pPr>
        <w:pStyle w:val="TextBody"/>
        <w:rPr/>
      </w:pPr>
      <w:r>
        <w:rPr/>
        <w:t xml:space="preserve">4) rozmiary demonów kontrolujących procesy </w:t>
      </w:r>
    </w:p>
    <w:p>
      <w:pPr>
        <w:pStyle w:val="TextBody"/>
        <w:rPr/>
      </w:pPr>
      <w:r>
        <w:rPr/>
        <w:t xml:space="preserve">5) szybkość pracy demonów. </w:t>
      </w:r>
    </w:p>
    <w:p>
      <w:pPr>
        <w:pStyle w:val="TextBody"/>
        <w:rPr/>
      </w:pPr>
      <w:r>
        <w:rPr/>
      </w:r>
    </w:p>
    <w:p>
      <w:pPr>
        <w:pStyle w:val="TextBody"/>
        <w:rPr/>
      </w:pPr>
      <w:r>
        <w:rPr/>
        <w:t>Ustawiając te 5 pokręteł w różny sposób możemy zrealizować różne eksperymenty. Ustawienia zaproponowane przez Johna Searle są następujące:</w:t>
      </w:r>
    </w:p>
    <w:p>
      <w:pPr>
        <w:pStyle w:val="TextBody"/>
        <w:rPr/>
      </w:pPr>
      <w:r>
        <w:rPr/>
      </w:r>
    </w:p>
    <w:p>
      <w:pPr>
        <w:pStyle w:val="TextBody"/>
        <w:rPr/>
      </w:pPr>
      <w:r>
        <w:rPr/>
        <w:t>1) papier i symbole 2) koncepcje, idee 3) rozmiary pokoju 4) demon wielkości człowieka 5) powolne operacje</w:t>
      </w:r>
    </w:p>
    <w:p>
      <w:pPr>
        <w:pStyle w:val="TextBody"/>
        <w:rPr/>
      </w:pPr>
      <w:r>
        <w:rPr/>
      </w:r>
    </w:p>
    <w:p>
      <w:pPr>
        <w:pStyle w:val="TextBody"/>
        <w:rPr/>
      </w:pPr>
      <w:r>
        <w:rPr/>
        <w:t xml:space="preserve">Searle zakłada, że taka symulacja mogłaby przejść test Turinga ale odmawia uznania tego testu za wystarczający do przypisania tej symulacji prawdziwego zrozumienia. Zmieńmy teraz warunki eksperymentu zakładając, że mamy malutkiego demona w mózgu o normalnych rozmiarach. Sytuację opisać można z punktu widzenia symulowanej istoty - załóżmy, że jest to kobieta - i z punktu widzenia demona, uwijającego się z prędkością miliardów razy w ciągu sekundy by zapewnić odpowiedni przepływ informacji. W tym przypadku zaczynamy czuć większą sympatię do symulowanej kobiety niż demona. Załóżmy teraz, że mamy do czynienia z prawdziwym mózgiem kobiety, w którym z powodu wadliwie działających neuronów (np. braku neurotransmiterów) zanika umysł. Umieszczamy w nim w celach terapeutycznych demona, który dostarcza odpowiednie impulsy we właściwym czasie przywracając umysł tej kobiecie. Czy ten umysł będzie prawdziwym, czy tylko symulowanym? Searle w tym przypadku wybiera punkt widzenia kobiety nie słuchając demona odpowiedzialnego za przetwarzanie informacji, gdyż jej neurony mają dostateczną moc przyczynową dla wywołania intencjonalności. W tym przypadku mamy więc do czynienia z dwoma punktami widzenia. W istocie Searle zakłada z góry, że wszystko, co nie jest biologicznej natury, nie wystarcza do osiągnięcia intencjonalności. Załóżmy, że pokręcamy gałką numer 3 i powiększamy rozmiary mózgu kobiety do poziomu Ziemi a demona do poziomu człowieka i zwalniamy pracę demona do jednej operacji na sekundę - czy w dalszym ciągu mamy do czynienia z umysłem kobiety? Tego typu krytyka pojawiła się jako komentarz do artykułu Johna Searle przedrukowanym w książce Hofstadtera i Denneta (1981). Nie wyczerpuje ona jednak zagadnienia.  </w:t>
      </w:r>
    </w:p>
    <w:p>
      <w:pPr>
        <w:pStyle w:val="TextBody"/>
        <w:rPr/>
      </w:pPr>
      <w:r>
        <w:rPr/>
      </w:r>
    </w:p>
    <w:p>
      <w:pPr>
        <w:pStyle w:val="TextBody"/>
        <w:rPr/>
      </w:pPr>
      <w:r>
        <w:rPr/>
        <w:t xml:space="preserve">Czym są symbole, które człowiek rozumie i jaki jest ich stosunek do symboli używanych przez programy? Searle, podobnie jak wielu filozofów, ma trudności w zrozumieniu idei reprezentacji. W popularnej książeczce o filozofii (Popkin i Stroll, 1994) znajdujemy dość absurdalne zarzuty w stosunku do monistycznych rozwiązań: to, co znajdujemy w mózgu nie przypomina wcale obrazów, dźwięków czy kolorów. Podglądanie telewizora czy magnetowidu od środka nie pokaże nam również żadnych obrazków. Do interpretacji informacji, zapisanej w postaci odbijających światło kropek na dysku kompaktowym lub namagnetyzowania powierzchni dysku magnetycznego potrzebny jest system odtwarzający, układ fizyczny, który będzie przez tą informację sterowany. W mózgu człowieka zapis informacji o obrazach, wrażeniach, dźwiękach, słowach czy abstrakcyjnych koncepcjach może przyjmować dowolną postać a postrzeganie nie jest uwarunkowane samą tylko informacją - wymaga odpowiedniego odtwarzacza, a więc fizycznych elementów, które można wprowadzić w odpowiedni stan. W przypadku urządzeń technicznych może to być membrana głośnika czy ekran telewizora, w przypadku mózgu człowieka wydaje się, że do powstania świadomych wrażeń konieczny jest udział płatów czołowych. Searle ma rację - nie wystarczy sam przepływ informacji, konieczna jest fizyczna materia. Nie chodzi jednak o moc przyczynową neuronów ale o miejsce i sposób powstawania wrażeń. Symbole mają dla nas znaczenie bo wibracje sieci neuronów płatów czołowych automatycznie aktywują ślady pamięci związane z danym symbolem, jego rozliczne skojarzenia, co pozwala w płynny sposób na błądzenie myślami, przywodzenie na myśl wrażeń zmysłowych, czyli reprezentacji stanów kory sensorycznej, które wytwarzają się na skutek oddziaływania bodźców fizycznych na nasze receptory zmysłowe. Informacja, jej struktura, program działania umysłu są bardzo ważne ale nie mogą zastąpić fizycznego substratu doznającego odpowiednich stanów. symulacja elektroniczna dźwięku traktowanego jako zjawisko fizyczne, czyli zmiany ciśnienia powietrza, nie prowadzi do powstania dźwięku a jedynie do jego opisu. Informacja, czyli program i dane, pozwalające odtworzyć dźwięk mogą być doskonałe ale bez urządzenia wytwarzającego odpowiednie stany w fizycznym substracie, jakim jest powietrze, czyli bez głośnika czy słuchawek, samo odtwarzanie informacji w komputerze na nic się nie przyda. </w:t>
      </w:r>
    </w:p>
    <w:p>
      <w:pPr>
        <w:pStyle w:val="TextBody"/>
        <w:rPr/>
      </w:pPr>
      <w:r>
        <w:rPr/>
      </w:r>
    </w:p>
    <w:p>
      <w:pPr>
        <w:pStyle w:val="TextBody"/>
        <w:rPr/>
      </w:pPr>
      <w:r>
        <w:rPr/>
        <w:t xml:space="preserve">Czy zaglądając do mózgu człowieka i umieszczając tam obserwatora możemy coś dostrzec? Czy pojawi się rozumienie w umyśle obserwatora? Podobnie jak z problemem zrozumienia, jak to jest być nietoperzem (lub kimkolwiek innym) mamy tu do czynienia z rzeczywistymi stanami fizycznej materii mózgu, specyficznymi dla danego organizmu. Pomysł Searle'a jest chybiony, gdyż nie można z zewnątrz dojść do zrozumienia stanów prywatnych, człowiek nie może się zestroić z wibracjami neuronów innego człowieka na tyle, by odczuć zrozumienie przychodzących do nich danych reprezentujących symbole czy wrażenia. Gdybyśmy zamiast demona, który dostaje dane w postaci symboli wyobrazili sobie demona, którego mózg zestrojony jest z programem, sterującym stanami sztucznego mózgu, gdyby procesy tam następujące zachodziły z odpowiednią dla ludzkiego mózgu częstością, wówczas demon mógłby odczuć znacznie i mieć podobne wrażenia, jak symulowany umysł. Zrozumienie znaczenia nadawanego przez symulowany umysł dochodzącym do niego symboli pojawiłoby się w umyśle demona i nie miał by on już wątpliwości, że sztuczny mózg zdolny jest do prawdziwych stanów intencjonalnych. Program, który za tym stoi, jest warunkiem koniecznym utrzymania odpowiedniego przepływu informacji i odpowiedniej synchronizacji zdarzeń w sztucznym mózgu, ale nie wystarcza do wywołania intencjonalności, zawiera jedynie część syntaktyczną pozwalającą na formalne przetwarzanie symboli.  </w:t>
      </w:r>
    </w:p>
    <w:p>
      <w:pPr>
        <w:pStyle w:val="TextBody"/>
        <w:rPr/>
      </w:pPr>
      <w:r>
        <w:rPr/>
        <w:t xml:space="preserve"> </w:t>
      </w:r>
    </w:p>
    <w:p>
      <w:pPr>
        <w:pStyle w:val="TextBody"/>
        <w:rPr/>
      </w:pPr>
      <w:r>
        <w:rPr/>
        <w:t>Z drugiej strony kognitywiści też mają rację - termostat ma „intencje”, chociaż są one bardzo prymitywne, gdyż jego stany i jego działanie zależne są od fizycznych właściwości materii, z której zrobiony jest termoelement. Searle rozpisuje się na temat absurdalności takiego poglądu, gdyż według niego nie pozwala to odróżnić umysłu od tego, co umysłem nie jest i prowadzi do panpsychizmu. Oczywista różnica leży w stopniu komplikacji. To właśnie zaprzeczanie ciągłości w przyrodzie prowadzi do sztucznych problemów, z którymi nie potrafi sobie poradzić filozofia. Jeśli za prawdziwe wrażenia uznamy jedynie te, które swoim stopniem subtelności i możliwością lingwistycznego wyrazu ma normalnie rozwinięty człowiek to oczywiście nie mają takich wrażeń ani zwierzęta, ani sztuczne urządzenia. Na drodze do prawdziwego umysłu są różne nieciągłości, np. pojawienia się autorefleksji, odróżnienie siebie od otoczenia, moment w którym praczłowiek zdał sobie sprawę z tego, że pewne rodzaje dźwięków dochodzą do niego z zewnątrz a pewne są wydawane przez niego samego. Wiele gatunków zwierząt i żadna maszyna nie przekroczyła tego stopnia rozwoju umysłu. Ciągłość rozwoju umysłu widoczna jest u ludzi z różnymi zaburzeniami neurologicznymi i niedorozwojami, widoczna jest w świecie zwierząt i będzie zapewne widoczna w świecie urządzeń sztucznych. Urządzenia przetwarzające informację mogą dobrze symulować procesy myślenia jednakże osiągnięcie intencjonalności, prawdziwego rozumienia i subtelnych skojarzeń będzie prawdopodobnie wymagać wprowadzenia stanów jakiegoś fizycznego substratu, którego subtelne wibracje będą odzwierciedlać treści mentalne, podobnie jak dzieje się to w naszym mózgu.</w:t>
      </w:r>
    </w:p>
    <w:p>
      <w:pPr>
        <w:pStyle w:val="Heading3"/>
        <w:rPr/>
      </w:pPr>
      <w:r>
        <w:rPr/>
        <w:t>Nieobliczalność i argument matematyczny</w:t>
      </w:r>
    </w:p>
    <w:p>
      <w:pPr>
        <w:pStyle w:val="TextBody"/>
        <w:rPr/>
      </w:pPr>
      <w:r>
        <w:rPr/>
        <w:t>W odróżnieniu od poważnej krytyki filozoficznej przedstawionej powyżej zarzuty wysunięte przeciwko kognitywizmowi przez Rogera Penrose'a w jego popularnej książce „Shadows of the mind” są nieporozumieniem. Wspominam o niej tylko dlatego, że na pewno narobi ona dużo szumu i wywoła wiele zachwytów - w prasie polskiej już w 1995 roku ukazało się kilka recenzji traktujących ją jako książkę ważną, wymagającą głębokich dyskusji. Książka ta, podobnie jak i wcześniejsza książka Penrose'a „Nowy umysł cesarza”, zawdzięcza swoją popularność bardziej chęci chowania głowy w piasek, jak to pisał Turing, niż swojej merytorycznej wartości. Penrose jest znanym matematykiem pracującym również nad zagadnieniami fizyki matematycznej. Wyciągnięty przez niego argument oparty na twierdzeniu Gödla i Turinga nie jest nowy i roztrząsanie go na 250 stronach pokazuje, że nie jest bynajmniej prosty. Penrose pisze przede wszystkim o świadomości. Na początku książki stwierdzając, że „świadomość bez wątpienia jest czymś” nie usiłuje wcale zdefiniować, o jakie konkretnie zachowania czy zjawiska poznawcze mu chodzi. Wyróżnił on cztery podejścia do świadomości:</w:t>
      </w:r>
    </w:p>
    <w:p>
      <w:pPr>
        <w:pStyle w:val="TextBody"/>
        <w:rPr/>
      </w:pPr>
      <w:r>
        <w:rPr/>
      </w:r>
    </w:p>
    <w:p>
      <w:pPr>
        <w:pStyle w:val="TextBody"/>
        <w:rPr/>
      </w:pPr>
      <w:r>
        <w:rPr/>
        <w:t>A) Myślenie jest po prostu obliczaniem a świadomość wynikiem tych obliczeń.</w:t>
      </w:r>
    </w:p>
    <w:p>
      <w:pPr>
        <w:pStyle w:val="TextBody"/>
        <w:rPr/>
      </w:pPr>
      <w:r>
        <w:rPr/>
      </w:r>
    </w:p>
    <w:p>
      <w:pPr>
        <w:pStyle w:val="TextBody"/>
        <w:rPr/>
      </w:pPr>
      <w:r>
        <w:rPr/>
        <w:t>B) Świadomość jest cechą fizycznych właściwości mózgu. Można je symulować rachunkowo ale samo obliczanie nie powoduje świadomości.</w:t>
      </w:r>
    </w:p>
    <w:p>
      <w:pPr>
        <w:pStyle w:val="TextBody"/>
        <w:rPr/>
      </w:pPr>
      <w:r>
        <w:rPr/>
      </w:r>
    </w:p>
    <w:p>
      <w:pPr>
        <w:pStyle w:val="TextBody"/>
        <w:rPr/>
      </w:pPr>
      <w:r>
        <w:rPr/>
        <w:t>C) Fizyczne działania mózgu wywołujące świadomość nie mogą być symulowane rachunkowo.</w:t>
      </w:r>
    </w:p>
    <w:p>
      <w:pPr>
        <w:pStyle w:val="TextBody"/>
        <w:rPr/>
      </w:pPr>
      <w:r>
        <w:rPr/>
      </w:r>
    </w:p>
    <w:p>
      <w:pPr>
        <w:pStyle w:val="TextBody"/>
        <w:rPr/>
      </w:pPr>
      <w:r>
        <w:rPr/>
        <w:t>D) Świadomości nie można wyjaśnić metodami naukowymi.</w:t>
      </w:r>
    </w:p>
    <w:p>
      <w:pPr>
        <w:pStyle w:val="TextBody"/>
        <w:rPr/>
      </w:pPr>
      <w:r>
        <w:rPr/>
      </w:r>
    </w:p>
    <w:p>
      <w:pPr>
        <w:pStyle w:val="TextBody"/>
        <w:rPr/>
      </w:pPr>
      <w:r>
        <w:rPr/>
        <w:t xml:space="preserve">Stanowisko A jest rezultatem zgody na test Turinga nie tylko do oceny inteligencji ale i do oceny, czy mamy do czynienia z umysłem świadomym. Właśnie to stanowisko Penrose krytykuje ostro ale bez zrozumienia, przypisując jego zwolennikom zupełnie dziwaczne intencje. Roztacza przed czytelnikami wizje algorytmu umysłu zapisanego w książce i zadaje pytanie, w którym momencie ma się pojawić umysł - czy od samego spoczywania w książce czy może przy przewracaniu jej kartek? Niestety, nikle pojęcie autora o istocie badań w zakresie sztucznej inteligencji jest wyraźnie widoczne i w znacznej mierze książka ta walczy z wiatrakami poszukując jakiegoś umysłu abstrakcyjnego, nie związanego z konkretnymi zjawiskami badanym przez psychologów poznawczych. Penrose ledwo zauważa, że człowiek ma mózg, nie podając nawet podstawowych faktów dotyczących związku mózgu z wyższymi czynnościami poznawczymi. Jego interpretacje doświadczeń nad świadomą percepcją są całkiem błędne. Twierdzi, że nie da się zrobić dobrego programu do gry w go - podobnie jak jeszcze dziesięć lat temu wyśmiewano się z programów do gry w szachy. </w:t>
      </w:r>
    </w:p>
    <w:p>
      <w:pPr>
        <w:pStyle w:val="TextBody"/>
        <w:rPr/>
      </w:pPr>
      <w:r>
        <w:rPr/>
      </w:r>
    </w:p>
    <w:p>
      <w:pPr>
        <w:pStyle w:val="TextBody"/>
        <w:rPr/>
      </w:pPr>
      <w:r>
        <w:rPr/>
        <w:t>Penrose pomija zupełnie stanowisko B (podobnie jak i D), skupia się natomiast na dowodzeniu, że z twierdzenia Gödla i Turinga wynika, że maszyny nie mogą rozwiązać zagadnień niealgorytmicznych, gdyż ich rozumowanie oparte jest na regułach, ludzie natomiast mogą takie problemy rozwiązywać, gdyż posługują się „świadomym myśleniem”. Nie ma na to co prawda dowodów poza stwierdzeniem, ze w pewnych zagadnieniach wystarczy popatrzeć i widać rozwiązanie geometryczne zagadnienia. Analiza obrazu nie jest jeszcze na tak zaawansowanym etapie by można było korzystając z obrazu kamery wywołać odpowiednie ślady pamięci i skojarzenia w komputerze, nie ma jednak powodu, by miało to być „w zasadzie” niemożliwe. Penrose bardzo często odwołuje się do tego „w zasadzie”, w odróżnieniu od „w praktyce”, gdyż łatwo widać, że w praktyce nie będzie trudno obejść piętrzonych przez niego trudności, jest to tylko kwestia złożoności systemów komputerowych. Połowa książki poświecona jest poszukiwaniu ezoterycznej, nowej fizyki potrzebnej jakoby do zrozumienia umysłu. Penrose puszcza tu całkowicie wodze fantazji twierdząc, że to grawitacja kwantowa, teoria która być może ktoś sformułuje w bliżej nieokreślonej przyszłości, będzie pomocna w zrozumieniu natury umysłu. Wydaje się to skrajnie nieprawdopodobne gdyż, jak już wspominałem, fizyka kwantowa jest zbyt trudna by zastosować ją do opisu pojedynczych komórek lub nawet cząsteczek białek, nie wspominając o tak złożonej strukturze jak mózg. Książka Penrose'a sprowadza zagadnienia rozumienia działania umysłu na zupełne manowce sugerując, że konieczne jest zrozumienie roli mikrotubul, struktur cytoskeletalych, znajdujących się we wszystkich komórkach, nie tylko w komórkach nerwowych. Można odnieść wrażenie, że miliardy neuronów w mózgu znajdują się tam przypadkowo i nie mają wiele do roboty.</w:t>
      </w:r>
    </w:p>
    <w:p>
      <w:pPr>
        <w:pStyle w:val="Heading2"/>
        <w:rPr/>
      </w:pPr>
      <w:r>
        <w:rPr/>
        <w:t>Podsumowanie</w:t>
      </w:r>
    </w:p>
    <w:p>
      <w:pPr>
        <w:pStyle w:val="TextBody"/>
        <w:rPr/>
      </w:pPr>
      <w:r>
        <w:rPr/>
        <w:t>Wydaje się, ze znaczą część dyskusji na temat kognitywizmu i ograniczeń sztucznej inteligencji nie rozróżnia pomiędzy inteligencją a bardziej subtelnymi problemami dotyczącymi natury umysłu. Zarzuca się np. Turingowi, że zakłada on iż system nerwowy jest maszyna cyfrową. Artykuł Turinga miał na celu przedstawienie testu pozwalającego na określenie, czy maszyny mogą myśleć, nie przesądzał jednak bynajmniej, czy to myślenie będzie związane z intencjonalnością czy też tylko będzie symulacją ludzkiego myślenia. Nie widać powodów, dla którego inteligencja i myślenie miałyby być równoznaczne z posiadaniem stanów umysłu pozwalającym na odczuwanie wrażeń czy intencjonalność. Warto popatrzeć na to zagadnienie z punktu widzenia możliwości aproksymacji. Z roku na rok programy do analizy mowy człowieka wypowiadanej w sposób ciągły stają się coraz doskonalsze, programy do odczytywania pisma ręcznego również. Komputery sortują pocztę rozpoznając kody pocztowe znacznie szybciej niż ludzie. Podobnie jak z grą w szachy tego typu zdolności człowieka prędzej czy później przestaną być czymś nadzwyczajnym i komputery zrobią to lepiej. Już w tej chwili istnieją programy, których zdolność do rozumienia subtelności konstrukcji językowych przekracza możliwości wielu ludzi. Trudno jest wskazać konkretny przykład, w którym ciągły, chociaż nie zawsze szybki, postęp nie doprowadzi w końcu do przekroczenia możliwości człowieka. Do niektórych zadań komputery dopiero dorastają ze względu na stopień złożoności, konieczny do ich wykonania. Nie zapominajmy, że człowiek ma do dyspozycji 10</w:t>
      </w:r>
      <w:r>
        <w:rPr>
          <w:position w:val="6"/>
        </w:rPr>
        <w:t>14</w:t>
      </w:r>
      <w:r>
        <w:rPr/>
        <w:t xml:space="preserve"> parametrów ulegających adaptacji (połączeń synaptycznych pomiędzy neuronami), podczas gdy nawet najlepsze obecnie komputery są tysiące, jeśli nie dziesiątki tysięcy, razy prostsze. Dopiero od niedawna uczenie się maszynowe nabrało rozpędu, pojawiły się całe nowe gałęzie wiedzy takie jak algorytmy ewolucyjne czy sieci neuronowe. Wszelka ocena ograniczeń maszyn wydaje się więc przedwczesna.</w:t>
      </w:r>
    </w:p>
    <w:p>
      <w:pPr>
        <w:pStyle w:val="TextBody"/>
        <w:rPr/>
      </w:pPr>
      <w:r>
        <w:rPr/>
      </w:r>
    </w:p>
    <w:p>
      <w:pPr>
        <w:pStyle w:val="TextBody"/>
        <w:rPr/>
      </w:pPr>
      <w:r>
        <w:rPr/>
        <w:t>Właściwie postawione pytanie brzmi: czy aproksymacja możliwości umysłu człowieka przez coraz doskonalsze maszyny prowadzi jedynie do sztucznej inteligencji, czy też do sztucznego umysłu? Inteligentne zachowania da się symulować coraz lepiej ale czy w cyfrowym umyśle naprawdę ktoś mieszka? Maszyna, która spełni test Turinga, nie musi być wcale prawdziwym umysłem, może być jedynie jego doskonałą symulacją. Dźwięk dobiegający z płyty kompaktowej wydaje się nam doskonałym złudzeniem rzeczywistości. Gdybyśmy jednak z przyczyn technicznych mogli zamiast 100.000 bitów w ciągu sekundy odczytywać tylko 10.000 dźwięk zmieniłby się nie do poznania i z pewnością wielu krytyków stwierdziłoby, że wszelkie próby symulowania wrażeń czy głosów są z góry skazane na niepowodzenie. Czy powstanie umysłu jest tylko kwestią jakości przybliżenia? Jest to zagadnienie niezwykle ważne bo od jego zrozumienia zależy nasza ocena szans powodzenia całego programu kognitywistycznego.</w:t>
      </w:r>
    </w:p>
    <w:p>
      <w:pPr>
        <w:pStyle w:val="TextBody"/>
        <w:rPr/>
      </w:pPr>
      <w:r>
        <w:rPr/>
      </w:r>
    </w:p>
    <w:p>
      <w:pPr>
        <w:pStyle w:val="TextBody"/>
        <w:rPr/>
      </w:pPr>
      <w:r>
        <w:rPr/>
        <w:t>Z drugiej strony trudno jest odmówić racji krytyce radykalnej wersji sztucznej inteligencji Johna Searle'a. Stany mózgu są fizycznymi stanami materii a nie tylko przepływem informacji. Przypuśćmy, że chcemy odtworzyć wibracje skomplikowanej membrany. Możemy ten problem dokładnie przeanalizować przy pomocy komputera i oglądać na ekranie monitora różne możliwe wibracje do jakich membrana jest zdolna. Możemy przewidywać kolejność pojawiania się różnych stanów wibracyjnych, przepływ energii w prawdziwym układzie, będziemy mówić o stanach wibracyjnych modelu. Czy nasz program stanie się w ten sposób membraną? Niezależnie od stopnia szczegółowości naszych symulacji, nawet jeśli będziemy symulować ruch pojedynczych atomów, uzyskamy coraz dokładniejsze przewidywania, doskonały model, który może pozwolić na szybszą odpowiedź dotyczącą wszystkich aspektów zachowania się membrany niż badania doświadczalne. Symulacja nie stanie się jednak nigdy rzeczywistością. Nawet najdoskonalsza symulacja funkcji mózgu nie zamieni się w prawdziwy mózg, przyjmujący prawdziwe stany fizyczne i doznający prawdziwych wrażeń.</w:t>
      </w:r>
    </w:p>
    <w:p>
      <w:pPr>
        <w:pStyle w:val="TextBody"/>
        <w:rPr/>
      </w:pPr>
      <w:r>
        <w:rPr/>
      </w:r>
    </w:p>
    <w:p>
      <w:pPr>
        <w:pStyle w:val="TextBody"/>
        <w:rPr/>
      </w:pPr>
      <w:r>
        <w:rPr/>
      </w:r>
    </w:p>
    <w:p>
      <w:pPr>
        <w:pStyle w:val="TextBody"/>
        <w:rPr>
          <w:sz w:val="24"/>
        </w:rPr>
      </w:pPr>
      <w:r>
        <w:rPr>
          <w:rFonts w:cs="Arial" w:ascii="Arial" w:hAnsi="Arial"/>
          <w:b/>
          <w:sz w:val="24"/>
        </w:rPr>
        <w:t>Literatura</w:t>
      </w:r>
    </w:p>
    <w:p>
      <w:pPr>
        <w:pStyle w:val="TextBody"/>
        <w:rPr>
          <w:sz w:val="24"/>
        </w:rPr>
      </w:pPr>
      <w:r>
        <w:rPr>
          <w:sz w:val="24"/>
        </w:rPr>
      </w:r>
    </w:p>
    <w:p>
      <w:pPr>
        <w:pStyle w:val="Literatura"/>
        <w:rPr/>
      </w:pPr>
      <w:r>
        <w:rPr>
          <w:lang w:val="en-US"/>
        </w:rPr>
        <w:t xml:space="preserve">Baars B.J, </w:t>
      </w:r>
      <w:r>
        <w:rPr>
          <w:i/>
          <w:lang w:val="en-US"/>
        </w:rPr>
        <w:t xml:space="preserve">A cognitive theory of consciousness. </w:t>
      </w:r>
      <w:r>
        <w:rPr>
          <w:lang w:val="en-US"/>
        </w:rPr>
        <w:t>Cambridge Univ.  Press 1988</w:t>
      </w:r>
    </w:p>
    <w:p>
      <w:pPr>
        <w:pStyle w:val="Literatura"/>
        <w:rPr/>
      </w:pPr>
      <w:r>
        <w:rPr>
          <w:lang w:val="en-US"/>
        </w:rPr>
        <w:t xml:space="preserve">Churchland P.S, Neurophilosophy. </w:t>
      </w:r>
      <w:r>
        <w:rPr>
          <w:i/>
          <w:lang w:val="en-US"/>
        </w:rPr>
        <w:t xml:space="preserve">Toward a unified science of the mind/brain. </w:t>
      </w:r>
      <w:r>
        <w:rPr>
          <w:lang w:val="en-US"/>
        </w:rPr>
        <w:t>MIT Press, Bradford Book, 1986 (7th printing 1993)</w:t>
      </w:r>
    </w:p>
    <w:p>
      <w:pPr>
        <w:pStyle w:val="Literatura"/>
        <w:rPr/>
      </w:pPr>
      <w:r>
        <w:rPr/>
        <w:t xml:space="preserve">Chwedeńczuk Bohdan, red. </w:t>
      </w:r>
      <w:r>
        <w:rPr>
          <w:i/>
        </w:rPr>
        <w:t xml:space="preserve">Filozofia percepcji; Fragmenty filozofii analitycznej III.  </w:t>
      </w:r>
      <w:r>
        <w:rPr/>
        <w:t>Fundacja Aletheia, wydawnictwo Spacja, Warszawa 1994</w:t>
      </w:r>
    </w:p>
    <w:p>
      <w:pPr>
        <w:pStyle w:val="Literatura"/>
        <w:rPr/>
      </w:pPr>
      <w:r>
        <w:rPr>
          <w:lang w:val="en-US"/>
        </w:rPr>
        <w:t xml:space="preserve">Crick Francis, </w:t>
      </w:r>
      <w:r>
        <w:rPr>
          <w:i/>
          <w:lang w:val="en-US"/>
        </w:rPr>
        <w:t xml:space="preserve">The Astonishing hypothesis. The scientific search for the soul. </w:t>
      </w:r>
      <w:r>
        <w:rPr>
          <w:lang w:val="en-US"/>
        </w:rPr>
        <w:t>Charles Scribner's sons, New York, 1994</w:t>
      </w:r>
    </w:p>
    <w:p>
      <w:pPr>
        <w:pStyle w:val="Literatura"/>
        <w:rPr/>
      </w:pPr>
      <w:r>
        <w:rPr>
          <w:lang w:val="en-US"/>
        </w:rPr>
        <w:t xml:space="preserve">Dennett Daniel, </w:t>
      </w:r>
      <w:r>
        <w:rPr>
          <w:i/>
          <w:lang w:val="en-US"/>
        </w:rPr>
        <w:t>Consciousness explained</w:t>
      </w:r>
      <w:r>
        <w:rPr>
          <w:lang w:val="en-US"/>
        </w:rPr>
        <w:t>, Little, Brown and Co, Boston, Toronto, London, 1991</w:t>
      </w:r>
    </w:p>
    <w:p>
      <w:pPr>
        <w:pStyle w:val="Literatura"/>
        <w:rPr/>
      </w:pPr>
      <w:r>
        <w:rPr>
          <w:lang w:val="en-US"/>
        </w:rPr>
        <w:t xml:space="preserve">Dennett Daniel, </w:t>
      </w:r>
      <w:r>
        <w:rPr>
          <w:i/>
        </w:rPr>
        <w:t>Natura umysłów</w:t>
      </w:r>
      <w:r>
        <w:rPr/>
        <w:t>, Wydawnictwo CIS, Warszawa 1997</w:t>
      </w:r>
    </w:p>
    <w:p>
      <w:pPr>
        <w:pStyle w:val="Literatura"/>
        <w:rPr/>
      </w:pPr>
      <w:r>
        <w:rPr>
          <w:lang w:val="en-US"/>
        </w:rPr>
        <w:t>Flanagan Owen</w:t>
      </w:r>
      <w:r>
        <w:rPr>
          <w:i/>
          <w:lang w:val="en-US"/>
        </w:rPr>
        <w:t xml:space="preserve">, Consciousness reconsidered. </w:t>
      </w:r>
      <w:r>
        <w:rPr>
          <w:lang w:val="en-US"/>
        </w:rPr>
        <w:t>Bradford Book, MIT Press 1992</w:t>
      </w:r>
    </w:p>
    <w:p>
      <w:pPr>
        <w:pStyle w:val="Literatura"/>
        <w:rPr/>
      </w:pPr>
      <w:r>
        <w:rPr>
          <w:lang w:val="en-US"/>
        </w:rPr>
        <w:t xml:space="preserve">Freeman Walter J, </w:t>
      </w:r>
      <w:r>
        <w:rPr>
          <w:i/>
          <w:lang w:val="en-US"/>
        </w:rPr>
        <w:t>Societies of Brains: A study in the neuroscience of love and hate</w:t>
      </w:r>
      <w:r>
        <w:rPr>
          <w:lang w:val="en-US"/>
        </w:rPr>
        <w:t>. Lawrence Erlbaum Associates, 1995</w:t>
      </w:r>
    </w:p>
    <w:p>
      <w:pPr>
        <w:pStyle w:val="Literatura"/>
        <w:rPr/>
      </w:pPr>
      <w:r>
        <w:rPr>
          <w:lang w:val="en-US"/>
        </w:rPr>
        <w:t xml:space="preserve">Gregory Richard, </w:t>
      </w:r>
      <w:r>
        <w:rPr>
          <w:i/>
          <w:lang w:val="en-US"/>
        </w:rPr>
        <w:t>Mind in Science</w:t>
      </w:r>
      <w:r>
        <w:rPr>
          <w:lang w:val="en-US"/>
        </w:rPr>
        <w:t>, Penguin Books, 1981</w:t>
      </w:r>
    </w:p>
    <w:p>
      <w:pPr>
        <w:pStyle w:val="Literatura"/>
        <w:rPr/>
      </w:pPr>
      <w:r>
        <w:rPr>
          <w:lang w:val="en-US"/>
        </w:rPr>
        <w:t xml:space="preserve">Johnson-Laird Philip N, </w:t>
      </w:r>
      <w:r>
        <w:rPr>
          <w:i/>
          <w:lang w:val="en-US"/>
        </w:rPr>
        <w:t xml:space="preserve">The computer and the mind. An introduction to cognitive science. </w:t>
      </w:r>
      <w:r>
        <w:rPr>
          <w:lang w:val="en-US"/>
        </w:rPr>
        <w:t>Harvard University Press, Cambridge, Massachusetts, 1988</w:t>
      </w:r>
    </w:p>
    <w:p>
      <w:pPr>
        <w:pStyle w:val="Literatura"/>
        <w:rPr/>
      </w:pPr>
      <w:r>
        <w:rPr>
          <w:lang w:val="en-US"/>
        </w:rPr>
        <w:t xml:space="preserve">Newell Allen, </w:t>
      </w:r>
      <w:r>
        <w:rPr>
          <w:i/>
          <w:lang w:val="en-US"/>
        </w:rPr>
        <w:t>Unified theories of cognition</w:t>
      </w:r>
      <w:r>
        <w:rPr>
          <w:lang w:val="en-US"/>
        </w:rPr>
        <w:t>, Harvard University Press, Cambridge, Massachusetts, 1990</w:t>
      </w:r>
    </w:p>
    <w:p>
      <w:pPr>
        <w:pStyle w:val="Literatura"/>
        <w:rPr/>
      </w:pPr>
      <w:r>
        <w:rPr>
          <w:lang w:val="en-US"/>
        </w:rPr>
        <w:t xml:space="preserve">Newell Allen, Simon Herbert, </w:t>
      </w:r>
      <w:r>
        <w:rPr>
          <w:i/>
          <w:lang w:val="en-US"/>
        </w:rPr>
        <w:t xml:space="preserve">Computer science as empirical inquiry. </w:t>
      </w:r>
      <w:r>
        <w:rPr>
          <w:lang w:val="en-US"/>
        </w:rPr>
        <w:t>Communications of the ACM 19 (1976) 113-126</w:t>
      </w:r>
    </w:p>
    <w:p>
      <w:pPr>
        <w:pStyle w:val="Literatura"/>
        <w:rPr/>
      </w:pPr>
      <w:r>
        <w:rPr>
          <w:lang w:val="en-US"/>
        </w:rPr>
        <w:t xml:space="preserve">Penrose Roger, </w:t>
      </w:r>
      <w:r>
        <w:rPr>
          <w:i/>
        </w:rPr>
        <w:t>Nowy umysł cesarza</w:t>
      </w:r>
      <w:r>
        <w:rPr/>
        <w:t xml:space="preserve">. </w:t>
      </w:r>
      <w:r>
        <w:rPr>
          <w:lang w:val="en-US"/>
        </w:rPr>
        <w:t>(Oxford University Press 1994)</w:t>
      </w:r>
    </w:p>
    <w:p>
      <w:pPr>
        <w:pStyle w:val="Literatura"/>
        <w:rPr/>
      </w:pPr>
      <w:r>
        <w:rPr>
          <w:lang w:val="en-US"/>
        </w:rPr>
        <w:t xml:space="preserve">Penrose Roger, </w:t>
      </w:r>
      <w:r>
        <w:rPr>
          <w:i/>
          <w:lang w:val="en-US"/>
        </w:rPr>
        <w:t xml:space="preserve">Shadows of the mind: a search for the missing science of consciousness </w:t>
      </w:r>
      <w:r>
        <w:rPr>
          <w:lang w:val="en-US"/>
        </w:rPr>
        <w:t>(Oxford University Press 1994)</w:t>
      </w:r>
    </w:p>
    <w:p>
      <w:pPr>
        <w:pStyle w:val="Literatura"/>
        <w:rPr/>
      </w:pPr>
      <w:r>
        <w:rPr>
          <w:lang w:val="en-US"/>
        </w:rPr>
        <w:t xml:space="preserve">Pickering, M. Skinner, Eds. </w:t>
      </w:r>
      <w:r>
        <w:rPr>
          <w:i/>
          <w:lang w:val="en-US"/>
        </w:rPr>
        <w:t>From Sentience to Symbols.  Readings on Consciousness</w:t>
      </w:r>
      <w:r>
        <w:rPr>
          <w:lang w:val="en-US"/>
        </w:rPr>
        <w:t>. Harvester Wheatsheaft, London 1990</w:t>
      </w:r>
    </w:p>
    <w:p>
      <w:pPr>
        <w:pStyle w:val="Literatura"/>
        <w:rPr/>
      </w:pPr>
      <w:r>
        <w:rPr/>
        <w:t xml:space="preserve">Searle John R., </w:t>
      </w:r>
      <w:r>
        <w:rPr>
          <w:i/>
          <w:lang w:val="en-US"/>
        </w:rPr>
        <w:t xml:space="preserve">Minds, Brains and Programs. </w:t>
      </w:r>
      <w:r>
        <w:rPr>
          <w:lang w:val="en-US"/>
        </w:rPr>
        <w:t xml:space="preserve">Behavioral and Brain Sciences, Vol </w:t>
      </w:r>
      <w:r>
        <w:rPr/>
        <w:t xml:space="preserve">3 (1980) </w:t>
      </w:r>
    </w:p>
    <w:p>
      <w:pPr>
        <w:pStyle w:val="Literatura"/>
        <w:rPr/>
      </w:pPr>
      <w:r>
        <w:rPr>
          <w:lang w:val="en-US"/>
        </w:rPr>
        <w:t xml:space="preserve">Varela F, Thompson E, Rosch E., red, </w:t>
      </w:r>
      <w:r>
        <w:rPr>
          <w:i/>
          <w:lang w:val="en-US"/>
        </w:rPr>
        <w:t xml:space="preserve">The Embodied Mind. </w:t>
      </w:r>
      <w:r>
        <w:rPr>
          <w:lang w:val="en-US"/>
        </w:rPr>
        <w:t>MIT Press 1993</w:t>
      </w:r>
    </w:p>
    <w:p>
      <w:pPr>
        <w:pStyle w:val="Literatura"/>
        <w:rPr/>
      </w:pPr>
      <w:r>
        <w:rPr>
          <w:lang w:val="en-US"/>
        </w:rPr>
        <w:t xml:space="preserve">Warner R, Szubka T, red. </w:t>
      </w:r>
      <w:r>
        <w:rPr>
          <w:i/>
          <w:lang w:val="en-US"/>
        </w:rPr>
        <w:t xml:space="preserve">The mind-body problem.  A guide to the current debate. </w:t>
      </w:r>
      <w:r>
        <w:rPr>
          <w:lang w:val="en-US"/>
        </w:rPr>
        <w:t>(Blackwell, Oxford 1994)</w:t>
      </w:r>
    </w:p>
    <w:p>
      <w:pPr>
        <w:pStyle w:val="TextBody"/>
        <w:rPr>
          <w:lang w:val="en-US"/>
        </w:rPr>
      </w:pPr>
      <w:r>
        <w:rPr>
          <w:lang w:val="en-US"/>
        </w:rPr>
      </w:r>
    </w:p>
    <w:p>
      <w:pPr>
        <w:pStyle w:val="TextBody"/>
        <w:rPr/>
      </w:pPr>
      <w:r>
        <w:rPr/>
        <w:t>Warte polecenia jest też pismo: Journal of Consciousness Studies (Imprint Academic, Exeter, Anglia)</w:t>
      </w:r>
    </w:p>
    <w:p>
      <w:pPr>
        <w:pStyle w:val="TextBody"/>
        <w:rPr/>
      </w:pPr>
      <w:r>
        <w:rPr/>
      </w:r>
    </w:p>
    <w:p>
      <w:pPr>
        <w:pStyle w:val="TextBody"/>
        <w:rPr/>
      </w:pPr>
      <w:r>
        <w:rPr/>
        <w:t xml:space="preserve">Zasoby WWW: lista pod adresem </w:t>
      </w:r>
      <w:hyperlink r:id="rId8">
        <w:r>
          <w:rPr>
            <w:rStyle w:val="InternetLink"/>
          </w:rPr>
          <w:t>http://www.phys.uni.torun.pl/~duch/cognitive.html</w:t>
        </w:r>
      </w:hyperlink>
    </w:p>
    <w:p>
      <w:pPr>
        <w:sectPr>
          <w:headerReference w:type="default" r:id="rId9"/>
          <w:headerReference w:type="first" r:id="rId10"/>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11"/>
      <w:headerReference w:type="first" r:id="rId12"/>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8</w:t>
    </w:r>
    <w:r>
      <w:rPr>
        <w:rStyle w:val="PageNumber"/>
        <w:sz w:val="18"/>
        <w:color w:val="auto"/>
      </w:rPr>
      <w:fldChar w:fldCharType="end"/>
    </w:r>
    <w:r>
      <w:rPr/>
      <w:tab/>
      <w:t>W. Duch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tab/>
      <w:t>W. Duch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Plandokumentu">
    <w:name w:val="Plan dokumentu"/>
    <w:basedOn w:val="Normal"/>
    <w:qFormat/>
    <w:pPr>
      <w:shd w:fill="000080" w:val="clear"/>
    </w:pPr>
    <w:rPr>
      <w:rFonts w:ascii="Tahoma" w:hAnsi="Tahoma" w:cs="Tahoma"/>
    </w:rPr>
  </w:style>
  <w:style w:type="paragraph" w:styleId="Wcity">
    <w:name w:val="wcięty"/>
    <w:qFormat/>
    <w:pPr>
      <w:keepLines/>
      <w:widowControl/>
      <w:bidi w:val="0"/>
      <w:spacing w:before="0" w:after="72"/>
      <w:ind w:left="576" w:hanging="576"/>
      <w:jc w:val="both"/>
    </w:pPr>
    <w:rPr>
      <w:rFonts w:ascii="Times New Roman" w:hAnsi="Times New Roman" w:eastAsia="Times New Roman" w:cs="Times New Roman"/>
      <w:color w:val="000000"/>
      <w:sz w:val="20"/>
      <w:szCs w:val="20"/>
      <w:lang w:val="pl-PL" w:eastAsia="zh-CN" w:bidi="hi-IN"/>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yperlink" Target="http://www.phys.uni.torun.pl/~duch/cognitive.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7:00Z</dcterms:created>
  <dc:creator>W. Duch</dc:creator>
  <dc:description/>
  <dc:language>en-US</dc:language>
  <cp:lastModifiedBy>W. Duch</cp:lastModifiedBy>
  <dcterms:modified xsi:type="dcterms:W3CDTF">1998-06-08T14:39:00Z</dcterms:modified>
  <cp:revision>1</cp:revision>
  <dc:subject/>
  <dc:title>1 Filozofia kognitywna</dc:title>
</cp:coreProperties>
</file>