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/ata generacja komputer/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grudniu 1994 roku zako/nczy/l si/e oficjalnie jeden z najwi/ekszy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ciekawszych projekt/ow w historii informatyki: projekt bu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/ow pi/atek generacji.  W odr/o/znieniu od kolejnych gener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/ow r/o/zni/acych si/e jedynie technologi/a (od gener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ej -- komputer/ow na przeka/xnikach, do generacji czwartej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/ow na obwodach wysokiego stopnia scalenia) mia/l to by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zmierzaj/acy do stworzenia urz/adze/n o wysokim stop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gen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/loszenie przez japo/nskie ``Ministerstwo Mi/edzynarodowego Handl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mys/lu" (MITI, Ministry of International Trade and Industry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rwcu 1982 programu budowy komputer/ow pi/atek generacji, zw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wnie/z ``Systemami przetwarzania wiedzy" (KIPS, Knowl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s) odbi/lo si/e szerokim echem na /swiecie. 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odnia pisa/la o japo/nskiej strategii przezwyci/e/zenia domin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 innych firm zachodnich -- podobnie jak cz/esto stosowana strat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grze w {\em go}, mia/l to by/c nie atak bezpo/sredni, na kt/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o/nczyk/ow nie by/lo sta/c, lecz pr/oba okr/a/zenia i izol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iwnika.  Inteligentne komputery mia/ly znale/x/c tyle n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osowa/n, /ze stare powinny sta/c si/e na og/olnym ry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twarzania informacji ma/lo istotne.  Program ten potraktowano bar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a/znie, gdy/z poprzedni du/zy program zainicjowany przez M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arodowy Program Budowy Superszybkich Komputer/ow" (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peed Computer Project), przy udziale Fujitsu, Hitachi, N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, Oki, Toshiba i innych firm japo/nskich, by/l bardzo ud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i/l japo/nczykom wyra/xnie wysun/a/c si/e nawet przed najlep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y ameryka/nskie w dziedzinie konstrukcji superszybkich komputer/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n/a instytucj/a, powo/lan/a do koordynacji bada/n w zak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/ow pi/atej generacji by/l ``Instytut Technologii Komputer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j Generacji" (ICOT, Institute for New Gener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), z bud/zetem oko/lo miliarda dolar/ow roz/lo/zonym n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.  Dyrektorem tego programu zosta/l Kazuhiro Fukui, 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yki Tokyo University.  Pocz/atkowo zatrudniono 40 m/lodych lu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ni/zej 35 lat) ``wypo/zyczonych" z r/o/znych firm komputerow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m liczba pracownik/ow naukowych ICOT wzros/la do 90-ciu,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czaj/ac w to oko/lo 500 pracownik/ow japo/nskich firm komputer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adz/acych badania wsp/olnie z ICOT oraz wielu zagranicz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kowc/ow odwiedzaj/acych ten instytut w ramach wsp/o/lp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edzynarodow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ed programem budowy komputer/ow pi/atej generacji postawiono w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retnych cel/ow.  Jednym z nich mia/lo by/c zbudowanie komputer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onuj/acych ponad 100 milion/ow ``logicznych wnioskowa/n w ci/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y" (LIPS, Logical Inferences Per Second) Inne cele to t/luma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arciu o s/lownik rz/edu 100 tysi/ecy s/l/ow z japo/nskieg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lski z dok/ladno/sci/a 90\%, rozumienie ci/ag/lej mowy w zak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ysi/ecy s/l/ow z dok/ladno/sci/a 95\%, dialog z maszyn/a w j/ez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nym, stworzenie system/ow eksperckich korzystaj/acych z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/l wnioskowania.  W ramach programu "Pattern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ystems" (PIPS) zmierzano do mo/zliwo/sci analizy obraz/ow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 obraz/ow w pami/eci.  W latach 90-tych KIPS mia/ly by/c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ralnym narz/edziem we wszystkich dziedzinach spo/lecz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a/lalno/sci, w/l/aczaj/ac w to ekonomi/e, przemys/l, kultur/e, /zy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zien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ie zosta/l zako/nczony w 1992 roku lecz przed/lu/zono go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.  Oficjalnie Instytut Technologii Komputer/ow Nowej Gener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tanie istnie/c w marcu 1995 roku.  Na uroczyst/a konferencj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/ncz/ac/a 12 lat dzia/lalno/sci tego projektu przyjecha/lo d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/lo 400 os/ob.  Profesor Fuchi przez prawie godzin/e opowiada/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i projektu i snu/l do/s/c niesp/ojne rozwa/zania og/olnej n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ia/z osi/agni/eto znaczny post/ep era komputer/ow pi/atej gener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zcze nie nadesz/la.  M/lodzi naukowcy maj/a szcz/e/scie: jest jeszc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/zo trudnych problem/ow do rozwi/azania.  Przygotowali/smy podwal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j technologii ale rezultaty w zakresie przetwarzania wiedzy zbier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dziemy dopiero w XXI wieku.  Zmiany technologiczne w ci/agu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ych by/ly ogromne i trudne do przewidzenia, upowszechni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/ow osobistych i sieci komputerowych zmieni/lo nasz spos/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/slenia.  /Swiat odwraca si/e od wielkich, centralnych system/ow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unku mniejszych, rozproszonych \footnote{Swoj/a drog/a,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/lem o tym artyku/l ``Ma/le czy du/ze" w 1989 roku w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zegl/adzie Technicznym" okrzykni/eto mnie wrogiem publicz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yki numer jeden -- od tego czasu da/lem sobie spok/oj z pisa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kie tematy}.  Profesor Fuchi stwierdzi/l, /ze czasy wielk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nie kierowanych projekt/ow si/e ko/ncz/a, chocia/z trudno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formowa/c istniej/acy system to idea ``struktur poziomych", si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kowc/ow pracuj/acych w r/o/znych instytucjach i tworz/ac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irtualny instytut", coraz bardziej staje si/e rzeczywisto/sci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T zostanie zamkni/ety ale jego pracownicy stworz/a taki wirtua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ytut, oparty na mo/zliwo/sciach komunikacyjnych stwarzanych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ci komputerowe i na rozproszonych bazach danych w ramach technolo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 drugi wyst/api/l dr Shunichi Uchida, obecny dyrektor I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/ladaj/ac szczeg/o/lowe sprawozdanie z przebiegu prac Instytutu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ich dw/och latach.  Zrezygnowano z pierwotnych, ambit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erze/n, nikt o nich nawet nie wspomina/l.  Obecne cele projektu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alaj/a ju/z wyobra/xni milion/ow z naukowego punktu widzenia 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bardzo ciekawe i bardziej konkretne.  W ostatnich dw/och la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T skupi/l si/e na rozpowszechnianiu rezultat/ow uzyskanych w ra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u pi/atej generacji -- ponad tysi/ac prac naukowych i prawi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ow oprogramowania dost/epnych jest za darmo przez si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ow/a lub na CD-ROMie rozpowszechnianym przez ICOT.  Podj/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/zy wysi/lek przeniesienia oprogramowania z nietypowego sprz/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owego, cz/e/sciowo zbudowanego w ramach projektu pi/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ji, na typowe stacje robocze pracuj/ace w systemie Unix.  Bar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wini/eto systemy r/ownoleg/lego i rozproszonego przetwarzania wie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z systemy r/ownoleg/lego wnioskowania (PIM, Parallel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Systemy takie znajduj/a zastosowanie przy konstru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roszonych baz da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osi/agni/e/c projektu pi/atej generacji prezentowanych szczeg/o/low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ie konferencji warto wymieni/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iektowo zorientowane j/ezyki do reprezentacji wiedzy: KL1, KL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XOTE, pozwalaj/ace na opis skomplikowanych fragment/ow wiedzy,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ycz/acych reakcji biologicznych czy zagadnie/n prawniczych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 dzia/la na stacjach roboczych i komputerach r/ownoleg/lych tworz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pisu wiedzy w j/ezyku KL1 program w j/ezyku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GTP, program do dowodzenia twierdze/n dzia/laj/ac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oprocesorowych komputerach w /srodowisku PIMOS (Parallel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perating System).  Jest to jeden z najciekawszych rezultat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u pi/atek generacji, gdy/z przy jego pomocy uda/lo si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wi/aza/c pewne zagadnienia matematyczne (udowodni/c istnienie pew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zigrup).  Poniewa/z dowodzenie twierdze/n matematycznych jest bar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ne i wielu matematyk/ow ma w/atpliwo/sci, czy w og/ole mo/zli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agni/ecie interesuj/acych rezultat/ow w tym zakresie wzbudzi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czne zainteresowanie na /swiecie.  System MGTP korzysta z log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wszego rz/edu i na maszynie o 256 procesorach dzia/la 200 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bciej ni/z na pojedynczym proceso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rdzo interesuj/ace rezultaty osi/agni/eto w genetyce i biolo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kularnej.  Systemy przetwarzania wiedzy staj/a si/e niezb/ed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z/edziem w projekcie mapowania ludzkiego genomu.  Na konferencj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jecha/lo kilku ameryka/nskich naukowc/ow okre/slaj/acych si/e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iolodzy komputerowi," specjalnie na sesj/e po/swi/econ/a syst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zentacji wiedzy w genet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Za najbardziej inteligentne oprogramowanie stworzone w ra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u pi/atek generacji uznano system Helic-II przeznaczony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ulacji rozwa/za/n prawnik/ow, dyskusji mi/edzy prokurator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okatem, interpretacji przepis/ow prawnych, intencji oskar/zony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ulacji rozumowania s/edz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Z praktycznego punktu widzenia bardzo wa/zne s/a zagadnienia du/z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roszonych baz danych multimedialnych, poszukiwanie informacj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ch bazach danych i pr/oba organizacji wiedzy w nich zawar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zedstawiono r/ownie/z ciekawe rezultaty dotycz/ace komputer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omaganego projektowania (CAD) z wykorzystywaniem wniosk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znego na masowo r/ownoleg/lych komputer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omputer/ow pi/atej generacji oparty zosta/l pocz/atkow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/ezyku ProLog (Programming in Logic), j/ezyku opracowanym w Marsyli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acowanym w Edynburgu (w Szkocji).  Skupienie si/e na podej/s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znym, oparcie na Prologu i logice, nie pozwoli/l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agni/ecie tak ambitnych zmierze/n jakie pocz/atkowo postawiono pr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projektem.  Na konferencji ICOT nie zaprezentowano tu /zad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tnie nowych odkry/c i chocia/z znacznie ulepszono istniej/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y oprogramowania oparte o programowanie logiczne z/lo/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y pozostaj/a nadal trudne do rozwi/azania.  W 1992 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naugurowano inny, przewidziany na 10 lat projekt japo/nski: RW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Computing Partnership.  Jego celem jest stworzenie system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twarzania informacji przydatnych w trudny zagadnien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ycznych.  Z pi/eciu centralnych temat/ow badawczych projektu R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ynie projekty masowego przetwarzania r/ownoleg/lego nawi/azuj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po/srednio do projektu komputer/ow pi/atej generacji, cz/e/sci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a/ze si/e z nim r/ownie/z integracja symbolicznego i neuronal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twarzania informacji.  Nowym tematem s/a komputery optycz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sta/le tematy badawcze wi/a/z/a si/e bardziej z badaniem fun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awczych m/ozgu, modelowaniem sieci neuronowych i reprezentacj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ji /xle lub nieprecyzyjnie okre/slonej, ni/z z podej/sc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znym.  Do osi/agni/ecia prawdziwej inteligencji potrzebne okaza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e bardziej intuicyjne podej/scie wykorzystuj/ace mo/zliwo/sci u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e system/ow zdolnych do adaptacji i to w/la/snie jest celem RW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 projekt ten osi/agnie wi/ekszy sukces ni/z projekt komputer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atej generacji?  Zobaczymy w 2002 r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