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/>
          <w:sz w:val="32"/>
        </w:rPr>
        <w:t>zaburzenie periodyczności -  celowe – w procesie fabrykacji strukt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ind w:left="360" w:hanging="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16685</wp:posOffset>
            </wp:positionH>
            <wp:positionV relativeFrom="paragraph">
              <wp:posOffset>464756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3320</wp:posOffset>
            </wp:positionH>
            <wp:positionV relativeFrom="paragraph">
              <wp:posOffset>-320675</wp:posOffset>
            </wp:positionV>
            <wp:extent cx="3314700" cy="46958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Zaburzenie sym. transl.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36"/>
        </w:rPr>
        <w:t xml:space="preserve">Wymiarowość struktur = wymiar gazu kwazisowbodnych elektronów                                                                       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46150</wp:posOffset>
            </wp:positionH>
            <wp:positionV relativeFrom="paragraph">
              <wp:posOffset>-139700</wp:posOffset>
            </wp:positionV>
            <wp:extent cx="4144645" cy="47053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I-V :   GaAs, InAs, AlA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sy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1:00Z</dcterms:created>
  <dc:creator>Wlodek Jaskolski</dc:creator>
  <dc:description/>
  <dc:language>en-US</dc:language>
  <cp:lastModifiedBy>Wlodek Jaskolski</cp:lastModifiedBy>
  <dcterms:modified xsi:type="dcterms:W3CDTF">2000-02-15T08:45:00Z</dcterms:modified>
  <cp:revision>3</cp:revision>
  <dc:subject/>
  <dc:title>Wstęp</dc:title>
</cp:coreProperties>
</file>