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015501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543194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074702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351038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2895195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26724940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31864788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