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375516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18230607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74614889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