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585282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706941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774715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59977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