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27338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071630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799848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4167249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