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357712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4014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560290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17768455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4955405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