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KŁADY STUDNI KWANTOWYCH I BARIER</w:t>
        <w:br/>
        <w:t>W POLU LEKTRYCZNYM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dłuż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9955</wp:posOffset>
            </wp:positionH>
            <wp:positionV relativeFrom="paragraph">
              <wp:posOffset>307340</wp:posOffset>
            </wp:positionV>
            <wp:extent cx="4043045" cy="4777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efekt podpasm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lang w:val="pl-PL"/>
        </w:rPr>
        <w:t>energia kinetyczna ruchu || do złącz  ~ h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/2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na dnie podpasma  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  =&gt;  v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trzykiwanie "dodatkowych" nośników w przyłożonym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lu elektrycznym  =&gt;  wzrost gęstości nośników  (n)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ruchliwość     μ = e τ / m</w:t>
      </w:r>
      <w:r>
        <w:rPr>
          <w:rFonts w:cs="Arial" w:ascii="Arial" w:hAnsi="Arial"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   -  średnia ruchliwość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gwałtownie maleje gdy zaczyna zapełniać się nowe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pasm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8100</wp:posOffset>
            </wp:positionH>
            <wp:positionV relativeFrom="paragraph">
              <wp:posOffset>113665</wp:posOffset>
            </wp:positionV>
            <wp:extent cx="2519680" cy="38004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en-US"/>
        </w:rPr>
        <w:t>teoria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5175</wp:posOffset>
            </wp:positionH>
            <wp:positionV relativeFrom="paragraph">
              <wp:posOffset>454025</wp:posOffset>
            </wp:positionV>
            <wp:extent cx="4017645" cy="34340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kspery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przecz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dea -  Tsu &amp; Esaki  (lata 70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supersieci - minipasm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7066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.3pt;margin-top:25.5pt;width:353.25pt;height:10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36557462" r:id="rId5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wa możliwe mechanizm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"hopping" przez barierę z towarzyszeniem fononów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3539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pt;margin-top:24.95pt;width:168.15pt;height:104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12580273" r:id="rId7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naczenie w wysokich temperaturach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EZONANSOWE TUNELOWANIE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kład z podwójną barier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67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3.05pt;margin-top:30.65pt;width:290.6pt;height:137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272717002" r:id="rId9"/>
        </w:objec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stany o charakterze związanym leżące energetycznie na tle widma ciągłego, sprzężone z tym widmem i zdegenerowane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adają stanom związanym w studni o nieskończenie szeroki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kończony czas życia; elektron wzbudzony ze stanu związanego do stanu rezonansowego może: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a) "relaksować" do stanu związanego,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28"/>
          <w:lang w:val="pl-PL"/>
        </w:rPr>
        <w:t>b) "opuścić" obszar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etody znajdowania położeń i czasów życia stanów rezonansowych (</w:t>
      </w:r>
      <w:r>
        <w:rPr>
          <w:rFonts w:cs="Arial" w:ascii="Arial" w:hAnsi="Arial"/>
          <w:sz w:val="28"/>
          <w:lang w:val="pl-PL"/>
        </w:rPr>
        <w:t>układu w stanie rez</w:t>
      </w:r>
      <w:r>
        <w:rPr>
          <w:rFonts w:cs="Arial" w:ascii="Arial" w:hAnsi="Arial"/>
          <w:sz w:val="32"/>
          <w:lang w:val="pl-PL"/>
        </w:rPr>
        <w:t>.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współczynnika transmis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32"/>
          <w:lang w:val="pl-PL"/>
        </w:rPr>
        <w:t>zszywanie na granicach ośrodków odpowiednich rozwiązań i ich pochodnych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>A,      B,      C,      D,       E,       F,        G,          H,      I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28"/>
          <w:lang w:val="pl-PL"/>
        </w:rPr>
        <w:t>dla pochodnych (funkcje obwiedni, różne ośrodki, różne masy efektyw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4 złącza, po 2 równania  (8),  "normalizacja"  (A=1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półczynnik transmisji</w:t>
      </w:r>
    </w:p>
    <w:p>
      <w:pPr>
        <w:pStyle w:val="Normal"/>
        <w:rPr>
          <w:i/>
          <w:i/>
          <w:sz w:val="40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</w:r>
      <w:r>
        <w:rPr>
          <w:i/>
          <w:sz w:val="40"/>
          <w:lang w:val="pl-PL"/>
        </w:rPr>
        <w:t>T = |I|</w:t>
      </w:r>
      <w:r>
        <w:rPr>
          <w:i/>
          <w:sz w:val="40"/>
          <w:vertAlign w:val="superscript"/>
          <w:lang w:val="pl-PL"/>
        </w:rPr>
        <w:t>2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  <w:object w:dxaOrig="7841" w:dyaOrig="5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03pt;margin-top:19.5pt;width:213.75pt;height:161.6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521781759" r:id="rId11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położenie maksimum = położenie rezonansu  </w:t>
      </w:r>
      <w:r>
        <w:rPr>
          <w:rFonts w:cs="Arial" w:ascii="Arial" w:hAnsi="Arial"/>
          <w:i/>
          <w:sz w:val="36"/>
          <w:lang w:val="pl-PL"/>
        </w:rPr>
        <w:t>E</w:t>
      </w:r>
      <w:r>
        <w:rPr>
          <w:rFonts w:cs="Arial" w:ascii="Arial" w:hAnsi="Arial"/>
          <w:i/>
          <w:sz w:val="36"/>
          <w:vertAlign w:val="subscript"/>
          <w:lang w:val="pl-PL"/>
        </w:rPr>
        <w:t>r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orentzowski kształt  T  w otoczeniu rezonans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sz w:val="40"/>
          <w:lang w:val="pl-PL"/>
        </w:rPr>
        <w:t>Γ</w:t>
      </w:r>
      <w:r>
        <w:rPr>
          <w:b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 -  szerokość rezonansu (połówkow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32"/>
          <w:lang w:val="pl-PL"/>
        </w:rPr>
        <w:t xml:space="preserve">ewolucja w czasie układu kwantowego 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żeby opisać skończony czas życia układu w stanie rezonans.</w:t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32"/>
          <w:lang w:val="pl-PL"/>
        </w:rPr>
        <w:t>(ewolucja musi opisywać zanik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32"/>
          <w:lang w:val="pl-PL"/>
        </w:rPr>
        <w:t xml:space="preserve">II-gi czynnik - tłumiący (zanik)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obrotu zespolonego współrzędnej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obwiedni   </w:t>
      </w:r>
      <w:r>
        <w:rPr>
          <w:i/>
          <w:sz w:val="40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  odpowiadająca stanowi rezonansowemu nie jest kwadratowo całkowaln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rFonts w:cs="Arial" w:ascii="Arial" w:hAnsi="Arial"/>
          <w:sz w:val="32"/>
          <w:lang w:val="pl-PL"/>
        </w:rPr>
        <w:t>z rzeczywistą współrzędną   z   przechodzimy na płaszczyznę zespolon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eraz   </w:t>
      </w:r>
      <w:r>
        <w:rPr>
          <w:i/>
          <w:sz w:val="40"/>
          <w:lang w:val="pl-PL"/>
        </w:rPr>
        <w:t>χ</w:t>
      </w:r>
      <w:r>
        <w:rPr>
          <w:i/>
          <w:sz w:val="40"/>
          <w:vertAlign w:val="superscript"/>
          <w:lang w:val="pl-PL"/>
        </w:rPr>
        <w:t>~</w:t>
      </w:r>
      <w:r>
        <w:rPr>
          <w:i/>
          <w:sz w:val="40"/>
          <w:lang w:val="pl-PL"/>
        </w:rPr>
        <w:t xml:space="preserve">  </w:t>
      </w:r>
      <w:r>
        <w:rPr>
          <w:rFonts w:cs="Arial" w:ascii="Arial" w:hAnsi="Arial"/>
          <w:sz w:val="32"/>
          <w:lang w:val="pl-PL"/>
        </w:rPr>
        <w:t xml:space="preserve"> staję się kwadratowo całkowalna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może być przybliżona w skończonej bazie f. kwadr. całk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nsformacja odwrotna prowadzi teraz do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menty macierzowe  H  są  w takiej bazie  zespolone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acierz jest niehermitowska 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artości własne  (po diagonalizacji)  są  zespolo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tworzą dla różnych   θ   tzw. θ-trajektorie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640</wp:posOffset>
                </wp:positionH>
                <wp:positionV relativeFrom="paragraph">
                  <wp:posOffset>162560</wp:posOffset>
                </wp:positionV>
                <wp:extent cx="5175885" cy="8686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12.8pt;width:407.5pt;height:6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unkty zbieżności (prawie θ-niezależność) stanowią przybliżenia do wartości zespolonych energii stanów rezonansowych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8:25:00Z</dcterms:created>
  <dc:creator>Wlodek Jaskolski</dc:creator>
  <dc:description/>
  <dc:language>en-US</dc:language>
  <cp:lastModifiedBy>Wlodek Jaskolski</cp:lastModifiedBy>
  <dcterms:modified xsi:type="dcterms:W3CDTF">2001-03-17T22:08:00Z</dcterms:modified>
  <cp:revision>48</cp:revision>
  <dc:subject/>
  <dc:title>UKŁADY STUDNI KWANTOWYCH I BARIER</dc:title>
</cp:coreProperties>
</file>