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1518026877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911919572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406261632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587201464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