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340179243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2095832361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