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1066899079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647151688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2012209282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18624036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846308244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