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728648975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1125256457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1629502204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295460144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