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1207716892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2044384193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935163372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405220646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591398990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385378305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179912450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