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1004005001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621049102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