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la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egląd struktur niskowymiarow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tudnie kwantowe, supersieci, wytwarzani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ruty kwantowe, kropki kwantowe; metody wytwarz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ruktury samorosną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arakter widm optyczn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transpor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zyka  heterozłącza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32"/>
        </w:rPr>
        <w:t>proste modele kwantow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-wymiarowy gaz elektron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ciasnego wiązani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orbitali wiążacych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pseudopotencjałów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oria masy efektywnej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 kp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ymetrie funkcji fal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b/>
          <w:sz w:val="32"/>
        </w:rPr>
        <w:t>Struktura energetyczna pasm przewodnictwa i walencyjneg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 jednopasmowy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e wielopasmow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ddziaływanie spin-orbit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naprężeń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persieci, mini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; układy 0-wymiar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mieszkowane studnie kwantow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zeczywisty gaz kwazi-2D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sery na studniach kwantowych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ne struktury półprzewodnik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przejść kwantowych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arstwowe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ropki kwant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elektryczne struktur niskowymiarowy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zonansowe tunelowani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ielu barier w polu elektryczny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scylacje Blocha; poziomy Stark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numPr>
          <w:ilvl w:val="0"/>
          <w:numId w:val="14"/>
        </w:numPr>
        <w:rPr/>
      </w:pPr>
      <w:r>
        <w:rPr>
          <w:b/>
          <w:sz w:val="32"/>
        </w:rPr>
        <w:t>Struktura energetyczna domieszek i ekscytonów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pływ pola magnetycz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wantowy efekt Hall’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ktronika pojedynczego elektron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lokada kulombowsk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nzystor jednoelektronowy</w:t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eratur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.Bastard,</w:t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32"/>
        </w:rPr>
        <w:t>Wave mechanics applied to semiconductor heterostructures</w:t>
      </w:r>
      <w:r>
        <w:rPr>
          <w:rFonts w:cs="Arial" w:ascii="Arial" w:hAnsi="Arial"/>
          <w:sz w:val="32"/>
        </w:rPr>
        <w:t>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Les edit.de physique 199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.Weisbuch, B.Vinter, 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 xml:space="preserve">Quantum semiconductor structures  </w:t>
      </w:r>
      <w:r>
        <w:rPr>
          <w:i w:val="false"/>
          <w:sz w:val="32"/>
        </w:rPr>
        <w:t>AP, 199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. Harrison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 xml:space="preserve">Quantum Wells, Wires and Dots, </w:t>
      </w:r>
      <w:r>
        <w:rPr>
          <w:rFonts w:cs="Arial" w:ascii="Arial" w:hAnsi="Arial"/>
          <w:sz w:val="32"/>
        </w:rPr>
        <w:t>Wiley 20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.M.Cydlikowski,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>Elektrony i dziury w półprzewodnikach</w:t>
      </w:r>
      <w:r>
        <w:rPr>
          <w:rFonts w:cs="Arial" w:ascii="Arial" w:hAnsi="Arial"/>
          <w:sz w:val="32"/>
        </w:rPr>
        <w:t>, PWN 197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faces, quantum wells and superlattices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NATO ASI  Series B.179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ience and engineering of one- and zero-dimensional semiconductor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TO ASI Series B.21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Banyai, S.W.Koch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onductor 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Jacak, P.Hawrylak, A.Wojs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.T.Grahn (ed)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inductor superlattice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.Ando, et.al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Mesoscopic physics and electronic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Wstęp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wantowe struktury półprzewodnikow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ruktury półprzewodnikowe (złożone z jednego lub kilku różnych materiałów półprzewodnikowych), w których z powodu zaburzenia symetrii translacyjnej (periodyczności) w jednym lub w kilku kierunkach przestrzennych dochodzi do częściowej lub całkowitej dyskretyzacji widma energii (w pewnym zakresie energii pasm) co prowadzi do kwantowego charakteru  obserwowanych w nich (tych strukturach) zjawisk fizycznych (widma optyczne, transport ładunku, itp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kstpodstawowy2"/>
        <w:rPr>
          <w:b/>
          <w:b/>
          <w:color w:val="800000"/>
        </w:rPr>
      </w:pPr>
      <w:r>
        <w:rPr>
          <w:b/>
          <w:color w:val="800000"/>
        </w:rPr>
        <w:t xml:space="preserve">zaburzenie periodyczności -  </w:t>
      </w:r>
      <w:r>
        <w:rPr>
          <w:b/>
          <w:color w:val="800000"/>
          <w:u w:val="single"/>
        </w:rPr>
        <w:t>celowe</w:t>
      </w:r>
      <w:r>
        <w:rPr>
          <w:b/>
          <w:color w:val="800000"/>
        </w:rPr>
        <w:t xml:space="preserve"> – w procesie fabrykacji struktur</w:t>
      </w:r>
    </w:p>
    <w:p>
      <w:pPr>
        <w:pStyle w:val="Normal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jbardziej ogólny podział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truktury 2-wymiarowe (2D)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otrzymywane z układów 3D przez zaburzenie symetrii  translacyjnej  w jednym  kierunku przestrzenny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udnie kwantowe</w:t>
      </w:r>
    </w:p>
    <w:p>
      <w:pPr>
        <w:pStyle w:val="Heading1"/>
        <w:rPr/>
      </w:pPr>
      <w:r>
        <w:rPr/>
        <w:t>Układy wielu barier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2"/>
        </w:rPr>
        <w:t>Supersieci</w:t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16685</wp:posOffset>
            </wp:positionH>
            <wp:positionV relativeFrom="paragraph">
              <wp:posOffset>271145</wp:posOffset>
            </wp:positionV>
            <wp:extent cx="2895600" cy="1919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hanging="0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3325</wp:posOffset>
            </wp:positionH>
            <wp:positionV relativeFrom="paragraph">
              <wp:posOffset>4784725</wp:posOffset>
            </wp:positionV>
            <wp:extent cx="3076575" cy="27209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220" w:dyaOrig="7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55pt;margin-top:9.55pt;width:261pt;height:36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2730248" r:id="rId4"/>
        </w:object>
      </w:r>
      <w:r>
        <w:rPr>
          <w:i w:val="false"/>
          <w:sz w:val="28"/>
        </w:rPr>
        <w:t>Wysokiej rozdzielczości obraz podwójnego heterozłącza AlAs/Ga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ykonany techniką TEM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1-wymiarowe:  druty kwantow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</w:rPr>
        <w:t>Zaburzenie symetrii translacyjnej  w 2 kierunkach przestrzennyc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0-wymiarowe (0D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ropki kwantowe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nokrystality</w:t>
      </w:r>
    </w:p>
    <w:p>
      <w:pPr>
        <w:pStyle w:val="Heading3"/>
        <w:ind w:left="360" w:hanging="0"/>
        <w:rPr/>
      </w:pPr>
      <w:r>
        <w:rPr/>
        <w:t>Wyspy kulombowsk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Wymiarowość struktur = 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ymiar gazu kwazisowbodnych elektronów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 w:val="false"/>
          <w:b w:val="false"/>
        </w:rPr>
      </w:pPr>
      <w:r>
        <w:rPr/>
        <w:t xml:space="preserve">ilość niezaburzonych wymiarów przestrzennych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ki nakładania warstw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pitaksja z wiązek molekularnych (MBE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8540</wp:posOffset>
            </wp:positionH>
            <wp:positionV relativeFrom="paragraph">
              <wp:posOffset>618490</wp:posOffset>
            </wp:positionV>
            <wp:extent cx="3714750" cy="33426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 xml:space="preserve">MOCVD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object w:dxaOrig="6527" w:dyaOrig="74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4.5pt;margin-top:-11pt;width:326.35pt;height:370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368415955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>Wysoka próżnia:</w:t>
        <w:tab/>
        <w:t>10</w:t>
      </w:r>
      <w:r>
        <w:rPr>
          <w:rFonts w:cs="Arial" w:ascii="Arial" w:hAnsi="Arial"/>
          <w:sz w:val="32"/>
          <w:vertAlign w:val="superscript"/>
        </w:rPr>
        <w:t>-8</w:t>
      </w:r>
      <w:r>
        <w:rPr>
          <w:rFonts w:cs="Arial" w:ascii="Arial" w:hAnsi="Arial"/>
          <w:sz w:val="32"/>
        </w:rPr>
        <w:t xml:space="preserve">  Pa</w:t>
      </w:r>
    </w:p>
    <w:p>
      <w:pPr>
        <w:pStyle w:val="Normal"/>
        <w:rPr/>
      </w:pPr>
      <w:r>
        <w:rPr>
          <w:rFonts w:cs="Arial" w:ascii="Arial" w:hAnsi="Arial"/>
          <w:sz w:val="32"/>
        </w:rPr>
        <w:t>Temperatury:</w:t>
        <w:tab/>
        <w:tab/>
        <w:t>10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– 10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K  (dokł. 0.1 K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zasy otwierania przesłon z dokł.  </w:t>
        <w:tab/>
        <w:t>&lt; 10</w:t>
      </w:r>
      <w:r>
        <w:rPr>
          <w:rFonts w:cs="Arial" w:ascii="Arial" w:hAnsi="Arial"/>
          <w:sz w:val="32"/>
          <w:vertAlign w:val="superscript"/>
        </w:rPr>
        <w:t>-1</w:t>
      </w:r>
      <w:r>
        <w:rPr>
          <w:rFonts w:cs="Arial" w:ascii="Arial" w:hAnsi="Arial"/>
          <w:sz w:val="32"/>
        </w:rPr>
        <w:t xml:space="preserve">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Epitaksjalne nakładanie warstw możliwe tylko dla struktur krystalizujących w tych samych sieciach i o podobnych stałych sieciowych  </w:t>
      </w:r>
      <w:r>
        <w:rPr>
          <w:rFonts w:cs="Arial" w:ascii="Arial" w:hAnsi="Arial"/>
          <w:i/>
          <w:sz w:val="32"/>
        </w:rPr>
        <w:t xml:space="preserve">a 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stawowe grupy kryształów złożon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II-V :   GaAs, InAs, AlAs,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I-VI :   ZnS,  CdS, CdSe,  Hg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zują podobnie jak   C, Ge, Si  (IV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Struktura blendy cynkowej (diamentu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iąznie kowalencyjne: 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alencyjne elektrony atomowe – orbitale   </w:t>
      </w:r>
      <w:r>
        <w:rPr>
          <w:rFonts w:cs="Arial" w:ascii="Arial" w:hAnsi="Arial"/>
          <w:i/>
          <w:sz w:val="40"/>
        </w:rPr>
        <w:t xml:space="preserve">s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40"/>
        </w:rPr>
        <w:t xml:space="preserve">  p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ind w:first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 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2785</wp:posOffset>
            </wp:positionH>
            <wp:positionV relativeFrom="paragraph">
              <wp:posOffset>862965</wp:posOffset>
            </wp:positionV>
            <wp:extent cx="1556385" cy="14135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Z orbitali    </w:t>
      </w:r>
      <w:r>
        <w:rPr>
          <w:rFonts w:cs="Arial" w:ascii="Arial" w:hAnsi="Arial"/>
          <w:i/>
          <w:sz w:val="36"/>
        </w:rPr>
        <w:t>s,p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sz w:val="32"/>
          <w:vertAlign w:val="subscript"/>
        </w:rPr>
        <w:t xml:space="preserve">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280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43317729" r:id="rId10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27125</wp:posOffset>
            </wp:positionH>
            <wp:positionV relativeFrom="paragraph">
              <wp:posOffset>293370</wp:posOffset>
            </wp:positionV>
            <wp:extent cx="3122295" cy="40747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opis poprzez orbitale atomowe lub poprzez orbitale wiążące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zerokość przerwy wzbronionej a stała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en-US"/>
        </w:rPr>
        <w:t xml:space="preserve">dla  </w:t>
      </w:r>
      <w:r>
        <w:rPr>
          <w:rFonts w:cs="Arial" w:ascii="Arial" w:hAnsi="Arial"/>
          <w:b/>
          <w:i/>
          <w:sz w:val="32"/>
          <w:lang w:val="en-US"/>
        </w:rPr>
        <w:t>x&lt;0.4</w:t>
      </w:r>
      <w:r>
        <w:rPr>
          <w:rFonts w:cs="Arial" w:ascii="Arial" w:hAnsi="Arial"/>
          <w:sz w:val="32"/>
          <w:lang w:val="en-US"/>
        </w:rPr>
        <w:t xml:space="preserve">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ntrola grubości warstw epitaksjalnych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Mikroskopowy pomiar grubości 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 warstw otrzymanych w skończonych czasach  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  epitaksj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0" w:hanging="0"/>
        <w:rPr/>
      </w:pPr>
      <w:r>
        <w:rPr>
          <w:i w:val="false"/>
          <w:sz w:val="32"/>
        </w:rPr>
        <w:t>2.</w:t>
      </w:r>
      <w:r>
        <w:rPr>
          <w:b/>
          <w:i w:val="false"/>
          <w:sz w:val="32"/>
        </w:rPr>
        <w:t xml:space="preserve">  RHEED  (reflection high energy electron diffractio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Tekstpodstawowy2"/>
        <w:rPr/>
      </w:pPr>
      <w:r>
        <w:rPr/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odpowiadające pojedynczym warstwom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360" w:hanging="0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left="360" w:hanging="0"/>
        <w:rPr>
          <w:i w:val="false"/>
          <w:i w:val="false"/>
          <w:sz w:val="36"/>
        </w:rPr>
      </w:pPr>
      <w:r>
        <w:rPr>
          <w:i w:val="false"/>
          <w:sz w:val="36"/>
        </w:rPr>
        <w:t>Techniki wytwarzania struktur 1D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95092817" r:id="rId19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Naturalny wzrost  QWW  na tzw. podłożu „zdezorientowanym” 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łaszczyzna  (110) „przeorientowana o kilka  % w kierunku  (111)  daje  tzw.  </w:t>
      </w:r>
      <w:r>
        <w:rPr>
          <w:rFonts w:cs="Arial" w:ascii="Arial" w:hAnsi="Arial"/>
          <w:i/>
          <w:sz w:val="32"/>
        </w:rPr>
        <w:t>gigantyczne uskoki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3225</wp:posOffset>
            </wp:positionH>
            <wp:positionV relativeFrom="paragraph">
              <wp:posOffset>337185</wp:posOffset>
            </wp:positionV>
            <wp:extent cx="4669155" cy="230378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ruty kwantowe typu </w:t>
      </w:r>
      <w:r>
        <w:rPr>
          <w:rFonts w:cs="Arial" w:ascii="Arial" w:hAnsi="Arial"/>
          <w:b/>
          <w:sz w:val="32"/>
        </w:rPr>
        <w:t>„T”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14" w:dyaOrig="3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3.15pt;margin-top:13.2pt;width:240.75pt;height:177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678106647" r:id="rId24"/>
        </w:objec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twarzanie układów   0D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 układu  2D lub  1D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3225</wp:posOffset>
            </wp:positionH>
            <wp:positionV relativeFrom="paragraph">
              <wp:posOffset>265430</wp:posOffset>
            </wp:positionV>
            <wp:extent cx="4958715" cy="353504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echniki  „naturalne”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02895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trawianie z warstwy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35685</wp:posOffset>
            </wp:positionH>
            <wp:positionV relativeFrom="paragraph">
              <wp:posOffset>371475</wp:posOffset>
            </wp:positionV>
            <wp:extent cx="3674745" cy="470217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46125</wp:posOffset>
            </wp:positionH>
            <wp:positionV relativeFrom="paragraph">
              <wp:posOffset>5307965</wp:posOffset>
            </wp:positionV>
            <wp:extent cx="3994150" cy="221234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łytkie wytrawi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typowe rozmiary  ~ 1000 A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eci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0835</wp:posOffset>
            </wp:positionH>
            <wp:positionV relativeFrom="paragraph">
              <wp:posOffset>235585</wp:posOffset>
            </wp:positionV>
            <wp:extent cx="5248275" cy="4282440"/>
            <wp:effectExtent l="0" t="0" r="0" b="0"/>
            <wp:wrapTopAndBottom/>
            <wp:docPr id="19" name="qd_ar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qd_array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0:37:00Z</dcterms:created>
  <dc:creator>Wlodek Jaskolski</dc:creator>
  <dc:description/>
  <dc:language>en-US</dc:language>
  <cp:lastModifiedBy>wlodek jaskolski</cp:lastModifiedBy>
  <cp:lastPrinted>2000-02-15T11:01:00Z</cp:lastPrinted>
  <dcterms:modified xsi:type="dcterms:W3CDTF">2003-02-17T22:13:00Z</dcterms:modified>
  <cp:revision>16</cp:revision>
  <dc:subject/>
  <dc:title>Plan</dc:title>
</cp:coreProperties>
</file>