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1242700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43750247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07449855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02802840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79032830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725416564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57182008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862175390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