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22494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365819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5535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395965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