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54538702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25764988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244792219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