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69119078"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1626831188"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1788603618"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169728701"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1162164141"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1601256647"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1478132617"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1306747561"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418944470"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2066596202"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1212367069"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1683156017"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1582850325"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1895895025"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1587650809"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1469393896"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153917600"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879956698"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31194509"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1148759704"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505969174"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52568952"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1457607373"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900128323"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595983821"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421349299"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1916726189"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482197319"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1345419224"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1707823116"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238240031"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303460971"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279512519"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1657487844"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872141810"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2067517549"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22418544"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502391123"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584876504"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796274478"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1668900982"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843693353"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1330501826"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171207839"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2040373222"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