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Przedmowa</w:t>
      </w:r>
    </w:p>
    <w:p>
      <w:pPr>
        <w:pStyle w:val="Normal"/>
        <w:jc w:val="both"/>
        <w:rPr/>
      </w:pPr>
      <w:r>
        <w:rPr/>
        <w:t xml:space="preserve">Moim zamierzeniem jest napisanie serii książek, przedstawiających podstawy nauk kognitywnych, czyli nauk o poznaniu, o umyśle. Bardzo trudno jest znaleźć optymalny sposób przedstawienia tak złożonych zagadnień. Większość książek dotyczących nauk o poznaniu opisuje poszczególne nauki w sposób od siebie niezależny: począwszy od rozdziału o psychologii poznawczej, przez sztuczną inteligencję, lingwistykę, neurofizjologię, dodając do tego filozofię. Nauki o poznaniu robią wówczas wrażenie prostej kombinacji różnych nauk szczegółowych i brakuje im jakiegoś centrum, idei skupiającej różne perspektywy badacze. Jakie są alternatywy? Z jednej strony kusiło mnie, by przedstawić cały materiał w sposób zgodny z historią odkryć w różnych dziedzinach. Ponieważ filozofia, psychologia i nauki przyrodnicze rozwijały się przez dłuższy czas niezależnie od siebie taki sposób przedstawienia zagadnień również nie sprzyja widzeniu jedności przedmiotu. Z drugiej strony próba podejścia tematycznego nie jest prosta, gdyż wymaga wprowadzenia wiadomości z psychologii, neurobiologii i metod modelowania matematycznego przy omawianiu tego samego zagadnienia. Przedstawienie nowej wiedzy wymaga często jednoczesnego spojrzenia z wielu stron by zobaczyć, że jest to pewna całość. W rezultacie przyjąłem strategię mieszaną, starając się przedstawić kwestię umysłu metodą kolejnych przybliżeń, ukazać serię coraz bardziej szczegółowych modeli. </w:t>
      </w:r>
    </w:p>
    <w:p>
      <w:pPr>
        <w:pStyle w:val="Normal"/>
        <w:jc w:val="both"/>
        <w:rPr/>
      </w:pPr>
      <w:r>
        <w:rPr/>
      </w:r>
    </w:p>
    <w:p>
      <w:pPr>
        <w:pStyle w:val="Normal"/>
        <w:jc w:val="both"/>
        <w:rPr/>
      </w:pPr>
      <w:r>
        <w:rPr/>
        <w:t>W odróżnieniu od innych książek dotyczących nauk kognitywnych ta seria książek oparta jest na pewnej spójnej koncepcji umysłu, wokół której krążyć będą przedstawiane tu teorie. Zdaję sobie doskonale sprawę, że przy takim podejściu bardzo łatwo dobierać sobie fakty do teorii zapominając o wszystkim, co do niej nie pasuje. Nie zależy mi na wprowadzeniu jednego, prostego modelu, jak to się często dzieje w psychologii. Doskonale wiem, że modele to tylko karykatura rzeczywistości i dowodzenie swoich racji nie ma sensu, gdyż trochę prawdy znaleźć można prawie w każdym modelu. Zależy mi natomiast na stworzeniu spójnego podejścia do zagadnień umysłu. Oparte ono będzie na systematycznych przybliżeniach, z których wyłaniać się będą nowe poziomy opisu, począwszy od prostych funkcji mózgu do zachowania się organizmu i do pojawienia się umysłu wraz z całą złożonością życia wewnętrznego. W pierwszej, przedstawionej tu części zamierzam przedstawić podejście do umysłu w sposób bardzo ogólny, odwołujący się do historii pojęć, historii filozofii, antropologii oraz współczesnej filozofii umysłu. Zamieściłem również sporo materiału dotyczącego zagadnień, które można określić jako „folklor umysłu”, a więc różnych poglądów naukowych i paranaukowych, przenikających naszą kulturę.</w:t>
      </w:r>
    </w:p>
    <w:p>
      <w:pPr>
        <w:pStyle w:val="Normal"/>
        <w:jc w:val="both"/>
        <w:rPr/>
      </w:pPr>
      <w:r>
        <w:rPr/>
      </w:r>
    </w:p>
    <w:p>
      <w:pPr>
        <w:pStyle w:val="Normal"/>
        <w:jc w:val="both"/>
        <w:rPr/>
      </w:pPr>
      <w:r>
        <w:rPr/>
        <w:t xml:space="preserve">Próba napisania serii książek na tak obszerny temat przez jednego autora musi wzbudzić wątpliwości co do jego kompetencji, minęły już bowiem czasy ludzi Renesansu. Ostateczna ocena dokonana zostanie przez specjalistów z poszczególnych dziedzin, warto jednak wspomnieć, dlaczego opuściłem bezpieczne wody swojej ścisłej specjalności naukowej, jaką jest chemia kwantowa, część teoretycznej fizyki atomowo-molekularnej, dziedziny w której uzyskałem wszystkie stopnie naukowe oraz tytuł profesora. Moją główną motywacją dla podjęcia studiów fizyki na początku lat siedemdziesiątych była chęć zrozumienia natury świata i natury umysłu. W swoich poszukiwaniach przebyłem bardzo długa drogę: wiodła ona przez fizykę i filozofię, przez fascynacje Indiami i podróże po Dalekim Wschodzie, przez lekturę pism teozoficznych, okultystycznych i zainteresowania parapsychologią, przez studia nad mistycyzmem, Buddyzmem i praktykę medytacji w wielu tradycjach i ośrodkach Buddyjskich, przez pracę nad zrozumieniem sensu fizycznego obrazu świata. Doprowadziła mnie do psychologii poznawczej, nauk o mózgu i do próby stworzenia podstaw teorii umysłu integrującej wiele wątków filozoficznych, modeli psychologicznych i modeli mieszczących się w nurcie powstałych w latach dziewięćdziesiątych neuronauk kognitywnych (cognitive neurosciences). Jest to początek drogi prowadzącej do nowego obrazu umysłu, drogi, która wydaje mi się bardzo płodna.  </w:t>
      </w:r>
    </w:p>
    <w:p>
      <w:pPr>
        <w:pStyle w:val="Normal"/>
        <w:jc w:val="both"/>
        <w:rPr/>
      </w:pPr>
      <w:r>
        <w:rPr/>
      </w:r>
    </w:p>
    <w:p>
      <w:pPr>
        <w:pStyle w:val="Normal"/>
        <w:jc w:val="both"/>
        <w:rPr/>
      </w:pPr>
      <w:r>
        <w:rPr/>
        <w:t>Kiedy w maju 1991 roku powołaliśmy na UMK Katedrę Metod Komputerowych, interdyscyplinarną, samodzielną  jednostkę, której zostałem kierownikiem, powoli zaczęliśmy odchodzić od prac dotyczących fizyki w stronę zagadnień sztucznej inteligencji i modelowania sieci neuronowych. Dość szybko moje zainteresowania naukowe zaczęły coraz bardziej przesuwać się od prostych modeli sieci neuronowych i ich zastosowań w stronę próby zrozumienia natury umysłu i jej związku z budową mózgu oraz z ogólnymi problemami filozofii umysłu. W ostatnich latach odwiedzałem i wygłaszałem referaty w instytutach fizyki, chemii, inżynierii, sztucznej inteligencji, sieci neuronowych, instytut neuronauk, informatyki, nauk o poznaniu, instytuty psychologii, psychiatrii. Odwiedzałem specjalistów w Monachium, Londynie, Paryżu, Cambridge, Leeds, Edynburgu, Reims, Princeton, Providence, Los Angeles, Tokyo, Kyoto, Fukuoce, Iizuka. Powoli moje zaufanie do własnego podejścia do kognitywistyki wzrastało i nabrałem przekonania, że warto będzie te przemyślenia opublikować w formie książki.</w:t>
      </w:r>
    </w:p>
    <w:p>
      <w:pPr>
        <w:pStyle w:val="Normal"/>
        <w:jc w:val="both"/>
        <w:rPr/>
      </w:pPr>
      <w:r>
        <w:rPr/>
      </w:r>
    </w:p>
    <w:p>
      <w:pPr>
        <w:pStyle w:val="Normal"/>
        <w:jc w:val="both"/>
        <w:rPr/>
      </w:pPr>
      <w:r>
        <w:rPr/>
        <w:t xml:space="preserve">W ostatnich kilku latach moje zainteresowania naukowe zaczęły coraz bardziej przesuwać się od prostych modeli sieci neuronowych i ich zastosowań w stronę próby zrozumienia natury umysłu i jej związku z budową mózgu oraz z ogólnymi problemami filozofii umysłu. Bardzo trudno jest znaleźć optymalny sposób przedstawienia tak złożonych zagadnień. Większość książek dotyczących nauk o poznaniu opisuje poszczególne nauki w sposób od siebie niezależny: począwszy od rozdziału o psychologii poznawczej, przez sztuczną inteligencję, lingwistykę, neurofizjologię, dodając do tego filozofię. Nauki o poznaniu robią wówczas wrażenie prostej kombinacji różnych nauk szczegółowych. Jakie są alternatywy? Z jednej strony kusiło mnie, by przedstawić cały materiał w sposób zgodny z historią odkryć w różnych dziedzinach. Ponieważ filozofia, psychologia i nauki przyrodnicze rozwijały się przez dłuższy czas niezależnie od siebie taki sposób przedstawienia zagadnień również nie sprzyja widzeniu jedności przedmiotu. Z drugiej strony próba podejścia tematycznego nie jest prosta, gdyż wymaga wprowadzenia wiadomości z psychologii, neuronauk i matematycznego modelowania  przy omawianiu tego samego zagadnienia. Przedstawienie nowej wiedzy wymaga często jednoczesnego spojrzenia z wielu stron by zobaczyć, że jest to pewna całość. W rezultacie przyjąłem strategię mieszaną, starając się przedstawić kwestię umysłu metodą kolejnych przybliżeń, ukazać serię coraz bardziej szczegółowych modeli. </w:t>
      </w:r>
    </w:p>
    <w:p>
      <w:pPr>
        <w:pStyle w:val="Normal"/>
        <w:jc w:val="both"/>
        <w:rPr/>
      </w:pPr>
      <w:r>
        <w:rPr/>
      </w:r>
    </w:p>
    <w:p>
      <w:pPr>
        <w:pStyle w:val="Normal"/>
        <w:jc w:val="both"/>
        <w:rPr/>
      </w:pPr>
      <w:r>
        <w:rPr/>
        <w:t>Typowy podręcznik zawierający wstęp do nauk kognitywnych może robić wrażenie zbioru luźno powiązanych informacji z różnych gałęzi nauki. Jednym z moich celów było przedstawienie modeli umysłu zgodnych zarówno z psychologia, jak i neurobiologią, jako pewnego centrum nauk kognitywnych. Starałem się trzymać faktów, ale w tej dziedzinie konieczne są również spekulacje. Zagadnienia dotyczące umysłu przekraczają ramy nauki. Wydawało mi się rzeczą konieczną umieścić rozdział dotyczący folkloru umysłu, czyli różnych popularnych poglądów na temat niezwykłych zjawisk, mających jakoby świadczyć o nadnaturalnych mocach umysłowych. Omawiając historię koncepcji dotyczących umysłu wkroczyłem nieco na teren religii, piszę o mitach i ich interpretacjach. Wspominam również o wielu ciekawych prądach współczesnej kultury dotyczących kultywacji umysłu.</w:t>
      </w:r>
    </w:p>
    <w:p>
      <w:pPr>
        <w:pStyle w:val="Normal"/>
        <w:jc w:val="both"/>
        <w:rPr/>
      </w:pPr>
      <w:r>
        <w:rPr/>
      </w:r>
    </w:p>
    <w:p>
      <w:pPr>
        <w:pStyle w:val="Normal"/>
        <w:jc w:val="both"/>
        <w:rPr/>
      </w:pPr>
      <w:r>
        <w:rPr/>
        <w:t>Książka ta powstawała powoli na podstawie wykładów, które wygłaszałem w latach 1992-96 dla studentów Uniwersytetu Mikołaja Kopernika, początkowo dla studentów specjalizacji ,,fizyka komputerowa” prowadzonej przez Instytutu Fizyki, a później studentów wielu innych kierunków, w tym również humanistycznych. Wykład ilustrowany był demonstracjami programów, realizujących różne modele sieci neuronowych. W 1995/6 roku postanowiłem wyraźnie oddzielić bardziej zmatematyzowaną część dotyczącą modeli neuronowych od części ogólnej, stanowiącej w istocie wstęp do nauk o poznaniu. W 1995 roku, z inicjatywy prof. Jerzego Perzanowskiego i prof. Maxa Urchsa z Katedry Logiki UMK rozpoczęliśmy konwersatoria kognitywne a w 1998 roku rozpoczynamy realizację programu dwuletnich studiów specjalnych w zakresie kognitywistyki. Część ogólna i zagadnienia natury filozoficznej rozbudowały się na tyle, by wydzielić je jako osobna książkę.</w:t>
      </w:r>
    </w:p>
    <w:p>
      <w:pPr>
        <w:pStyle w:val="Normal"/>
        <w:jc w:val="both"/>
        <w:rPr/>
      </w:pPr>
      <w:r>
        <w:rPr/>
      </w:r>
    </w:p>
    <w:p>
      <w:pPr>
        <w:pStyle w:val="Normal"/>
        <w:jc w:val="both"/>
        <w:rPr/>
      </w:pPr>
      <w:r>
        <w:rPr/>
      </w:r>
    </w:p>
    <w:p>
      <w:pPr>
        <w:pStyle w:val="Normal"/>
        <w:jc w:val="both"/>
        <w:rPr/>
      </w:pPr>
      <w:r>
        <w:rPr/>
      </w:r>
    </w:p>
    <w:p>
      <w:pPr>
        <w:pStyle w:val="Nagwek3beznr"/>
        <w:rPr/>
      </w:pPr>
      <w:r>
        <w:rPr/>
        <w:t>Plan książek</w:t>
      </w:r>
    </w:p>
    <w:p>
      <w:pPr>
        <w:pStyle w:val="Normal"/>
        <w:jc w:val="both"/>
        <w:rPr/>
      </w:pPr>
      <w:r>
        <w:rPr/>
      </w:r>
    </w:p>
    <w:p>
      <w:pPr>
        <w:pStyle w:val="Normal"/>
        <w:jc w:val="both"/>
        <w:rPr/>
      </w:pPr>
      <w:r>
        <w:rPr/>
        <w:t>Plan tej serii książek jest następujący: rozdziały wstępne zawierają rozważania ogólne dotyczące natury rozumienia. Próbuję w nich określić, co to znaczy zrozumieć czym jest umysł i jakie nauki są do tego przydatne, jakie konkretne problemy stoją przed kognitywistyką. Następnie staram się nakreślić, skąd wziął się umysł, czy można mówić o umysłach w odniesieniu do zwierząt, jakie są początki umysłu u ludzi. Plany ostatniej części mogą ulec daleko idącym zmianom w trakcie dalszego pisania.</w:t>
      </w:r>
    </w:p>
    <w:p>
      <w:pPr>
        <w:pStyle w:val="Normal"/>
        <w:jc w:val="both"/>
        <w:rPr/>
      </w:pPr>
      <w:r>
        <w:rPr/>
      </w:r>
    </w:p>
    <w:p>
      <w:pPr>
        <w:pStyle w:val="Nagwek3beznr"/>
        <w:rPr/>
      </w:pPr>
      <w:r>
        <w:rPr/>
        <w:t>Kognitywistyka: filozofia, folklor i historia umysłu</w:t>
      </w:r>
    </w:p>
    <w:p>
      <w:pPr>
        <w:pStyle w:val="Normal"/>
        <w:jc w:val="both"/>
        <w:rPr/>
      </w:pPr>
      <w:r>
        <w:rPr/>
      </w:r>
    </w:p>
    <w:p>
      <w:pPr>
        <w:pStyle w:val="Listanumerowana"/>
        <w:numPr>
          <w:ilvl w:val="0"/>
          <w:numId w:val="2"/>
        </w:numPr>
        <w:rPr/>
      </w:pPr>
      <w:r>
        <w:rPr/>
        <w:t>Wstęp: umysłu, mózg i modele. Co to znaczy „rozumieć”, a w szczególności zrozumieć umysł, interdyscyplinarne spojrzenie na umysł, czym jest kognitywistyka, skąd się wzięła, jakie są jej podstawowe problemy? Ludzkość jest młoda</w:t>
      </w:r>
    </w:p>
    <w:p>
      <w:pPr>
        <w:pStyle w:val="Listanumerowana"/>
        <w:numPr>
          <w:ilvl w:val="0"/>
          <w:numId w:val="2"/>
        </w:numPr>
        <w:rPr/>
      </w:pPr>
      <w:r>
        <w:rPr/>
        <w:t>Ewolucja i paleoantropologia umysłu: kosmiczny kalendarz, umysł zwierząt, możliwości umysłowe naczelnych; ewolucja człowieka.</w:t>
      </w:r>
    </w:p>
    <w:p>
      <w:pPr>
        <w:pStyle w:val="Listanumerowana"/>
        <w:numPr>
          <w:ilvl w:val="0"/>
          <w:numId w:val="2"/>
        </w:numPr>
        <w:rPr/>
      </w:pPr>
      <w:r>
        <w:rPr/>
        <w:t>Historia umysłu, mity i poglądy na temat natury umysłu. Mity hebrajskie, Psyche i policentryzm: mity greckie, Ying i Yang - tradycje Chin; Abidharma - Psychologia buddyjska i introspekcja; Filozofia wieczysta;  Pochodzenie świadomości.</w:t>
      </w:r>
    </w:p>
    <w:p>
      <w:pPr>
        <w:pStyle w:val="Listanumerowana"/>
        <w:numPr>
          <w:ilvl w:val="0"/>
          <w:numId w:val="2"/>
        </w:numPr>
        <w:rPr/>
      </w:pPr>
      <w:r>
        <w:rPr/>
        <w:t>Folklor umysłu, jakie przednaukowe pojęcia dotyczące umysłu w dalszym ciągu kształtują nasz sposób myślenia? Zjawiska paranormalne; Nieśmiertelna dusza? Mechanika kwantowa i świadomość; Wnioski: fantazja i rzeczywistość.</w:t>
      </w:r>
    </w:p>
    <w:p>
      <w:pPr>
        <w:pStyle w:val="Listanumerowana"/>
        <w:numPr>
          <w:ilvl w:val="0"/>
          <w:numId w:val="2"/>
        </w:numPr>
        <w:rPr/>
      </w:pPr>
      <w:r>
        <w:rPr/>
        <w:t>Filozofia umysłu: Starożytni Grecy, Filozofia presokratejska, Platonizm, Sofistyka,</w:t>
      </w:r>
      <w:r>
        <w:rPr>
          <w:b/>
        </w:rPr>
        <w:t xml:space="preserve"> </w:t>
      </w:r>
      <w:r>
        <w:rPr/>
        <w:t>Rozkwit filozofii od czasów Kartezjusza</w:t>
      </w:r>
      <w:r>
        <w:rPr>
          <w:b/>
        </w:rPr>
        <w:t xml:space="preserve">; </w:t>
      </w:r>
      <w:r>
        <w:rPr/>
        <w:t>John Locke (1632-1704); George Berkeley (1685-1753); David Hume (1711-1776); Immanuel Kant (1724-1804); Pragmatyzm: Pierce i James; Wiek XX, Atomizm logiczny, Pozytywizm logiczny, Problem ciała i umysłu, Problem wolnej woli, Podsumowanie.</w:t>
      </w:r>
    </w:p>
    <w:p>
      <w:pPr>
        <w:pStyle w:val="Listanumerowana"/>
        <w:numPr>
          <w:ilvl w:val="0"/>
          <w:numId w:val="2"/>
        </w:numPr>
        <w:rPr/>
      </w:pPr>
      <w:r>
        <w:rPr/>
        <w:t>Filozofia kognitywna: Narodziny kognitywizmu, Behawioryzm, Sztuczna Inteligencja, Argumenty Turinga, Funkcjonalizm - Podstawy, Ludzie jako maszyny Turinga; Krytyka kognitywizmu - Chiński pokój - eksperyment myślowy Johna Searl, Nieobliczalność i argument matematyczny Rogera Penrose, Podsumowanie.</w:t>
      </w:r>
    </w:p>
    <w:p>
      <w:pPr>
        <w:pStyle w:val="Listanumerowana"/>
        <w:numPr>
          <w:ilvl w:val="0"/>
          <w:numId w:val="2"/>
        </w:numPr>
        <w:rPr/>
      </w:pPr>
      <w:r>
        <w:rPr/>
        <w:t>Neurofilozofia: Patrycja Churchland, Umysł wcielony i ruch po-kartezjański, Krytyka, Podsumowanie.</w:t>
      </w:r>
    </w:p>
    <w:p>
      <w:pPr>
        <w:pStyle w:val="Listanumerowana"/>
        <w:numPr>
          <w:ilvl w:val="0"/>
          <w:numId w:val="2"/>
        </w:numPr>
        <w:rPr/>
      </w:pPr>
      <w:r>
        <w:rPr/>
        <w:t>Manowce umysłu, czyli interesujące teorie, które nigdzie nie prowadzą. Modele psychoanalityczne i egzystencjalne, Sigmund Freud, Carl Gustav Jung, Inni psychoanalitycy, Egzystencjaliści, Psychologia humanistyczna i transpersonalna,  Osobowość i charakter, metafory wynikające z teorii chaosu, Holograficzna teoria umysłu Karla Pribrama, teoria katastrof, teoria chaosu, podsumowanie.</w:t>
      </w:r>
    </w:p>
    <w:p>
      <w:pPr>
        <w:pStyle w:val="TextBody"/>
        <w:rPr/>
      </w:pPr>
      <w:r>
        <w:rPr/>
      </w:r>
    </w:p>
    <w:p>
      <w:pPr>
        <w:pStyle w:val="Nagwek3beznr"/>
        <w:rPr/>
      </w:pPr>
      <w:r>
        <w:rPr/>
        <w:t>Kognitywistyka: mózg i zachowanie</w:t>
        <w:br/>
      </w:r>
      <w:r>
        <w:rPr>
          <w:rFonts w:cs="Times" w:ascii="Times" w:hAnsi="Times"/>
          <w:sz w:val="20"/>
        </w:rPr>
        <w:t xml:space="preserve"> </w:t>
      </w:r>
    </w:p>
    <w:p>
      <w:pPr>
        <w:pStyle w:val="Listanumerowana"/>
        <w:numPr>
          <w:ilvl w:val="0"/>
          <w:numId w:val="2"/>
        </w:numPr>
        <w:rPr/>
      </w:pPr>
      <w:r>
        <w:rPr/>
        <w:t>Mózg i umysł: wstęp ogólny. Geny i mózgi: biologia ewolucyjna, Złożoność informacji genetycznej, Mózgi z grubsza, Podstawy anatomii mózgu, Kora nowa i lokalizacja funkcji psychicznych,  Potrójny mózg człowieka, Asymetria półkul mózgowych, Płeć, mózg i hormony, Choroby i zaburzenia układu nerwowego, Rozwój mózgu, Przyszła ewolucja mózgu.</w:t>
      </w:r>
    </w:p>
    <w:p>
      <w:pPr>
        <w:pStyle w:val="Listanumerowana"/>
        <w:numPr>
          <w:ilvl w:val="0"/>
          <w:numId w:val="2"/>
        </w:numPr>
        <w:rPr/>
      </w:pPr>
      <w:r>
        <w:rPr/>
        <w:t>Umysł i jego stany: sen, odmienne stany świadomości, hipnoza, odmienne stany świadomości, biofeedback i „mind-machines”, medytacja,</w:t>
      </w:r>
      <w:r>
        <w:rPr>
          <w:b/>
        </w:rPr>
        <w:t xml:space="preserve"> </w:t>
      </w:r>
      <w:r>
        <w:rPr/>
        <w:t xml:space="preserve">anomalie pamięci i percepcji, Déja Vu i Jamais Vu, skąd się biorą iluzje malarskie i złudzenia? </w:t>
      </w:r>
    </w:p>
    <w:p>
      <w:pPr>
        <w:pStyle w:val="Listanumerowana"/>
        <w:numPr>
          <w:ilvl w:val="0"/>
          <w:numId w:val="2"/>
        </w:numPr>
        <w:rPr/>
      </w:pPr>
      <w:r>
        <w:rPr/>
        <w:t>Neuropsychologia – czego dowiedzieć się możemy z badania uszkodzeń mózgu? Metody badania pracy mózgu. Neuropsychologia i wpływ uszkodzeń części mózgu na psychikę, badania Antonio Damasio nad rolą płatów czołowych.</w:t>
      </w:r>
    </w:p>
    <w:p>
      <w:pPr>
        <w:pStyle w:val="Listanumerowana"/>
        <w:numPr>
          <w:ilvl w:val="0"/>
          <w:numId w:val="2"/>
        </w:numPr>
        <w:rPr/>
      </w:pPr>
      <w:r>
        <w:rPr/>
        <w:t>Stadia rozwoju umysłu: Piaget, Konstruktywizm, Ken Wilber, Scott Kelso i podejście dynamiczne w psychologii rozwojowej.</w:t>
      </w:r>
    </w:p>
    <w:p>
      <w:pPr>
        <w:pStyle w:val="Listanumerowana"/>
        <w:numPr>
          <w:ilvl w:val="0"/>
          <w:numId w:val="2"/>
        </w:numPr>
        <w:rPr/>
      </w:pPr>
      <w:r>
        <w:rPr/>
        <w:t>Kognitywna teoria świadomości Baarsa: szkic ogólny, nieświadome, specjalizowane procesy, architektura Globalnej Przestrzeni Roboczej, teatr umysłu, krytyka teorii Baarsa.</w:t>
      </w:r>
    </w:p>
    <w:p>
      <w:pPr>
        <w:pStyle w:val="Listanumerowana"/>
        <w:numPr>
          <w:ilvl w:val="0"/>
          <w:numId w:val="2"/>
        </w:numPr>
        <w:rPr/>
      </w:pPr>
      <w:r>
        <w:rPr/>
        <w:t>Teoria selekcji grup neuronów Edelmana: początki umysłu, neuronalny Darwinizm, pamięć, koncepcje, świadomość, język i świadomość refleksyjna, status teorii Edelmana.</w:t>
      </w:r>
    </w:p>
    <w:p>
      <w:pPr>
        <w:pStyle w:val="Listanumerowana"/>
        <w:numPr>
          <w:ilvl w:val="0"/>
          <w:numId w:val="2"/>
        </w:numPr>
        <w:rPr/>
      </w:pPr>
      <w:r>
        <w:rPr/>
        <w:t>Neurochemia umysłu: neurotransmitery, hormony, inne substancje; psychofarmakologia, Ira Black - teoria molekularnych podstaw umysłu. Modele komputerowe w psychiatrii.</w:t>
      </w:r>
    </w:p>
    <w:p>
      <w:pPr>
        <w:pStyle w:val="Listanumerowana"/>
        <w:numPr>
          <w:ilvl w:val="0"/>
          <w:numId w:val="2"/>
        </w:numPr>
        <w:rPr/>
      </w:pPr>
      <w:r>
        <w:rPr/>
        <w:t>Neurony i system nerwowy: Centralny system nerwowy, Obwodowy i autonomiczny system nerwowy, komórki nerwowe, impulsy nerwowe, modelowanie neuronów, hamowanie presynaptyczne, mechanika kwantowa i neurony, jak uprościć modele neurobiologiczne? Modularna budowa mózgu, grupy neuronów, kod cerebralny Calvina. Neurobiologiczna teoria Waltera Freemana - umysł jako maszyna znajdująca sens; teoria Cricka  i Kocha.</w:t>
      </w:r>
    </w:p>
    <w:p>
      <w:pPr>
        <w:pStyle w:val="Listanumerowana"/>
        <w:numPr>
          <w:ilvl w:val="0"/>
          <w:numId w:val="2"/>
        </w:numPr>
        <w:rPr/>
      </w:pPr>
      <w:r>
        <w:rPr/>
        <w:t>Czym jest umysł? O co pytamy? Czym jest rzeczywistość? Rola języka, Iluzje, Funkcje psychiczne, Problem świadomości, ja, ego i osobowość; zjawiska psychiczne i neurodynamika; przybliżenia do neurodynamiki prowadzące do przestrzeni psychologicznych; teoria przestrzeni psychologicznych jako centrum kognitywistyki. Kategoryzacja - spojrzenie na uczenie się nowych kategorii z punktu widzenia neurodynamiki i psychologii.</w:t>
      </w:r>
    </w:p>
    <w:p>
      <w:pPr>
        <w:pStyle w:val="Listanumerowana"/>
        <w:numPr>
          <w:ilvl w:val="0"/>
          <w:numId w:val="2"/>
        </w:numPr>
        <w:rPr/>
      </w:pPr>
      <w:r>
        <w:rPr/>
        <w:t>Możliwości stworzenia sztucznego umysłu: Argumenty przeciw, rola przetwarzania informacji i realnych fizycznych stanów materii; Ograniczenia umysłu człowieka; Czego nam brakuje by stworzyć sztuczny umysł? Projekty Cog (MIT), SOAR, European Brain Project.</w:t>
      </w:r>
    </w:p>
    <w:p>
      <w:pPr>
        <w:pStyle w:val="Normal"/>
        <w:jc w:val="both"/>
        <w:rPr/>
      </w:pPr>
      <w:r>
        <w:rPr/>
      </w:r>
    </w:p>
    <w:p>
      <w:pPr>
        <w:pStyle w:val="Nagwek3beznr"/>
        <w:rPr/>
      </w:pPr>
      <w:r>
        <w:rPr/>
        <w:t>Kognitywistyka: modele matematyczne</w:t>
        <w:br/>
      </w:r>
    </w:p>
    <w:p>
      <w:pPr>
        <w:pStyle w:val="Listanumerowana"/>
        <w:numPr>
          <w:ilvl w:val="0"/>
          <w:numId w:val="2"/>
        </w:numPr>
        <w:rPr/>
      </w:pPr>
      <w:r>
        <w:rPr/>
        <w:t>Intuicja i modele matematyczne</w:t>
      </w:r>
    </w:p>
    <w:p>
      <w:pPr>
        <w:pStyle w:val="Listanumerowana"/>
        <w:numPr>
          <w:ilvl w:val="0"/>
          <w:numId w:val="2"/>
        </w:numPr>
        <w:rPr/>
      </w:pPr>
      <w:r>
        <w:rPr/>
        <w:t xml:space="preserve">Schemat ogólny modeli neuronowych, podział na modele rozmyte (bezwagowe?), logiczne, dynamiczne, stochastyczne, regresyjne (aproksymatory?), inne ? </w:t>
      </w:r>
    </w:p>
    <w:p>
      <w:pPr>
        <w:pStyle w:val="Listanumerowana"/>
        <w:numPr>
          <w:ilvl w:val="0"/>
          <w:numId w:val="2"/>
        </w:numPr>
        <w:rPr/>
      </w:pPr>
      <w:r>
        <w:rPr/>
        <w:t xml:space="preserve">Rozmywanie faktów - różne proste modele,  Kanerva, BAM, CMAC, n-tuple, logika rozmyta </w:t>
      </w:r>
    </w:p>
    <w:p>
      <w:pPr>
        <w:pStyle w:val="Listanumerowana"/>
        <w:numPr>
          <w:ilvl w:val="0"/>
          <w:numId w:val="2"/>
        </w:numPr>
        <w:rPr/>
      </w:pPr>
      <w:r>
        <w:rPr/>
        <w:t xml:space="preserve">Przegląd specificznych modeli sieci neuronowych; Adaline, Madaline, Perceptrony </w:t>
      </w:r>
    </w:p>
    <w:p>
      <w:pPr>
        <w:pStyle w:val="Listanumerowana"/>
        <w:numPr>
          <w:ilvl w:val="0"/>
          <w:numId w:val="2"/>
        </w:numPr>
        <w:rPr/>
      </w:pPr>
      <w:r>
        <w:rPr/>
        <w:t xml:space="preserve">Perceptrony wielowarstwowe, czyli gładkie funkcje dyskryminujące. Wsteczna propagacja błędów; Algorytmy konstruktywistyczne </w:t>
      </w:r>
    </w:p>
    <w:p>
      <w:pPr>
        <w:pStyle w:val="Listanumerowana"/>
        <w:numPr>
          <w:ilvl w:val="0"/>
          <w:numId w:val="2"/>
        </w:numPr>
        <w:rPr/>
      </w:pPr>
      <w:r>
        <w:rPr/>
        <w:t xml:space="preserve">Sieci logiczne, Kwantyzacja wektorowa, rozpoznawanie wzorców i metody statystyczne; teoria estymacji i sieci    probabilistyczne. </w:t>
      </w:r>
    </w:p>
    <w:p>
      <w:pPr>
        <w:pStyle w:val="Listanumerowana"/>
        <w:numPr>
          <w:ilvl w:val="0"/>
          <w:numId w:val="2"/>
        </w:numPr>
        <w:rPr/>
      </w:pPr>
      <w:r>
        <w:rPr/>
        <w:t xml:space="preserve">Estymacja gęstości prawdopodobieństwa, RBF, RAN, funkcje potencjalne, klasyfikator Coopera </w:t>
      </w:r>
    </w:p>
    <w:p>
      <w:pPr>
        <w:pStyle w:val="Listanumerowana"/>
        <w:numPr>
          <w:ilvl w:val="0"/>
          <w:numId w:val="2"/>
        </w:numPr>
        <w:rPr/>
      </w:pPr>
      <w:r>
        <w:rPr/>
        <w:t xml:space="preserve">Modele stochastyczne: Hopfielda; Teoria Harmonii; Maszyny Boltzmana </w:t>
      </w:r>
    </w:p>
    <w:p>
      <w:pPr>
        <w:pStyle w:val="Listanumerowana"/>
        <w:numPr>
          <w:ilvl w:val="0"/>
          <w:numId w:val="2"/>
        </w:numPr>
        <w:rPr/>
      </w:pPr>
      <w:r>
        <w:rPr/>
        <w:t xml:space="preserve">Samoorganizujące się odwzorowanie topologiczne; Teoria Adaptacyjnego Rezonansu (ART) </w:t>
      </w:r>
    </w:p>
    <w:p>
      <w:pPr>
        <w:pStyle w:val="Listanumerowana"/>
        <w:numPr>
          <w:ilvl w:val="0"/>
          <w:numId w:val="2"/>
        </w:numPr>
        <w:rPr/>
      </w:pPr>
      <w:r>
        <w:rPr/>
        <w:t xml:space="preserve">Modele koneksjonistyczne; schematy i procesy sekwencyjne w sieciach neuronowych; optymalne spełnianie ograniczeń; model amnezji </w:t>
      </w:r>
    </w:p>
    <w:p>
      <w:pPr>
        <w:pStyle w:val="Listanumerowana"/>
        <w:numPr>
          <w:ilvl w:val="0"/>
          <w:numId w:val="2"/>
        </w:numPr>
        <w:rPr/>
      </w:pPr>
      <w:r>
        <w:rPr/>
        <w:t xml:space="preserve">FSM - uniwersalny system neurorozmyty </w:t>
      </w:r>
    </w:p>
    <w:p>
      <w:pPr>
        <w:pStyle w:val="Listanumerowana"/>
        <w:numPr>
          <w:ilvl w:val="0"/>
          <w:numId w:val="2"/>
        </w:numPr>
        <w:rPr/>
      </w:pPr>
      <w:r>
        <w:rPr/>
        <w:t>Przykłady zastosowań; Realizacje sprzętowe i programowe modeli sieci neuronowych.</w:t>
      </w:r>
    </w:p>
    <w:p>
      <w:pPr>
        <w:pStyle w:val="TextBody"/>
        <w:rPr/>
      </w:pPr>
      <w:r>
        <w:rPr/>
      </w:r>
    </w:p>
    <w:p>
      <w:pPr>
        <w:pStyle w:val="Normal"/>
        <w:jc w:val="both"/>
        <w:rPr/>
      </w:pPr>
      <w:r>
        <w:rPr/>
        <w:t>Bardzo wiele informacji trudno dostępnych w pismach specjalistycznych czy książkach znaleźć można obecnie w Internecie. Ponieważ adresy serwerów, zawierających użyteczne informacje często się zmieniają nie podaję ich zbyt wiele w tekście, polecam natomiast następujące adresy, które powinny zawierać aktualne dowiązania do interesujących stron WWW:</w:t>
      </w:r>
    </w:p>
    <w:p>
      <w:pPr>
        <w:pStyle w:val="Normal"/>
        <w:rPr/>
      </w:pPr>
      <w:r>
        <w:rPr/>
      </w:r>
    </w:p>
    <w:p>
      <w:pPr>
        <w:pStyle w:val="Normal"/>
        <w:rPr/>
      </w:pPr>
      <w:r>
        <w:rPr/>
        <w:t>Adresy do tej serii książek, ułożone według rozdziałów:  http://www.phys.uni.torun.pl/~duch/book-cog.html</w:t>
      </w:r>
    </w:p>
    <w:p>
      <w:pPr>
        <w:pStyle w:val="Normal"/>
        <w:rPr/>
      </w:pPr>
      <w:r>
        <w:rPr/>
      </w:r>
    </w:p>
    <w:p>
      <w:pPr>
        <w:pStyle w:val="Normal"/>
        <w:rPr/>
      </w:pPr>
      <w:r>
        <w:rPr/>
        <w:t xml:space="preserve">Dodatkowe adresy do zagadnień związanych z sztuczną inteligencją, naukami kognitywnymi, filozofią, psychologią, lingwistyką i zagadnieniami peryferyjnymi są pod adresem: </w:t>
      </w:r>
    </w:p>
    <w:p>
      <w:pPr>
        <w:pStyle w:val="Normal"/>
        <w:rPr/>
      </w:pPr>
      <w:r>
        <w:rPr/>
        <w:t xml:space="preserve">http://www.phys.uni.torun.pl/~duch/cognitive.html </w:t>
      </w:r>
    </w:p>
    <w:p>
      <w:pPr>
        <w:pStyle w:val="Normal"/>
        <w:rPr/>
      </w:pPr>
      <w:r>
        <w:rPr/>
      </w:r>
    </w:p>
    <w:p>
      <w:pPr>
        <w:pStyle w:val="Normal"/>
        <w:rPr/>
      </w:pPr>
      <w:r>
        <w:rPr/>
        <w:t>Obszerny zbiór dowiązań dotyczących neurobiologii, mózgu, sieci neuronowych, matematyki i statystyki przydatnej do takiego modelowania są pod adresem: http://www.phys.uni.torun.pl/~duch/neural.html</w:t>
      </w:r>
    </w:p>
    <w:p>
      <w:pPr>
        <w:pStyle w:val="Normal"/>
        <w:rPr/>
      </w:pPr>
      <w:r>
        <w:rPr/>
      </w:r>
    </w:p>
    <w:p>
      <w:pPr>
        <w:pStyle w:val="Normal"/>
        <w:rPr/>
      </w:pPr>
      <w:r>
        <w:rPr/>
        <w:t>Wszystkim, którzy przyczynili się do ulepszenia tej książki wskazując na jej niedociągnięcia i prowadząc ze mną dyskusje składam serdeczne podziękowania.</w:t>
      </w:r>
    </w:p>
    <w:p>
      <w:pPr>
        <w:pStyle w:val="Normal"/>
        <w:rPr/>
      </w:pPr>
      <w:r>
        <w:rPr/>
      </w:r>
    </w:p>
    <w:p>
      <w:pPr>
        <w:pStyle w:val="Normal"/>
        <w:rPr/>
      </w:pPr>
      <w:r>
        <w:rPr/>
      </w:r>
    </w:p>
    <w:p>
      <w:pPr>
        <w:pStyle w:val="Normal"/>
        <w:jc w:val="both"/>
        <w:rPr/>
      </w:pPr>
      <w:r>
        <w:rPr/>
      </w:r>
    </w:p>
    <w:p>
      <w:pPr>
        <w:pStyle w:val="Normal"/>
        <w:jc w:val="right"/>
        <w:rPr/>
      </w:pPr>
      <w:r>
        <w:rPr/>
        <w:t>Toruń,  1998</w:t>
      </w:r>
    </w:p>
    <w:p>
      <w:pPr>
        <w:sectPr>
          <w:type w:val="nextPage"/>
          <w:pgSz w:w="12240" w:h="16838"/>
          <w:pgMar w:left="1440" w:right="1772" w:gutter="0" w:header="0" w:top="1417" w:footer="0" w:bottom="1417"/>
          <w:pgNumType w:fmt="decimal"/>
          <w:formProt w:val="false"/>
          <w:textDirection w:val="lrTb"/>
          <w:docGrid w:type="default" w:linePitch="360" w:charSpace="0"/>
        </w:sectPr>
      </w:pPr>
    </w:p>
    <w:p>
      <w:pPr>
        <w:pStyle w:val="Listanumerowana"/>
        <w:numPr>
          <w:ilvl w:val="0"/>
          <w:numId w:val="0"/>
        </w:numPr>
        <w:ind w:left="0" w:hanging="0"/>
        <w:rPr/>
      </w:pPr>
      <w:r>
        <w:rPr/>
      </w:r>
    </w:p>
    <w:p>
      <w:pPr>
        <w:pStyle w:val="Normal"/>
        <w:rPr/>
      </w:pPr>
      <w:r>
        <w:rPr/>
      </w:r>
    </w:p>
    <w:sectPr>
      <w:type w:val="continuous"/>
      <w:pgSz w:w="12240" w:h="16838"/>
      <w:pgMar w:left="1440" w:right="1772"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lang w:eastAsia="pl-PL"/>
    </w:rPr>
  </w:style>
  <w:style w:type="paragraph" w:styleId="Heading2">
    <w:name w:val="Heading 2"/>
    <w:basedOn w:val="Normal"/>
    <w:next w:val="Normal"/>
    <w:qFormat/>
    <w:pPr>
      <w:keepNext w:val="true"/>
      <w:numPr>
        <w:ilvl w:val="1"/>
        <w:numId w:val="1"/>
      </w:numPr>
      <w:spacing w:before="480" w:after="240"/>
      <w:jc w:val="both"/>
      <w:outlineLvl w:val="1"/>
    </w:pPr>
    <w:rPr>
      <w:rFonts w:ascii="Arial" w:hAnsi="Arial" w:cs="Arial"/>
      <w:sz w:val="28"/>
      <w:lang w:eastAsia="pl-P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eastAsia="pl-P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eastAsia="pl-PL"/>
    </w:rPr>
  </w:style>
  <w:style w:type="paragraph" w:styleId="Heading6">
    <w:name w:val="Heading 6"/>
    <w:basedOn w:val="Normal"/>
    <w:next w:val="Normal"/>
    <w:qFormat/>
    <w:pPr>
      <w:numPr>
        <w:ilvl w:val="5"/>
        <w:numId w:val="1"/>
      </w:numPr>
      <w:spacing w:before="240" w:after="60"/>
      <w:jc w:val="both"/>
      <w:outlineLvl w:val="5"/>
    </w:pPr>
    <w:rPr>
      <w:rFonts w:ascii="Times" w:hAnsi="Times" w:cs="Times"/>
      <w:i/>
      <w:sz w:val="22"/>
      <w:lang w:eastAsia="pl-P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pl-P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pl-P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2"/>
      </w:numPr>
      <w:spacing w:before="0" w:after="120"/>
    </w:pPr>
    <w:rPr>
      <w:rFonts w:ascii="Times" w:hAnsi="Times" w:cs="Times"/>
      <w:lang w:eastAsia="pl-PL"/>
    </w:rPr>
  </w:style>
  <w:style w:type="paragraph" w:styleId="Nagwek3beznr">
    <w:name w:val="Nagłówek 3 bez nr"/>
    <w:basedOn w:val="Heading3"/>
    <w:qFormat/>
    <w:pPr/>
    <w:rPr>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2:34:00Z</dcterms:created>
  <dc:creator>W. Duch</dc:creator>
  <dc:description/>
  <dc:language>en-US</dc:language>
  <cp:lastModifiedBy>W. Duch</cp:lastModifiedBy>
  <dcterms:modified xsi:type="dcterms:W3CDTF">1998-06-08T12:45:00Z</dcterms:modified>
  <cp:revision>2</cp:revision>
  <dc:subject/>
  <dc:title>1 Przedmowa</dc:title>
</cp:coreProperties>
</file>