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503811576"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1453663923"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783961838"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750041014"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759167174"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1956810050"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1910071000"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