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Historia Umysłu</w:t>
      </w:r>
    </w:p>
    <w:p>
      <w:pPr>
        <w:pStyle w:val="Normal"/>
        <w:rPr/>
      </w:pPr>
      <w:r>
        <w:rPr/>
      </w:r>
    </w:p>
    <w:p>
      <w:pPr>
        <w:pStyle w:val="Normal"/>
        <w:rPr/>
      </w:pPr>
      <w:r>
        <w:rPr/>
        <w:t xml:space="preserve">Motto:      </w:t>
        <w:tab/>
      </w:r>
      <w:r>
        <w:rPr>
          <w:i/>
        </w:rPr>
        <w:tab/>
        <w:tab/>
        <w:tab/>
        <w:tab/>
        <w:t xml:space="preserve">Ogniwem pośrednim między zwierzęciem </w:t>
      </w:r>
    </w:p>
    <w:p>
      <w:pPr>
        <w:pStyle w:val="Normal"/>
        <w:rPr>
          <w:i/>
          <w:i/>
        </w:rPr>
      </w:pPr>
      <w:r>
        <w:rPr>
          <w:i/>
        </w:rPr>
        <w:tab/>
        <w:tab/>
        <w:tab/>
        <w:tab/>
        <w:tab/>
        <w:tab/>
        <w:t>a prawdziwie ludzką istotą jesteśmy właśnie my.</w:t>
      </w:r>
    </w:p>
    <w:p>
      <w:pPr>
        <w:pStyle w:val="Normal"/>
        <w:rPr/>
      </w:pPr>
      <w:r>
        <w:rPr/>
        <w:tab/>
        <w:tab/>
      </w:r>
    </w:p>
    <w:p>
      <w:pPr>
        <w:pStyle w:val="Normal"/>
        <w:rPr/>
      </w:pPr>
      <w:r>
        <w:rPr/>
        <w:tab/>
        <w:tab/>
        <w:tab/>
        <w:tab/>
        <w:tab/>
        <w:tab/>
        <w:tab/>
        <w:tab/>
        <w:tab/>
        <w:tab/>
        <w:t xml:space="preserve">Konrad Lorenz </w:t>
      </w:r>
    </w:p>
    <w:p>
      <w:pPr>
        <w:pStyle w:val="Normal"/>
        <w:rPr/>
      </w:pPr>
      <w:r>
        <w:rPr/>
      </w:r>
    </w:p>
    <w:p>
      <w:pPr>
        <w:pStyle w:val="Normal"/>
        <w:rPr/>
      </w:pPr>
      <w:r>
        <w:rPr/>
      </w:r>
    </w:p>
    <w:p>
      <w:pPr>
        <w:pStyle w:val="Normal"/>
        <w:rPr/>
      </w:pPr>
      <w:r>
        <w:rPr/>
        <w:t>W jaki sposób próbowano zrozumieć naturę umysłu w przeszłości? Pytanie „czym jest umysł?” było jednym z pierwszych pytań filozoficznych i wymyślono tu wiele punktów widzenia, niektóre z nich na tyle wyrafinowane, by można je było uznać za pewne modele umysłu. Większość z nich nie jest jednak zbyt głęboka, przyjmując naiwnie pewne powszechnie uznane w danej kulturze poglądy i nie pozwalając na odpowiedź na bardziej szczegółowe pytania. W tym rozdziale skupiłem się nad przedstawieniem różnych uproszczonych historycznych punktów widzenia. Mają one znaczenie przede wszystkim jako spuścizna przeszłości w dalszym ciągu wywierająca wpływ na wielu ludzi, dobrze jest więc o nich wiedzieć.</w:t>
      </w:r>
    </w:p>
    <w:p>
      <w:pPr>
        <w:pStyle w:val="Normal"/>
        <w:rPr/>
      </w:pPr>
      <w:r>
        <w:rPr/>
      </w:r>
    </w:p>
    <w:p>
      <w:pPr>
        <w:pStyle w:val="Normal"/>
        <w:rPr/>
      </w:pPr>
      <w:r>
        <w:rPr/>
        <w:t>Modele czy mapy to jeden z wielu punktów widzenia, rzut niesłychanie skomplikowanej rzeczywistości na jednowymiarową lub co najwyżej na niskowymiarową przestrzeń. Tworzenie modeli , zwłaszcza we wczesnym okresie rozwoju historycznego ale do pewnego stopnia również i dzisiaj, zależne jest od systemu wartości, od tego, co uznajemy za istotne i na co kładziemy nacisk. Map nie należy jednak mylić z rzeczywistością. Jest taka słynna hinduska historia o sześciu niewidomych mędrcach, którzy obmacywali słonia. Jeden z nich, łapiąc za kieł, porównał go do włóczni, drugi obmacując bok do ściany, trzeci obejmując nogę do drzewa, czwarty trzymając trąbę przyrównał słonia do węża, piąty trafił na ucho i był przekonany, że słoń to wachlarz, a szósty trzymając za ogon stwierdził, że jak lina. Każdy z nich miał oczywiście częściowo rację, był przywiązany do swojego punktu widzenia, mogli więc kłócić się długo i bezproduktywnie.</w:t>
      </w:r>
    </w:p>
    <w:p>
      <w:pPr>
        <w:pStyle w:val="Normal"/>
        <w:rPr/>
      </w:pPr>
      <w:r>
        <w:rPr/>
      </w:r>
    </w:p>
    <w:p>
      <w:pPr>
        <w:pStyle w:val="Normal"/>
        <w:rPr/>
      </w:pPr>
      <w:r>
        <w:rPr/>
        <w:t>Mapy można robić na różnych poziomach i w różny sposób. W książce „Mapy umysłu” („Maps of the mind”) amerykański psycholog Charles Humpden-Turner przedstawia aż 60 takich spojrzeń na umysł. Z braku miejsca przedstawiony tu przegląd różnych idei dotyczących umysłu, które rozwinęły się na przestrzeni dziejów, jest znacznie krótszy. Dodałem do niego również niektóre zjawiska psychiczne i parapsychiczne, gdyż wielu ludzi uważa je za bardzo istotne dla zrozumienia natury umysłu. Książki dotyczące umysłu lub świadomości często koncentrują się wyłącznie na takich zagadnieniach (por. Mishlove 1993). Modele podzielę na kilka kategorii, poczynając od tych, które mają głównie znaczenie historyczne, choć jeszcze w dalszym ciągu pewne idee w nich ukształtowane w istotny sposób wpływają na naszą kulturę.</w:t>
      </w:r>
    </w:p>
    <w:p>
      <w:pPr>
        <w:pStyle w:val="Normal"/>
        <w:rPr/>
      </w:pPr>
      <w:r>
        <w:rPr/>
      </w:r>
    </w:p>
    <w:p>
      <w:pPr>
        <w:pStyle w:val="Normal"/>
        <w:rPr/>
      </w:pPr>
      <w:r>
        <w:rPr/>
        <w:t>Rozpocznę od modeli opisowych, od idei wyłaniających się z mroku dziejów jako odpowiedzi na rodzące się pytania natury filozoficznej. Skąd się wzięły te pytania? Były po temu dwie przyczyny. Pierwszą z nich był znaczny rozwój mózgu, a w szczególności jego obszarów nie zaangażowanych bezpośrednio w przetwarzanie danych zmysłowych. Drugą był osiadły tryb życia w większych grupach, uprawa zbóż i sporo wolnego czasu, chociaż odnosiło się to jedynie do nielicznych szczęśliwców, gdyż klasy rządzące wymyślały w okresach wolnych od prac polowych zakrojone na wielką skalę roboty publiczne, takie jak budowa świątyń megalitycznych, robienie rysunków na pustyni lub wznoszenie wielkich piramid. Natura nie znosi próżni a umysł ludzki niepewności, stąd na wszystkie fundamentalne pytania znajdujemy w mitologii różnych narodów jakieś odpowiedzi. Niektóre modele opisane poniżej nazywamy historycznymi, gdyż nikt nie traktuje już poważnie panujących w owym czasie religii, jednak na pewnym etapie rozwoju ludzkości wszystkie one były modelami religijnymi. W dalszym ciągu ludowe podejście do religii (dla tych religii, które do naszych czasów przetrwały) mitom tym przypisuje duże znaczenie, chociaż większość teologów już od dawna uznaje je tylko za metafory. Przykładem mogą być niekończące się spory toczące się wokół teorii ewolucji i kreacjonizmu. Dla niektórych ludzi (w Europie już nie tak wielu, ale w USA i innych krajach w dalszym ciągu pokaźnej liczby) wiara oznacza dosłowną interpretację mitów, chociaż niewiele jest już kościołów przyznających się do takiej postawy.</w:t>
      </w:r>
    </w:p>
    <w:p>
      <w:pPr>
        <w:pStyle w:val="Normal"/>
        <w:rPr/>
      </w:pPr>
      <w:r>
        <w:rPr/>
      </w:r>
    </w:p>
    <w:p>
      <w:pPr>
        <w:pStyle w:val="Normal"/>
        <w:rPr/>
      </w:pPr>
      <w:r>
        <w:rPr/>
        <w:t xml:space="preserve">W początkowych modelach należących do tej kategorii </w:t>
      </w:r>
      <w:r>
        <w:rPr>
          <w:b/>
        </w:rPr>
        <w:t>umysł</w:t>
      </w:r>
      <w:r>
        <w:rPr/>
        <w:t xml:space="preserve"> był </w:t>
      </w:r>
      <w:r>
        <w:rPr>
          <w:b/>
        </w:rPr>
        <w:t>zniewolony</w:t>
      </w:r>
      <w:r>
        <w:rPr/>
        <w:t>: przez bogów, przez mechanicyzm, przez determinizm. Człowiek w obliczu świata, którego nie pojmuje, bo nie stworzył jeszcze jego modelu w swoim umyśle, postrzegany jest jako bezwolna marionetka bogów lub sił natury. W jednej z gazetek ruchu Hare Krishna oglądałem obrazek pokazujący hinduistycznych bogów pociągających za sznurki marionetek chodzących po Ziemi. Zdobywanie wiedzy przez ludzkość zawsze wywołuje gniew bogów: wiedza jest niebezpieczna, niewłaściwie użyta może zniszczyć człowieka, a właściwie użyta pomniejsza znaczenie bogów. Można to dostrzec zarówno w mitach hebrajskich, indyjskich jak i w mitach greckich. Prometeusz wykradł Zeusowi nie tylko ogień, ale i wiedzę: astronomię, matematykę, pismo, udomowienie zwierząt, konstrukcję statków, wozów, medycynę, wróżenie ze snów i inne. Jak wiadomo, Zeus rozgniewał się i skazał go na wieczne cierpienie, przypinając Prometeusza do skały i nasyłając orła by wyszarpywał mu wątrobę. W mitach hebrajskich zjedzenie jabłka z drzewa wiadomości dobrego i złego kończy się wygnaniem z raju i zapowiedzią wiecznego cierpienia. Co oznaczają te mity?</w:t>
      </w:r>
    </w:p>
    <w:p>
      <w:pPr>
        <w:pStyle w:val="Normal"/>
        <w:rPr/>
      </w:pPr>
      <w:r>
        <w:rPr/>
      </w:r>
    </w:p>
    <w:p>
      <w:pPr>
        <w:pStyle w:val="Normal"/>
        <w:rPr/>
      </w:pPr>
      <w:r>
        <w:rPr/>
        <w:t>Wiele wysunięto teorii dotyczących znaczenia mitów jako spoiwa społecznego, ich roli dla powstania obyczajów, rytuałów i instytucji społecznych, przednaukowego rozumienia świata, wyrażania treści ukrywanych w podświadomości, uniwersalnych archetypów, poszukiwania znaczenia przez umysł ludzki. Cywilizacja zachodnia najwięcej zawdzięcza kulturze greckiej i hebrajskiej i ich mitom dlatego zacznę właśnie od nich.</w:t>
      </w:r>
    </w:p>
    <w:p>
      <w:pPr>
        <w:pStyle w:val="Heading2"/>
        <w:rPr/>
      </w:pPr>
      <w:r>
        <w:rPr/>
        <w:t>Mity hebrajskie</w:t>
      </w:r>
    </w:p>
    <w:p>
      <w:pPr>
        <w:pStyle w:val="Normal"/>
        <w:rPr/>
      </w:pPr>
      <w:r>
        <w:rPr/>
        <w:t>Mity hebrajskie w dalszym ciągu wywierają ogromny wpływ na obraz świata w krajach chrześcijańskich. Chociaż nie znajdujemy tu jakiegoś specyficznego modelu umysłu to mity te są nadal żywe w umysłach wielu współczesnych ludzi. Niektórzy teolodzy już od stuleci nawoływali do demitologizacji religijnego obrazu świata, zapewne jednak nie uda się tego zrobić jeszcze przez długi czas. Wszystkie religie mają swoje kosmogonie, to jest opisy stworzenia świata. Jednym ze spojrzeń na Genesis, kosmogonię zawartą w Biblii, jeden z najstarszych znanych nam tekstów pisanych, jest pogląd, iż opisuje ona świt świadomości człowieka. Stworzenie świata to pojawienie się prostych rozróżnień, jasnego i ciemnego, ziemi i nieba, pór roku, wody i ryb, zwierząt od traw i drzew, człowieka od zwierząt i kobiety od mężczyzny, pracy od odpoczynku. Drzewo Życia oparte jest na prostych rozróżnieniach i nie ma z nim problemów.</w:t>
      </w:r>
    </w:p>
    <w:p>
      <w:pPr>
        <w:pStyle w:val="Normal"/>
        <w:rPr/>
      </w:pPr>
      <w:r>
        <w:rPr/>
      </w:r>
    </w:p>
    <w:p>
      <w:pPr>
        <w:pStyle w:val="Normal"/>
        <w:rPr/>
      </w:pPr>
      <w:r>
        <w:rPr/>
        <w:t xml:space="preserve">Oprócz Drzewa Życia, drzewa tego, co jest, mamy też Drzewo Wiadomości Dobrego i Złego, a więc drzewo oceny, abstrakcyjnych, subiektywnych rozróżnień. Bóg ostrzega Adama, że jeśli z niego owoc spożyje, to na pewno umrze. „Prochem jesteś i w proch się obrócisz”. Musi to oznaczać nie dosłowną śmierć, gdyż Adam nie umiera natychmiast, lecz raczej świadomość śmierci, miecza wiszącego nad głową. Jeszcze przed zerwaniem jabłka Adam nazywa rzeczy; nie ma więc problemu z używaniem języka, abstrakcyjnych nazw, można tego do pewnego stopnia nauczyć nawet szympansa. Jaka była reakcja Adama i Ewy po zjedzeniu jabłka? Wstyd z powodu nagości, a więc spojrzenie na siebie z zewnątrz, ocena moralna. Święty Diadochos z Photiki, jeden z ojców pustyni (grupy pustelników prowadzących kontemplacyjny żywot na pustyniach Egiptu) podkreślał fundamentalną jedność ciała i duszy i wyjaśniał nasze obecne poczucie oddzielenia jako konsekwencje czynu Adama. Jedną z pierwszych głębokich symbolicznych interpretacji tej historii dostarczył święty Augustyn w swoim słynnym dziele </w:t>
      </w:r>
      <w:r>
        <w:rPr>
          <w:b/>
        </w:rPr>
        <w:t>Miasto Boga</w:t>
      </w:r>
      <w:r>
        <w:rPr/>
        <w:t xml:space="preserve">: zerwanie jabłka było postawieniem wiedzy przed pierwotną jednością człowieka z Bogiem. Wiedza bez uczucia, bez serca, uwolniła demony i zrodziła grzech, występek przeciwko harmonii jedności. Skończył się Złoty Wiek ludzkości, o którym wspominają mity wielu kultur, nastąpiło wygnanie z raju. Krzyż, na którym umiera Chrystus symbolizuje Drzewo Wiadomości a samo ukrzyżowanie oznacza szansę powrotu do jedności, przezwyciężenie egocentrycznego punktu widzenia związanego ze świadomością śmierci. </w:t>
      </w:r>
    </w:p>
    <w:p>
      <w:pPr>
        <w:pStyle w:val="Normal"/>
        <w:rPr/>
      </w:pPr>
      <w:r>
        <w:rPr/>
      </w:r>
    </w:p>
    <w:p>
      <w:pPr>
        <w:pStyle w:val="Normal"/>
        <w:rPr/>
      </w:pPr>
      <w:r>
        <w:rPr/>
        <w:t xml:space="preserve">Jest wiele innych, głębokich interpretacji Genesis, wśród których jedną z ciekawszych wydaje mi się interpretacja następująca. Kulty, rozwijające się w okresie względnego spokoju, gdy koczownicze plemiona rozpoczęły osiadły tryb życia, związane były z macierzyństwem i wielbieniem bóstw kobiecych, takich jak boginie egipskie, sumeryjskie czy kartageńskie (kult Izydy rozpowszechniony był jeszcze w V wieku naszej ery bardziej niż chrześcijaństwo). Często używanymi symbolami tych bogiń były drzewo i wąż. Powstanie bogatych społeczeństw osiadłych (ofiar) przyczyniło się do rozwoju kultur agresywnych (drapieżników), które usiłując wykorzenić pierwotne religie „łagodne”, wprowadziły kult „mocnej ręki”. Legenda o wężu i drzewie w tej interpretacji służy więc obrzydzeniu tych kultów pierwotnych. Taka interpretacja, wynikła z odkryć archeologicznych, jest oczywiście bardzo popularna w środowiskach feministycznych.   </w:t>
      </w:r>
      <w:r>
        <w:rPr>
          <w:vanish/>
        </w:rPr>
        <w:t>Chalice and the blade, ???</w:t>
      </w:r>
    </w:p>
    <w:p>
      <w:pPr>
        <w:pStyle w:val="Normal"/>
        <w:rPr/>
      </w:pPr>
      <w:r>
        <w:rPr/>
      </w:r>
    </w:p>
    <w:p>
      <w:pPr>
        <w:pStyle w:val="Normal"/>
        <w:rPr/>
      </w:pPr>
      <w:r>
        <w:rPr/>
        <w:t>Człowiek otrzymuje od Boga Ziemię i wszystkie istoty na niej żyjące do swojego użytku. Kain, człowiek osiadły, aktywnie przekształcający środowisko, zabija Abla, koczownika, korzystającego z dobrodziejstw przyrody w harmonijny sposób. Kain daje początek cywilizacji, która zabija, przekształca często nie oglądając się na skutki, naszej cywilizacji technicznej. Za władzę nad światem człowiek płaci jednak świadomością odrębności swojego istnienia, świadomością czasu i śmierci, której nie chce zaakceptować. Z tej świadomości rodzą się pytania filozoficzne, takie jak pytania o sens i cel życia, pytania o istnienie wolnej woli. Wierzenia rozwijały się razem ze społeczeństwami zwiększając ich stabilność i wewnętrzną spójność. Tylko takie wierzenia zwiększały szansę na przetrwanie, nic więc dziwnego, że wiele narodów w dalszym ciągu przymyka oczy na historię i przypisuje sobie jakąś szczególną rolę.</w:t>
      </w:r>
    </w:p>
    <w:p>
      <w:pPr>
        <w:pStyle w:val="Normal"/>
        <w:rPr/>
      </w:pPr>
      <w:r>
        <w:rPr/>
      </w:r>
    </w:p>
    <w:p>
      <w:pPr>
        <w:pStyle w:val="Normal"/>
        <w:rPr/>
      </w:pPr>
      <w:r>
        <w:rPr/>
        <w:t>Dla wielu ludzi świadomość jest to ciężar trudny do zniesienia, wolą uciec od samoświadomości i związanej z nią odpowiedzialności. Jest wiele takich mechanizmów ucieczki, zarówno społecznych jak i indywidualnych. Na poziomie społecznym jest to skłonność do systemów autorytarnych, faszystowskich lub komunistycznych, uwalniających człowieka od potrzeby indywidualnych decyzji. Z tego punktu widzenia można nawet napisać całą historię świata. Mechanizm ucieczki gra również niemałą rolę w przyciąganiu ludzi do różnych sekt religijnych. Śpiewanie mantr przez cały dzień, jak robią to przedstawiciele dalekowschodnich kultów (np. Hare Krishna) znakomicie oczyszcza umysł nie tylko z wszelkich lęków, ale również z wszelkich własnych myśli, czyniąc go podatnym na oddziaływanie religijnych autorytetów. Jedną z indywidualnych form ucieczki jest alkohol i narkotyki, szybko dające zapomnienie i redukujące świadomość do bardzo niskiego poziomu. W społeczeństwach rozwiniętych rodzajem ucieczki staje się również pracoholizm.</w:t>
      </w:r>
    </w:p>
    <w:p>
      <w:pPr>
        <w:pStyle w:val="Normal"/>
        <w:rPr/>
      </w:pPr>
      <w:r>
        <w:rPr/>
      </w:r>
    </w:p>
    <w:p>
      <w:pPr>
        <w:pStyle w:val="Normal"/>
        <w:rPr/>
      </w:pPr>
      <w:r>
        <w:rPr/>
        <w:t xml:space="preserve">Formą bardziej wysublimowaną i bezpieczniejszą ucieczki od świadomości nietrwałości istnienia stały się wierzenia religijne dotyczące zaświatów. W starożytnym Egipcie faraon po śmierci nadal udzielał rad, noszony wśród swoich poddanych w czasie ceremonii religijnej napełniał ich umysły świadomością swojego </w:t>
      </w:r>
      <w:r>
        <w:rPr>
          <w:b/>
        </w:rPr>
        <w:t>ka</w:t>
      </w:r>
      <w:r>
        <w:rPr/>
        <w:t xml:space="preserve">, swojego ducha. Kultury starożytne rozwinęły bardzo rozbudowane systemy troski i pamięci o zmarłych i rozbudowane mity dotyczące zaświatów: Walhalli, Krainy Wielkich Łowów, Krisznaloki, Raju, Hadesu, piekieł. W niektórych krajach (Chiny) przybrała ona nawet formę kultu przodków. </w:t>
      </w:r>
    </w:p>
    <w:p>
      <w:pPr>
        <w:pStyle w:val="Normal"/>
        <w:rPr/>
      </w:pPr>
      <w:r>
        <w:rPr/>
      </w:r>
    </w:p>
    <w:p>
      <w:pPr>
        <w:pStyle w:val="Normal"/>
        <w:rPr/>
      </w:pPr>
      <w:r>
        <w:rPr/>
        <w:t>Źródła niektórych mitów są trudne do wyśledzenia. Mało kto wie, skąd się bierze historia upadłych aniołów i jakie jest jej znaczenie. Lucyfer, „niosący światło”, stał się ważną postacią dla ruchów gnostycznych i satanistycznych (Angelis 1997). Jedyna wzmianka na jego temat, jaką znajdujemy w Biblii, pochodzi z 12 wiersza księgi Izajasza (14:12), i jest bardzo mglista. Użyto w niej nazwy łacińskiej, której piszący tą księgę starożytni hebrajczycy, z pewnością nie znali. Tekst hebrajski odwołuje się w tym miejscu do upadłego króla Babilonii, a nie do upadłego anioła. Rzymianie używali słowa Lucyfer (</w:t>
      </w:r>
      <w:r>
        <w:rPr>
          <w:i/>
        </w:rPr>
        <w:t>lucem ferre</w:t>
      </w:r>
      <w:r>
        <w:rPr/>
        <w:t xml:space="preserve">, przynoszący światło) zamiennie ze słowem Wenus, na określenie gwiazdy porannej. Król Babiloński nazywał się Helal, był synem Shahara, a jego imię oznacza „gwiazda dnia, syn poranku”. Jeszcze w Septuagincie, wersji Biblii z III wieku, pojawia się poprawne tłumaczenie, ale wiek później mamy już Lucyfera. Nie ma żadnych dowodów na to, że twórcy starego testamentu wierzyli w legendę o upadłych aniołach. Późniejsze legendy i interpretacje teologiczne doprowadziły w końcu do opisu wojny w niebiosach, który można znaleźć w „Księdze Mornona”. </w:t>
      </w:r>
    </w:p>
    <w:p>
      <w:pPr>
        <w:pStyle w:val="Normal"/>
        <w:rPr/>
      </w:pPr>
      <w:r>
        <w:rPr/>
      </w:r>
    </w:p>
    <w:p>
      <w:pPr>
        <w:pStyle w:val="Normal"/>
        <w:rPr/>
      </w:pPr>
      <w:r>
        <w:rPr/>
        <w:t xml:space="preserve">W znakomitej książce „Zasada Lucyfera” Howard Bloom przedstawia „zło” jako konieczną część planu natury. Bez walki nie może być postępu – bóg jednej społeczności musi być diabłem dla grupy konkurującej. Lucyfer, jako symbol buntu przeciwko ślepemu posłuszeństwu, symbol dążenia do niezależności, poszukiwania wiedzy „dobrego i złego”, krytycznego myślenia i samodzielności. Koncepcja Boga, jaką znajdujemy w starym testamencie domaga się buntownika, który nie da się zastraszyć, nie będzie zgadzał się na ofiarę z własnego syna lub posłusznie wyrzynał całe plemiona, łącznie z dziećmi i zwierzyną. W tym ujęciu historia Lucyfera jest historią rodzącego się rozumu. </w:t>
      </w:r>
    </w:p>
    <w:p>
      <w:pPr>
        <w:pStyle w:val="Heading2"/>
        <w:rPr/>
      </w:pPr>
      <w:r>
        <w:rPr/>
        <w:t>Psyche i policentryzm: mity greckie</w:t>
      </w:r>
    </w:p>
    <w:p>
      <w:pPr>
        <w:pStyle w:val="Normal"/>
        <w:rPr/>
      </w:pPr>
      <w:r>
        <w:rPr/>
        <w:t xml:space="preserve">Nikt już nie traktuje poważnie mitów greckich i czasami trudno nam uwierzyć, że za podejrzenie o brak wiary w te fantastyczne historie można było, jak stało się to z Sokratesem, utracić życie. Koncepcje greckie leżą jednak u podstaw używanych przez nas obecnie pojęć filozoficznych i są bardzo ciekawe. Słowo </w:t>
      </w:r>
      <w:r>
        <w:rPr>
          <w:b/>
        </w:rPr>
        <w:t xml:space="preserve">psychologia </w:t>
      </w:r>
      <w:r>
        <w:rPr/>
        <w:t xml:space="preserve">pochodzi od </w:t>
      </w:r>
      <w:r>
        <w:rPr>
          <w:b/>
        </w:rPr>
        <w:t>psyche</w:t>
      </w:r>
      <w:r>
        <w:rPr/>
        <w:t xml:space="preserve">, czyli dusza, i </w:t>
      </w:r>
      <w:r>
        <w:rPr>
          <w:b/>
        </w:rPr>
        <w:t>logos</w:t>
      </w:r>
      <w:r>
        <w:rPr/>
        <w:t xml:space="preserve">, czyli porządek, a więc można je przełożyć jako „logika duszy”. W mitologii greckiej Psyche, piękna księżniczka, po wielu perypetiach, zostaje żoną Erosa, syna Afrodyty (Wenus), miłość i dusza zostają na zawsze połączone. Historia ta ma wiele znaczeń i, jak wszystkie mity greckie, miała służyć edukacji. </w:t>
      </w:r>
      <w:r>
        <w:rPr>
          <w:b/>
        </w:rPr>
        <w:t xml:space="preserve">E-ducere </w:t>
      </w:r>
      <w:r>
        <w:rPr/>
        <w:t>oznacza „na zewnątrz-prowadzić”, jak w inwokacji do Wed, świętych ksiąg Indii:</w:t>
      </w:r>
    </w:p>
    <w:p>
      <w:pPr>
        <w:pStyle w:val="Normal"/>
        <w:rPr/>
      </w:pPr>
      <w:r>
        <w:rPr/>
      </w:r>
    </w:p>
    <w:p>
      <w:pPr>
        <w:pStyle w:val="Normal"/>
        <w:rPr/>
      </w:pPr>
      <w:r>
        <w:rPr>
          <w:sz w:val="28"/>
        </w:rPr>
        <w:tab/>
        <w:t xml:space="preserve">                   </w:t>
      </w:r>
      <w:r>
        <w:rPr>
          <w:i/>
        </w:rPr>
        <w:t xml:space="preserve"> Z ciemności prowadź mnie ku jasności.</w:t>
      </w:r>
    </w:p>
    <w:p>
      <w:pPr>
        <w:pStyle w:val="Normal"/>
        <w:rPr/>
      </w:pPr>
      <w:r>
        <w:rPr/>
      </w:r>
    </w:p>
    <w:p>
      <w:pPr>
        <w:pStyle w:val="Normal"/>
        <w:rPr/>
      </w:pPr>
      <w:r>
        <w:rPr/>
        <w:t xml:space="preserve">Zamiast upierać się przy sobie objawionej i jedynie słusznej prawdzie Grecy szukali powiązań pomiędzy różnymi jej aspektami. Ile trzeba mieć pychy i jaki brak wyobraźni, by twierdzić, że ma się patent na prawdę, że wśród tysięcy różnych poglądów jedynie nasz jest słuszny. Paradoksalnie, słowo </w:t>
      </w:r>
      <w:r>
        <w:rPr>
          <w:b/>
        </w:rPr>
        <w:t xml:space="preserve">religia  </w:t>
      </w:r>
      <w:r>
        <w:rPr/>
        <w:t xml:space="preserve">pochodzi od </w:t>
      </w:r>
      <w:r>
        <w:rPr>
          <w:b/>
        </w:rPr>
        <w:t>religiare</w:t>
      </w:r>
      <w:r>
        <w:rPr/>
        <w:t xml:space="preserve">, „łączyć”, niestety, w przeszłości jak i obecnie różne religie stały się jednym z zasadniczych elementów różniących ludzi. Bogowie i ich świątynie były reprezentacjami pewnych doskonałości, do których człowiek mógł dążyć. W Indiach i na Dalekim Wschodzie rozwinęły się w czasie świetności kultury Greckiej, około V wieku p.n.e., idee w istocie podobne, choć zewnętrznie bardzo odmiennie wyrażane. Symbolom doskonałości (w sanskrycie </w:t>
      </w:r>
      <w:r>
        <w:rPr>
          <w:b/>
        </w:rPr>
        <w:t>paramita</w:t>
      </w:r>
      <w:r>
        <w:rPr/>
        <w:t xml:space="preserve">), takim jak mądrość, cierpliwość, współczucie przypisano ich uosobienia w ludzkiej postaci, nazwane </w:t>
      </w:r>
      <w:r>
        <w:rPr>
          <w:b/>
        </w:rPr>
        <w:t>bodhisattwami</w:t>
      </w:r>
      <w:r>
        <w:rPr/>
        <w:t xml:space="preserve">. </w:t>
      </w:r>
    </w:p>
    <w:p>
      <w:pPr>
        <w:pStyle w:val="Normal"/>
        <w:rPr/>
      </w:pPr>
      <w:r>
        <w:rPr/>
      </w:r>
    </w:p>
    <w:p>
      <w:pPr>
        <w:pStyle w:val="Normal"/>
        <w:rPr/>
      </w:pPr>
      <w:r>
        <w:rPr/>
        <w:t>Symbolem nowoczesnej cywilizacji jest wieżowiec, wzniesienie się postępu materialnego. Symbolem starożytnej Grecji było koło, niewidoczna psyche w środku, będąca miarą wszelkich rzeczy. Koło jako symbol doskonałości pojawia się też na Dalekim Wschodzie. Isokrates pisał: „To dzięki zdolności przekonywania się wzajemnie wznieśliśmy się ponad poziom bestii ... zatwierdziliśmy prawa i odkryliśmy sztuki”. Aktorzy zwolnieni byli z wojska, uważano ich za interpretatorów bogów (ciekawe, jak historia kołem się toczy: parę wieków temu aktorów w Europie nie chciano chować w poświęcanej ziemi, a teraz są znowu bożyszczami milionów). Greckie dramaty były bardziej psychodramą niż teatrem, pozwalały na głębokie wczucie się i zrozumienie różnych sytuacji psychologicznych. Jeszcze przed Sokratesem Grecy stworzyli wiele interesujących koncepcji, np. logosu i doskonałości (</w:t>
      </w:r>
      <w:r>
        <w:rPr>
          <w:b/>
        </w:rPr>
        <w:t>arete</w:t>
      </w:r>
      <w:r>
        <w:rPr/>
        <w:t>, tłumaczone też jako cnota), dzisiaj już zapomnianych. Podobne koncepcje wysunięto w taoizmie i buddyzmie mniej więcej w tym samym czasie w Chinach. Bardzo istotna była również koncepcja przyczynowości, rozwinięta zarówno w Grecji jak i przez buddystów w Indiach. W starożytnej Mezopotamii idea przyczynowości nie była jeszcze stosowana, wszystkie zdarzenia działy się z powodu boskich zachcianek, kamienie, drzewa i strumienie były święte a znaki przepowiadające przyszłość widziano na każdym kroku. Wierzono wówczas, że dusza człowieka w czasie snu oddziela się od ciała i naprawdę odwiedza miejsca widziane w snach. Bez wątpienia współczesna cywilizacja nie do końca uwolniła się od takich form widzenia świata.</w:t>
      </w:r>
    </w:p>
    <w:p>
      <w:pPr>
        <w:pStyle w:val="Normal"/>
        <w:rPr/>
      </w:pPr>
      <w:r>
        <w:rPr/>
      </w:r>
    </w:p>
    <w:p>
      <w:pPr>
        <w:pStyle w:val="Normal"/>
        <w:rPr/>
      </w:pPr>
      <w:r>
        <w:rPr/>
        <w:t>Grecy nie odczuwali potrzeby znalezienia jednej absolutnie prawdziwej teorii a zadawalali się wielostronnym naświetleniem spraw. Jedna z teorii medycznych wywodząca się ze szkoły Hipokratesa wiązała umysł z płynami znajdującymi się w głowie. Temperament człowieka miał być rezultatem zmieszania takich czterech płynów, zwanych „humorami” (ślad tej idei przetrwał w powiedzeniu „ma humory”). Mity greckie są bogatym źródłem wiadomości pozwalającym na wielostronne spojrzenie na różne aspekty rzeczywistości. Hebrajskie podejście monoteistyczne doprowadziło do idei wielości wynikającej z jedności. Policentryczny pogląd na świat Greków był zupełnie inny: Zeus, najważniejszy z bogów, był jedynie pierwszym wśród równych. Demokracja (</w:t>
      </w:r>
      <w:r>
        <w:rPr>
          <w:b/>
        </w:rPr>
        <w:t>demon</w:t>
      </w:r>
      <w:r>
        <w:rPr>
          <w:i/>
        </w:rPr>
        <w:t xml:space="preserve">, </w:t>
      </w:r>
      <w:r>
        <w:rPr>
          <w:b/>
        </w:rPr>
        <w:t xml:space="preserve">demos </w:t>
      </w:r>
      <w:r>
        <w:rPr/>
        <w:t xml:space="preserve">- energia) powstać mogła tylko w Atenach, nie na Bliskim czy Dalekim Wschodzie. Wszechświat wyłonił bogów, nieśmiertelni bogowie są więc uosobieniami sił tego świata, sił które z kolei stworzyły śmiertelnych ludzi o nieśmiertelnych duszach. </w:t>
      </w:r>
    </w:p>
    <w:p>
      <w:pPr>
        <w:pStyle w:val="Normal"/>
        <w:rPr/>
      </w:pPr>
      <w:r>
        <w:rPr/>
      </w:r>
    </w:p>
    <w:p>
      <w:pPr>
        <w:pStyle w:val="Normal"/>
        <w:rPr/>
      </w:pPr>
      <w:r>
        <w:rPr/>
        <w:t>Grecy nie mieli więc jakiegoś jednego modelu umysłu, patrzyli raczej na człowieka jako na jedność wielu aspektów. Politeizm pociągał za sobą policentryczny pogląd na umysł i jego boskie cechy, czyli cechy uosobiane w pełni przez bogów. Atena, patronka stolicy, była uosobieniem Mądrości, Prawa i Sprawiedliwości. Dla greków dusza nie była obiektem, tak jak rozumiano ją w późniejszych czasach (Kartezjusz uważał, że dusza mieści się w przysadce mózgowej), ale związkami pomiędzy ludźmi, bogami i przyrodą, życiem i śmiercią. Platon opisywał duszę jako woźnicę skrzydlatego rydwanu, ciągniętą przez konie, jednego w dół, drugiego w górę, reprezentujące dwa przeciwne aspekty naszej natury, ciało i umysł. Z drugiej strony wyobrażał sobie, iż świat umysłu, a w szczególności świat matematycznych form, istnieje realnie, a zwykły świat fizyczny jest tylko jego niedoskonałym cieniem. Jego późniejsi zwolennicy, tacy jak Plotyn, w dążeniu do poznania idealnego świata zwracali się całkowicie  w stronę świata umysłu. Sam Platon twierdził, że poznanie tego idealnego świata może nie być możliwe w ciągu jednego życia. Po śmierci dusza najpierw otrzymuje karę lub nagrodę a potem musi wcielić się ponownie by mogła się rozwinąć w doskonalszy sposób. Wchodząc w nowe ciało dusza wszystko zapomina, uczenie się jest więc przypominaniem sobie, rozpoznawaniem tego, co już wiemy. Ten temat - uczeni się i odkrywanie nowych zależności jako rozpoznawanie i przypominanie powtarza się często. Szczególnie wśród matematyków wielu jest zwolenników platonizmu (por. Penrose 1994). Jak zobaczymy w dalszej części tej książki z psychologicznego punktu widzenia poznawanie nowych obiektów jest bardzo podobne do rozpoznawania, gdyż formy, które umysł ludzki może rozpoznać, są określone przez spójne kombinacje wielu cech takich obiektów.</w:t>
      </w:r>
    </w:p>
    <w:p>
      <w:pPr>
        <w:pStyle w:val="Normal"/>
        <w:rPr/>
      </w:pPr>
      <w:r>
        <w:rPr/>
      </w:r>
    </w:p>
    <w:p>
      <w:pPr>
        <w:pStyle w:val="Normal"/>
        <w:rPr/>
      </w:pPr>
      <w:r>
        <w:rPr/>
        <w:t>Spojrzenie policentryczne pozornie tylko jest przeciwieństwem monistycznego, gdyż w różnorodności Grecy doszukiwali się tego, co łączy. Współczesna psychologia wykształciła szereg nurtów, których przedstawiciele zwalczają się wzajemnie twierdząc, że ich spojrzenie jest właściwe, a więc szereg spojrzeń monistycznych, wzajemnie się nie tolerujących. Coraz wyraźniej jednak uświadamiamy sobie, iż jedna uniwersalna teoria nie jest wystarczająca. W pewnym sensie grecki punkt widzenia jest w dalszym ciągu aktualny - próbujemy zrozumieć świat, zrozumieć umysł z policentrycznej perspektywy wielu nauk.</w:t>
      </w:r>
    </w:p>
    <w:p>
      <w:pPr>
        <w:pStyle w:val="Heading2"/>
        <w:rPr/>
      </w:pPr>
      <w:r>
        <w:rPr/>
        <w:t>Ying i Yang - tradycje Chin</w:t>
      </w:r>
    </w:p>
    <w:p>
      <w:pPr>
        <w:pStyle w:val="Normal"/>
        <w:rPr/>
      </w:pPr>
      <w:r>
        <w:rPr/>
        <w:t>Koncepcje chińskie są niezwykle ciekawe z dwóch powodów. Chińczycy na długo przed Europejczykami rozwinęli obraz świata oparty na obserwacji, dokonując wielu wynalazków i odkryć. Ich medycyna i technika do okresu Renesansu nie miały sobie równych na świecie. Spośród „100 szkół filozofii” były dwie które przetrwały do tej pory, wielkie systemy filozoficzno-religijne, zwalczające się wzajemnie: konfucjanizm i taoizm. Rozwój nauki w znacznej mierze był rezultatem światopoglądu taoistycznego.</w:t>
      </w:r>
    </w:p>
    <w:p>
      <w:pPr>
        <w:pStyle w:val="Normal"/>
        <w:rPr/>
      </w:pPr>
      <w:r>
        <w:rPr/>
      </w:r>
    </w:p>
    <w:p>
      <w:pPr>
        <w:pStyle w:val="Normal"/>
        <w:rPr/>
      </w:pPr>
      <w:r>
        <w:rPr/>
      </w:r>
    </w:p>
    <w:p>
      <w:pPr>
        <w:pStyle w:val="Normal"/>
        <w:rPr/>
      </w:pPr>
      <w:r>
        <w:rPr/>
        <w:drawing>
          <wp:inline distT="0" distB="0" distL="0" distR="0">
            <wp:extent cx="4738370" cy="337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4738370" cy="3372485"/>
                    </a:xfrm>
                    <a:prstGeom prst="rect">
                      <a:avLst/>
                    </a:prstGeom>
                  </pic:spPr>
                </pic:pic>
              </a:graphicData>
            </a:graphic>
          </wp:inline>
        </w:drawing>
      </w:r>
    </w:p>
    <w:p>
      <w:pPr>
        <w:pStyle w:val="Normal"/>
        <w:rPr>
          <w:rFonts w:ascii="Times" w:hAnsi="Times" w:cs="Times"/>
        </w:rPr>
      </w:pPr>
      <w:r>
        <w:rPr>
          <w:rFonts w:cs="Times" w:ascii="Times" w:hAnsi="Times"/>
        </w:rPr>
        <w:t>Ośmiokąt z trygramami. Ying i Yang przedstawione są w postaci kresek, sumowanie wzdłuż każdej z osi daje magiczną liczbę 111 czyli w układzie dziesiętnym liczbę 7.</w:t>
      </w:r>
    </w:p>
    <w:p>
      <w:pPr>
        <w:pStyle w:val="Normal"/>
        <w:rPr>
          <w:rFonts w:ascii="Times" w:hAnsi="Times" w:cs="Times"/>
        </w:rPr>
      </w:pPr>
      <w:r>
        <w:rPr>
          <w:rFonts w:cs="Times" w:ascii="Times" w:hAnsi="Times"/>
        </w:rPr>
      </w:r>
    </w:p>
    <w:p>
      <w:pPr>
        <w:pStyle w:val="Normal"/>
        <w:rPr/>
      </w:pPr>
      <w:r>
        <w:rPr/>
        <w:t xml:space="preserve">Około 6 wieku p.n.e. Lao Tsu napisał Tao Te King, przedstawiające koncepcję naturalnego porządku wszechrzeczy, czyli Tao, podobną do greckiego logosu. Tao jest Drogą Wszechświata, organiczną jednością i harmonią natury. Zadaniem mędrca jest „osiągnąć Tao”, czyli dynamiczną równowagę pomiędzy ekstremami, zgodność z naturą. Tao jest przeciwieństwem postępowania na siłę, działania „pod prąd”. W jednej z historii Konfucjusz i jego uczniowie zauważają starego człowieka porwanego przez wiry wzburzonej rzeki. Uczniowie spieszą mu na ratunek, ale po chwili człowiek ten spokojnie wychodzi na brzeg bez niczyjej pomocy. Zapytany, jak udało mu się uniknąć śmierci, odpowiada spokojnie: wiem jak płynąć w dół z wciągającym wirem i jak wypływać na powierzchnię z wstępującym wirem. Zasadę zgodności z biegiem natury uznawały wszystkie wielkie szkoły chińskiej filozofii: taoizm, konfucjanizm i buddyzm. </w:t>
      </w:r>
    </w:p>
    <w:p>
      <w:pPr>
        <w:pStyle w:val="Normal"/>
        <w:rPr/>
      </w:pPr>
      <w:r>
        <w:rPr/>
      </w:r>
    </w:p>
    <w:p>
      <w:pPr>
        <w:pStyle w:val="Normal"/>
        <w:rPr/>
      </w:pPr>
      <w:r>
        <w:rPr/>
        <w:t xml:space="preserve">W dwa wieki później pojawiają się koncepcje pary przeciwieństw Ying -Yang. Słowa te oznaczają „ciemną i słoneczną stronę wzgórza”. Ciemna strona, Ying, reprezentuje pierwiastek żeński, doliny, ziemię, noc, strumień, uległość, wchłanianie, odpoczynek, jesień i zimę, liczby parzyste, przerwane linie. Jasna strona, Yang, symbolizuje pierwiastek męski, góry, niebiosa, skałę, dzień, wymuszanie, przenikanie, ruch, wiosnę-lato, liczby nieparzyste, linie ciągłe. Z pierwotnej energii Chi wyłoniło się Ying i Yang. Te pary przeciwieństw tworzą razem Tai Chi, słynny diagram będący symbolem Taoizmu i znajdujący się w koreańskiej fladze. W ciemności jest światło i w światłości ciemność. Filozofia Ying-Yang zawarta została w najsłynniejszym dziele kultury Chin, „Księdze Zmian” czyli I-ching. Jest to napisany około 3000 lat p.n.e. na rozkaz cesarza Fou-Czi traktat o charakterze matematyczno-mistyczno-filozoficznym. Wywarł on poważny wpływ na filozofię europejską. W 1688 roku Gottfried Leibniz spotkał się w Rzymie z jezuitą, matematykiem i misjonarzem na dworze w Chinach, ojcem Phillipem Grimaldim. Od czasu tego spotkania Leibniz stał się gorącym zwolennikiem systemu dwójkowego, o którym pisał „.. pojawia się cudowny ład i harmonia, której nie sposób już ulepszyć”. Zero było dla niego symbolem nicości, pustki przed Stworzeniem Świata, a jedynka symbolem pełni po Stworzeniu. Ojciec Grimaldi wrócił do Chin, gdzie otrzymał niezwykle ważny urząd przewodniczącego „Trybunału matematyki”, instytucji zajmującej się między innymi chińskim kalendarzem. Traktat I-Ching odkryto w Chinach w 1699 roku i już następnego roku jego kopia dotarła do Leibniza. Liczne diagramy w nim zawarte złożone są z krótkich, symbolizujących zero kresek Ying i długich, symbolizujących jedynkę kresek Yang. Leibniz natychmiast rozpoznał w nich system dwójkowy i opublikował w pracach Paryskiej Akademii Nauk „Wykład arytmetyki binarnej z oceną jej przydatności oraz znaczeń, jakie nadaje ona starym chińskim symbolom Fou-Czi”.  </w:t>
      </w:r>
    </w:p>
    <w:p>
      <w:pPr>
        <w:pStyle w:val="Normal"/>
        <w:rPr/>
      </w:pPr>
      <w:r>
        <w:rPr/>
      </w:r>
    </w:p>
    <w:p>
      <w:pPr>
        <w:pStyle w:val="Normal"/>
        <w:rPr/>
      </w:pPr>
      <w:r>
        <w:rPr/>
        <w:t xml:space="preserve">Magia liczb wyrastająca z tej tradycji jest do dziś modna. Na rysunku przedstawiono jeden z magicznych ośmiokątów z trygramami, sumującymi się wzdłuż każdej z przekątnych do liczby siedem. Być może jest to przyczyna dla której liczba siedem nabrała takiego tajemnego znaczenia. Być może jednak jest to związane z pamięcią krótkotrwałą człowieka, w której przechować można około siedmiu elementów. Próba przypisania liczbom magicznych własności i uczynienia z tego podstawy rozumienia świata jest bez wątpienia bardzo stara, sięga tradycji Chińskich, Egipskich i świata Kabały. Jest ona zapewne związana z chęcią zrozumienia świata w oparciu o stosunkowo proste, ale dość bogate struktury, takie jak heksagramy, harmonię sfer niebieskich lub horoskopy. W starożytnej Grecji celowała w tym szkoła Pitagorejska, dla której liczby były łącznikiem pomiędzy symbolami, jakimi posługuje się umysł, i mechanizmami świata. Tradycja ta kontynuowana jest w dalszym ciągu i można ją obecnie określić jako paranaukową (Mishlove 1993), chociaż pewne jej cechy są całkowicie zgodne z naukowymi poglądami, np. stwierdzenie Pitagorejczyków: </w:t>
      </w:r>
    </w:p>
    <w:p>
      <w:pPr>
        <w:pStyle w:val="Normal"/>
        <w:rPr/>
      </w:pPr>
      <w:r>
        <w:rPr/>
      </w:r>
    </w:p>
    <w:p>
      <w:pPr>
        <w:pStyle w:val="Normal"/>
        <w:ind w:left="284" w:right="284" w:hanging="0"/>
        <w:rPr/>
      </w:pPr>
      <w:r>
        <w:rPr/>
        <w:t xml:space="preserve">Przed pojawieniem się refleksji człowiek, w różnym kontekście, angażuje się w sytuacje. W nieświadomy sposób układa rozliczne zjawiska w niewielką liczbę schematów. Zadaniem refleksji, gdy się już pojawi, jest wznieść ten ulotny wgląd do sfery świadomości, nadać formom nazwy i doprowadzić do ich wzajemnej asymilacji. W ten sposób świat staje się zrozumiały.   </w:t>
      </w:r>
      <w:r>
        <w:rPr>
          <w:vanish/>
        </w:rPr>
        <w:t>cyt za Mishlove, s. 39</w:t>
      </w:r>
    </w:p>
    <w:p>
      <w:pPr>
        <w:pStyle w:val="Normal"/>
        <w:rPr/>
      </w:pPr>
      <w:r>
        <w:rPr/>
      </w:r>
    </w:p>
    <w:p>
      <w:pPr>
        <w:pStyle w:val="Normal"/>
        <w:rPr/>
      </w:pPr>
      <w:r>
        <w:rPr/>
        <w:t>Podobne do Ying-Yang idee wyrażał w starożytnej Grecji również Anaxagoras, nauczyciel Sokratesa i Peryklesa. Głosił on, iż każda wartość zawiera w sobie zalążek swojego przeciwieństwa. Idee „dialektycznej jedności przeciwieństw” filozofii marksistowskiej są tego bezpośrednim echem. Niels Bohr, twórca teorii kwantów, uznał zasadę Ying-Yang za prekursora zasady komplementarności wprowadzonej przez niego do fizyki kwantowej i wykorzystał symbol Ta'i Chi w czasie ceremonii nadania mu szlachectwa. W istocie każda rzecz ma swoje przeciwieństwo, stanowiące niejako drugą stronę tego samego medalu: jeśli czegoś może być dużo, może być też mało, jeśli coś jest jasne, może być i ciemne, dobroć istnieje dzięki złu, gdyż inaczej nie można by jej nazwać. Przeciwieństwa są nieodłączne od nazw, gdyż jeśli tylko narysujemy łuk na płaszczyźnie to jedna strona będzie wklęsła a druga wypukła. Nazwy stanowią ograniczenia, podobnie jak łuki na płaszczyźnie, gdyż pozwalają odróżnić pojęcia od tego, co nimi nie jest. W rzeczywistości nie ma nazw, są one tworem naszego umysłu i w procesie tworzenia powstają pary przeciwieństw Ying-Yang. Dopiero w XX wieku nauka odkryła, że cechy wydające się całkowicie ze sobą sprzecznymi są w istocie cechami komplementarrnymi.</w:t>
      </w:r>
    </w:p>
    <w:p>
      <w:pPr>
        <w:pStyle w:val="Normal"/>
        <w:rPr/>
      </w:pPr>
      <w:r>
        <w:rPr/>
      </w:r>
    </w:p>
    <w:p>
      <w:pPr>
        <w:pStyle w:val="Normal"/>
        <w:rPr/>
      </w:pPr>
      <w:r>
        <w:rPr/>
        <w:t xml:space="preserve">Filozofia chińska przesiąkła ideą Tao. Może się wydawać, że jest to bardzo mgliste pojęcie, trudne do uchwycenia i wyrażenia, zawarte w poetyckim, paradoksalnym ujęciu Tao Te King. Dla człowieka Zachodu znaczenie ma to, czego nauczyć się można w szkole lub z książki. Tao nie można nauczyć się z książek. W jednej z historii taoistycznych na dwór cesarza przychodzi garncarz ze swoimi wyrobami. Widząc ważnego urzędnika studiującego księgę pyta się go zaciekawiony, co to jest i po co on to czyta? Urzędnik odpowiada, iż próbuje poznać Tao z księgi Lao Tse. Garncarz na to wybucha śmiechem, doprowadzając urzędnika do wściekłości. „Wytłumacz się natychmiast” - nakazuje mu urzędnik. „Panie, jeszcze nikomu nie udało się nauczyć z książek lepienia garnków, a co dopiero Tao” - odpowiada urzędnik. Historia ta ma głęboki sens i jest wyrazem kontrastu pomiędzy uczeniem kontrolowanym a spontanicznym, uczeniem szkolnym, opartym na powtarzaniu i korygowaniu błędów przez nauczyciela (w starożytnych Chinach zwykle konfucjańskiego urzędnika) i uczeniem organicznym, opartym o własne doświadczenia, będącym odbiciem danej sytuacji. Posiadanie Tao lub życie w zgodzie z Tao jest więc tożsame z naszą intuicją wynikającą z naturalnego rozwoju. Jak zobaczymy przy omawianiu modeli sieci neuronowych rozróżnienia pomiędzy tymi dwoma rodzajami uczenia się występują bardzo wyraźnie. </w:t>
      </w:r>
    </w:p>
    <w:p>
      <w:pPr>
        <w:pStyle w:val="Normal"/>
        <w:rPr/>
      </w:pPr>
      <w:r>
        <w:rPr/>
      </w:r>
    </w:p>
    <w:p>
      <w:pPr>
        <w:pStyle w:val="Normal"/>
        <w:rPr/>
      </w:pPr>
      <w:r>
        <w:rPr/>
        <w:t xml:space="preserve">Taoizm stał się ostatnio modnym prądem w filozofii. Chociaż zawiera on bardzo wiele istotnych elementów nie można jednak zapominać, że przedstawia on niezwykle uproszczony obraz świata. W dzisiejszej terminologii można go określić jako czarno-biały (ying-yang) z odcieniami szarości (ying i yang w różnych proporcjach). Ideałem taoistycznej mądrości jest człowiek, który nauczył się żyć w zgodzie z Tao, czyli tak, że jego umysł w wierny sposób odbija relacje w przyrodzie i doskonale się do nich dopasowuje. </w:t>
      </w:r>
    </w:p>
    <w:p>
      <w:pPr>
        <w:pStyle w:val="Heading2"/>
        <w:rPr/>
      </w:pPr>
      <w:r>
        <w:rPr/>
        <w:t>Psychologia buddyjska i introspekcja</w:t>
      </w:r>
    </w:p>
    <w:p>
      <w:pPr>
        <w:pStyle w:val="Normal"/>
        <w:rPr/>
      </w:pPr>
      <w:r>
        <w:rPr/>
        <w:t xml:space="preserve">Modele umysłu opracowane w starożytnych Indiach i rozwijane w krajach Dalekiego Wschodu, chociaż mało znane w zachodniej kulturze, są znacznie bardziej szczegółowe i doskonalsze od innych modeli historycznych. Pod pewnymi względami są one nawet lepsze od współczesnych modeli psychologicznych. Jest to wynikiem metod, wykształconych przez indyjskich mędrców, opartych nie tylko na rozmyślaniu, lecz przede wszystkim na introspekcji. Niestety, nie ma tu miejsca na szersze omówienie niezwykle bogatych idei klasycznych szkół myśli indyjskiej. Wiele z nich nastawionych było filozoficzno-spekulatywnie, ich symbolika, zawarta w obrazach bóstw hinduistycznych, jest bardzo wyrafinowana. Ograniczę się tutaj jedynie do uwag dotyczących najbardziej rozwiniętych modeli rodem z indyjskiego subkontynentu. Powstały one w ramach szkół filozoficznych myśli buddyjskiej, w tradycjach znanych jako Teravada, Mahajana i Wadżrajana. </w:t>
      </w:r>
    </w:p>
    <w:p>
      <w:pPr>
        <w:pStyle w:val="Normal"/>
        <w:rPr/>
      </w:pPr>
      <w:r>
        <w:rPr/>
      </w:r>
    </w:p>
    <w:p>
      <w:pPr>
        <w:pStyle w:val="Normal"/>
        <w:rPr/>
      </w:pPr>
      <w:r>
        <w:rPr/>
        <w:t xml:space="preserve">Buddyzm był, i jest do tej pory, religią opartą na doświadczeniu. Posłaniem Buddy, indyjskiego księcia, urodzonego w 567 rokiem p.n.e., było „przyjdź i zobacz” a nie „przyjdź i uwierz”. W czasach Buddy filozofia indyjska była w pełnym rozkwicie - w jednym z tekstów tego okresu wylicza się 62 teorie filozoficzne. Buddyzm zerwał ze spekulacjami ograniczając się do psychologii, logiki i etyki. Jest w tym bardzo daleki od typowej religii, w istocie bliższy jest nauce niż religii, gdyż nie rości sobie pretensji do prawd objawionych i uniwersalnych a jedynie do prawd psychologicznych i praw natury. Pierwsza z tych prawd dotyczy przemijania: życie jest ciągłym ruchem i przemianą, a ciągłość stawania się stwarza iluzję trwałej tożsamości. Istnienie jest przeobrażaniem się. Dotyczy to wszystkiego, również umysłu. Umysł jest strumieniem zjawisk, jedne z nich zmieniają się bardzo szybko, inne powoli. Ponieważ ciało zmienia się wolniej niż umysł to raczej ciało należy uznać za trwalsze. Co jest przyczyną ciągłości stawania się? Jest nią prawo uniwersalnej przyczynowości, czyli prawo przyczyny i skutku, zwane prawem </w:t>
      </w:r>
      <w:r>
        <w:rPr>
          <w:b/>
        </w:rPr>
        <w:t>karmy</w:t>
      </w:r>
      <w:r>
        <w:rPr/>
        <w:t xml:space="preserve">. Ta uniwersalna zasada, prawdziwa w odniesieniu do fizyki stosuje się również w psychologii. </w:t>
      </w:r>
    </w:p>
    <w:p>
      <w:pPr>
        <w:pStyle w:val="Normal"/>
        <w:rPr/>
      </w:pPr>
      <w:r>
        <w:rPr/>
      </w:r>
    </w:p>
    <w:p>
      <w:pPr>
        <w:pStyle w:val="Normal"/>
        <w:rPr/>
      </w:pPr>
      <w:r>
        <w:rPr/>
        <w:t xml:space="preserve">Zgodnie z fizyką kwantową istnienie na poziomie cząstek elementarnych, z których składa się materia, jest ciągłą zmianą i ciągłym ruchem, i tylko szybkość tego ruchu powoduje, że materia jawi się nam jako coś trwałego. Pojedyncza cząstka elementarna otoczona jest chmurą naładowanych cząstek wirtualnych, ginie i rodzi się na nowo z ogromną szybkością, i jedynie to, że każda nowa, rodząca się cząstka jest identyczna z cząstką ginącą powoduje, że pozornie zachowana jest jej tożsamość. </w:t>
      </w:r>
    </w:p>
    <w:p>
      <w:pPr>
        <w:pStyle w:val="Normal"/>
        <w:rPr/>
      </w:pPr>
      <w:r>
        <w:rPr/>
      </w:r>
    </w:p>
    <w:p>
      <w:pPr>
        <w:pStyle w:val="Normal"/>
        <w:rPr/>
      </w:pPr>
      <w:r>
        <w:rPr/>
        <w:t>„</w:t>
      </w:r>
      <w:r>
        <w:rPr/>
        <w:t xml:space="preserve">Koło porządku kosmicznego obraca się bez stwórcy, bez znanego początku, aby istnieć ciągle mocą następujących po sobie przyczyn i skutków”. Cała przeszłość zawarta jest w teraźniejszości jako jej przyczyna. Zgodnie z doktryną </w:t>
      </w:r>
      <w:r>
        <w:rPr>
          <w:b/>
        </w:rPr>
        <w:t>odrodzenia</w:t>
      </w:r>
      <w:r>
        <w:rPr/>
        <w:t xml:space="preserve">, mylnie nazywaną doktryną reinkarnacji (w buddyzmie nie ma bowiem duszy, które mogła by się ponownie wcielić, czyli reinkarnować), indywidualna karma, czyli nagromadzone przez nas uwarunkowania i skłonności, nie giną całkowicie ale dają początek nowej, rodzącej się istocie. Proces ten przyrównywany jest do zapalania nowej świecy od starej, wypalającej się: nie ma tu tożsamości, jedynie kontynuacja procesu. Pisma buddyjskie opisują go szczegółowo jako rodzaj procesu fizycznego, w którym tworzy się chwilowe „ciało subtelne”, przyciągane do zapłodnionego jaja. Proces ten pozwala wyjaśnić niesprawiedliwość tego świata: prawo przyczynowości obowiązuje również w dziedzinie moralnej, nie jest jednak ograniczone do jednego życia. Zło jest wynikiem </w:t>
      </w:r>
      <w:r>
        <w:rPr>
          <w:b/>
        </w:rPr>
        <w:t>awidji</w:t>
      </w:r>
      <w:r>
        <w:rPr/>
        <w:t xml:space="preserve">, niewiedzy, fałszywej tożsamości, przyjmowania złudzeń za rzeczywistość. „Przyczyną naszych nieszczęść jest złudzenie ego” - głosi jeden z najbardziej znanych tekstów, Sutra Serca. Przed skutkami własnej karmy nie ma ucieczki, toteż szczęścia nie można osiągnąć spełniając swoje egoistyczne pragnienia. Jedynie przekroczenie indywidualnego, egocentrycznego punktu widzenia, pozwala na osiągnięcie trwałego szczęścia, </w:t>
      </w:r>
      <w:r>
        <w:rPr>
          <w:b/>
        </w:rPr>
        <w:t>nirwany</w:t>
      </w:r>
      <w:r>
        <w:rPr/>
        <w:t>. Jest to stan powrotu do pierwotnej jedności, w którym wygasają indywidualne pragnienia.</w:t>
      </w:r>
    </w:p>
    <w:p>
      <w:pPr>
        <w:pStyle w:val="Normal"/>
        <w:rPr/>
      </w:pPr>
      <w:r>
        <w:rPr/>
      </w:r>
    </w:p>
    <w:p>
      <w:pPr>
        <w:pStyle w:val="Normal"/>
        <w:rPr/>
      </w:pPr>
      <w:r>
        <w:rPr/>
        <w:t>Świat jest nierealny lecz nie oznacza to, iż nie istnieje. To, co uważamy za świat, składa się z tego samego tworzywa, z którego zrobione są sny. To, co uznajemy za fakty, to tylko szereg wrażeń. Budda zaprzeczył istnieniu jakiegokolwiek niezmiennego elementu, osoby, istoty czy też zasady życia. Nie jesteśmy tacy sami jak niemowlę, z którego się rozwinęliśmy, ani jak starzec, w którego się zamienimy, a jednak nie jesteśmy od nich różni. Jesteśmy kontynuacją procesu, a nie niezmiennym bytem. Nigdy nie pozostajemy tacy sami, z dnia na dzień, dla jakiego „ja” pragniemy więc wiecznego przetrwania? Również ten pogląd zgodny jest z ideami psychologów współczesnych, np. William James uważa termin „dusza” za zwrot językowy, któremu nie odpowiada żadna rzeczywistość. Spory filozofów i psychologów na temat ciągłości poczucia „ja” trwają do dzisiaj i można je rozwikłać dopiero w oparciu o teorie oparte na podstawach neuronalnych, a nie czysto psychologicznych czy filozoficznych.</w:t>
      </w:r>
    </w:p>
    <w:p>
      <w:pPr>
        <w:pStyle w:val="Normal"/>
        <w:rPr/>
      </w:pPr>
      <w:r>
        <w:rPr/>
      </w:r>
    </w:p>
    <w:p>
      <w:pPr>
        <w:pStyle w:val="Normal"/>
        <w:rPr/>
      </w:pPr>
      <w:r>
        <w:rPr/>
        <w:t xml:space="preserve">Każdy człowiek jest kompleksem pięciu agregatów, zwanych </w:t>
      </w:r>
      <w:r>
        <w:rPr>
          <w:b/>
        </w:rPr>
        <w:t>skandhami</w:t>
      </w:r>
      <w:r>
        <w:rPr/>
        <w:t xml:space="preserve">: przymiotów materialnych, czyli </w:t>
      </w:r>
      <w:r>
        <w:rPr>
          <w:b/>
        </w:rPr>
        <w:t>rupa</w:t>
      </w:r>
      <w:r>
        <w:rPr/>
        <w:t xml:space="preserve">; uczuć, czyli </w:t>
      </w:r>
      <w:r>
        <w:rPr>
          <w:b/>
        </w:rPr>
        <w:t>wedana</w:t>
      </w:r>
      <w:r>
        <w:rPr/>
        <w:t xml:space="preserve">; percepcji, czyli </w:t>
      </w:r>
      <w:r>
        <w:rPr>
          <w:b/>
        </w:rPr>
        <w:t>sandżnia</w:t>
      </w:r>
      <w:r>
        <w:rPr/>
        <w:t xml:space="preserve">; woli i dyspozycji duchowych, zwanych </w:t>
      </w:r>
      <w:r>
        <w:rPr>
          <w:b/>
        </w:rPr>
        <w:t>sanskara</w:t>
      </w:r>
      <w:r>
        <w:rPr/>
        <w:t xml:space="preserve">; i rozumu, czyli </w:t>
      </w:r>
      <w:r>
        <w:rPr>
          <w:b/>
        </w:rPr>
        <w:t>widżniana</w:t>
      </w:r>
      <w:r>
        <w:rPr/>
        <w:t xml:space="preserve">. Elementy duchowe obejmują również serce i uczucia, świadomość i </w:t>
      </w:r>
      <w:r>
        <w:rPr>
          <w:b/>
        </w:rPr>
        <w:t>manas</w:t>
      </w:r>
      <w:r>
        <w:rPr/>
        <w:t xml:space="preserve">, czyli umysł. Umysł uznawany jest za na narząd tworzący z wrażeń i doznań idee i pojęcia intelektualne. Wszystkie pojawiające się w umyśle zjawiska nazywa się </w:t>
      </w:r>
      <w:r>
        <w:rPr>
          <w:b/>
        </w:rPr>
        <w:t>dharmami</w:t>
      </w:r>
      <w:r>
        <w:rPr/>
        <w:t xml:space="preserve">. Reakcje zmysłów, tworzenie wrażeń i proces czucia zostały przeanalizowane bardzo dokładnie a ich interpretacja nie odbiega od współczesnej. Psychologię buddyjską określono terminem „asocjanistyczna”. Na pytanie „skąd się bierze powiązanie określonych wrażeń z określonymi ideami” buddyjski mędrzec Nagasena tak mówi o wrażeniach: „Dlatego, że przedstawiają one skłonność, i dlatego, że przedstawiają one drzwi, i dlatego, że przedstawiają one przyzwyczajenie, i dlatego, że przedstawiają one skojarzenie”.  „Drzwi” oznacza tu, iż niektóre wrażenia „wpuszczają” idee - dzisiaj cybernetycy mówią o „bramkowaniu”. </w:t>
      </w:r>
    </w:p>
    <w:p>
      <w:pPr>
        <w:pStyle w:val="Normal"/>
        <w:rPr/>
      </w:pPr>
      <w:r>
        <w:rPr/>
      </w:r>
    </w:p>
    <w:p>
      <w:pPr>
        <w:pStyle w:val="Normal"/>
        <w:rPr/>
      </w:pPr>
      <w:r>
        <w:rPr/>
        <w:t>Niezwykle interesujące jest wyjaśnienie pojęcia „skłonność”, zawarte w dialogu króla Milindy z buddyjskim mędrcem Nagaseną, napisanym około 100 roku p.n.e.. „Kiedy pada deszcz, dokąd płynie woda?” „Będzie płynąć po pochyłościach gruntu.” „A gdyby deszcz spadł ponownie, dokąd by płynęła woda?”  „Płynęłaby w tym samym kierunku, co pierwsza woda”. Tak właśnie powstają skłonności a przedstawiony tu opis stanowi podstawę neurologicznej teorii uczenia się, odkrytej przez Donalda Hebba w 1949 roku.</w:t>
      </w:r>
    </w:p>
    <w:p>
      <w:pPr>
        <w:pStyle w:val="Normal"/>
        <w:rPr/>
      </w:pPr>
      <w:r>
        <w:rPr/>
      </w:r>
    </w:p>
    <w:p>
      <w:pPr>
        <w:pStyle w:val="Normal"/>
        <w:rPr/>
      </w:pPr>
      <w:r>
        <w:rPr/>
        <w:t xml:space="preserve">Istnienie procesów podświadomych odkryte zostało przez Sigmunda Freuda przy końcu XIX wieku. Gdyby Anglicy zamiast nauczać w Indiach filozofii zachodniej zwrócili również uwagę na bogatą filozofię lokalną, mieliby szansę nauczyć się, że psychologia buddyjska oprócz świadomości na jawie wyróżniała też życie podświadome i posługiwała się pojęciem progu świadomości, określanym jako </w:t>
      </w:r>
      <w:r>
        <w:rPr>
          <w:b/>
        </w:rPr>
        <w:t>manodvara</w:t>
      </w:r>
      <w:r>
        <w:rPr/>
        <w:t>, czyli „drzwi umysłu”. Tylko nieliczne procesy, zachodzące w umyśle, przechodzą przez te drzwi docierając do naszej świadomości. Buddyzm wyróżnia szereg stanów psychicznych, oprócz snu i jawy, osiągalnych na drodze medytacji. Stanów tych nie należy mylić z wizjami religijnymi - wręcz odwrotnie. Podstawową praktyką medytacyjną w buddyzmie jest uważność, obserwacja swojego ciała i umysłu, śledzenie oddechu. Dla człowieka współczesnego stwierdzenie, że nie potrafi przez 5 minut zmusić swojego umysłu do skupienia się na powolnym liczeniu do dziesięciu, gdyż umysł napełnia się myślami na wszelkie możliwe tematy i gubi w liczeniu, jest często szokiem. Dla buddystów jest to punkt wyjścia w pracy nad swoim rozwojem.</w:t>
      </w:r>
    </w:p>
    <w:p>
      <w:pPr>
        <w:pStyle w:val="Normal"/>
        <w:rPr/>
      </w:pPr>
      <w:r>
        <w:rPr/>
      </w:r>
    </w:p>
    <w:p>
      <w:pPr>
        <w:pStyle w:val="Normal"/>
        <w:rPr/>
      </w:pPr>
      <w:r>
        <w:rPr/>
        <w:t>Psychologia buddyjska nie miała sobie równej do czasu pojawienia się psychologii poznawczej w drugiej połowie naszego stulecia. Brakowało jej oczywiście podstaw biologicznych gdyż nauki przyrodnicze istniały w owym okresie jedynie w szczątkowej formie. Psychologia buddyjska jest w dalszym ciągu bardzo mało znana. Trudno dociec, jaka jest tego przyczyna - być może jest to jeszcze jeden przejaw ucieczki od poznania siebie. Dopiero w ostatnich dziesięcioleciach pojawiły się na Zachodzie dobre tłumaczenia niektórych podstawowych tekstów buddyjskich, napisanych około 2000 lat temu w Chinach, gdzie pierwotny Buddyzm Theravada (Szkoły Starszych) zetknął się z ideami taoistycznymi tworząc szeroki nurt różnych szkół, znanych jako Buddyzm Mahajana. Teksty Tybetańskie są nieco młodsze i podobnie jak teksty Japońskiego Zen w większości liczą nie więcej niż 1000 lat. Wiele z nich podchodzi do problemu umysłu w bardzo bezpośredni sposób. Mistrz Zen Bassui (1327-1387) w „Kazaniu o jednym umyśle” daje takie rady (Kapleau, s. 156):</w:t>
      </w:r>
    </w:p>
    <w:p>
      <w:pPr>
        <w:pStyle w:val="Normal"/>
        <w:rPr/>
      </w:pPr>
      <w:r>
        <w:rPr/>
      </w:r>
    </w:p>
    <w:p>
      <w:pPr>
        <w:pStyle w:val="Normal"/>
        <w:ind w:left="284" w:right="284" w:hanging="0"/>
        <w:rPr/>
      </w:pPr>
      <w:r>
        <w:rPr/>
        <w:t>Jeśli chcesz urzeczywistnić swój własny Umysł musisz przede wszystkim wejrzeć w źródło, z którego wypływają myśli. Śpiąc czy pracując, stojąc czy siedząc, głęboko zapytuj siebie: „Czym jest mój własny Umysł?” a rób to z gruntownym pragnieniem rozwiązania tej kwestii. ....</w:t>
      </w:r>
    </w:p>
    <w:p>
      <w:pPr>
        <w:pStyle w:val="Normal"/>
        <w:ind w:left="284" w:right="284" w:hanging="0"/>
        <w:rPr/>
      </w:pPr>
      <w:r>
        <w:rPr/>
      </w:r>
    </w:p>
    <w:p>
      <w:pPr>
        <w:pStyle w:val="Normal"/>
        <w:ind w:left="284" w:right="284" w:hanging="0"/>
        <w:rPr/>
      </w:pPr>
      <w:r>
        <w:rPr/>
        <w:t>Cóż to za mistrz, który w tej właśnie chwili oczyma widzi barwy a uszami słyszy głosy, który teraz podnosi ręce i rusza stopami? Wiadomo, że są to funkcje naszego umysłu, lecz nikt nie wie dokładnie, na czym one polegają. Można twierdzić, że za tymi działaniami nie kryje się żadne rzeczywiste istnienie i że czynione są one spontanicznie. Można i odwrotnie, utrzymywać, że są to właśnie czynności jakiejś istoty, ale pozostaje ona niewidzialna.  ...</w:t>
      </w:r>
    </w:p>
    <w:p>
      <w:pPr>
        <w:pStyle w:val="Normal"/>
        <w:ind w:left="284" w:right="284" w:hanging="0"/>
        <w:rPr/>
      </w:pPr>
      <w:r>
        <w:rPr/>
      </w:r>
    </w:p>
    <w:p>
      <w:pPr>
        <w:pStyle w:val="Normal"/>
        <w:ind w:left="284" w:right="284" w:hanging="0"/>
        <w:rPr/>
      </w:pPr>
      <w:r>
        <w:rPr/>
        <w:t>Wewnątrz siebie nie znajdziesz żadnego „ja” ani nie odkryjesz nikogo, kto słyszy.</w:t>
      </w:r>
    </w:p>
    <w:p>
      <w:pPr>
        <w:pStyle w:val="Normal"/>
        <w:rPr/>
      </w:pPr>
      <w:r>
        <w:rPr/>
      </w:r>
    </w:p>
    <w:p>
      <w:pPr>
        <w:pStyle w:val="Normal"/>
        <w:rPr/>
      </w:pPr>
      <w:r>
        <w:rPr/>
        <w:t>Nie przypomina to dzieł religijnych znanych z tradycji judeochrześcijańskiej czy tradycji islamu, za wyjątkiem pism Ojców Pustyni i niektórych mistyków. Pomimo interpretacji swoich wewnętrznych przeżyć w bardzo różnych kontekstach kulturowych łatwo dostrzec, że w tych tradycjach istnieje dobrze określone i w gruncie rzeczy identyczne stanowisko, wynikające przede wszystkim z wspólnoty doświadczenia opartego na introspekcji (por. klasyczną książkę Williama Jamesa „Rodzaje doświadczeń religijnych”). Psychologia naukowa pod wpływem mody na bardziej „ścisłe” metody behawiorystyczne odrzuciła introspekcję jako metodę badawczą i dopiero w ostatnich latach następuje jej odrodzenie (por. Tyszka 1995). Psycholodzy skłonni są uznać wartość introspekcji w dużo skromniejszym zakresie niż tradycje mistyczne, ograniczając się do analizy sprawozdań słownych w badaniach nad podejmowaniem decyzji czy badaniach nad sposobami rozumowania. O wnioskach dotyczących natury umysłu, które wyciągnąć można z opartych na głębokiej introspekcji tradycji mistycznych, napisałem bardziej szczegółowo w dalszej części książki. Zgadzają się one z współczesnym rozumieniem natury umysłu jako strumienia wrażeń, w którym nie znajdujemy żadnego „ja”, wewnętrznego homunkulusa, trwałego elementu odpowiedzialnego za świadome decyzje i percepcję. Taki obraz jest tylko pozornie pesymistyczny gdyż, jak zapewniają nas ludzie, którym udało się wejrzeć w „to źródło, z którego wypływają wszystkie myśli”, pozbycie się złudzeń otwiera przed nami bramy pierwotnego raju.</w:t>
      </w:r>
    </w:p>
    <w:p>
      <w:pPr>
        <w:pStyle w:val="Heading2"/>
        <w:rPr/>
      </w:pPr>
      <w:r>
        <w:rPr/>
        <w:t>Filozofia wieczysta</w:t>
      </w:r>
    </w:p>
    <w:p>
      <w:pPr>
        <w:pStyle w:val="Normal"/>
        <w:rPr/>
      </w:pPr>
      <w:r>
        <w:rPr/>
        <w:t xml:space="preserve">Idee rzeczywistości odmiennego typu, rzeczywistości pierwotnej, której nasza jest tylko odbiciem, wyrażane były w historii od bardzo dawna. Można tu oczywiście nawiązać do wielu idei mistycznych, szczególnie idei formułowanych na Dalekim Wschodzie. Jako pierwszy wyraził je chyba na Zachodzie G.W. </w:t>
      </w:r>
      <w:r>
        <w:rPr>
          <w:b/>
        </w:rPr>
        <w:t>Leibniz</w:t>
      </w:r>
      <w:r>
        <w:rPr/>
        <w:t xml:space="preserve">, słynny filozof i matematyk. Leibniz na początku XVIII wieku twierdził, że czas, przestrzeń, masa, ruch i inne pojęcia fizyki to tylko intelektualne konstrukcje a podłożem świata materialnego jest metafizyczna rzeczywistość. Filozofia wieczysta, </w:t>
      </w:r>
      <w:r>
        <w:rPr>
          <w:b/>
          <w:i/>
        </w:rPr>
        <w:t>philosophia perennis</w:t>
      </w:r>
      <w:r>
        <w:rPr/>
        <w:t xml:space="preserve">, to spopularyzowany przez niego pogląd filozoficzny, w którym metafizyka uznaje boską Rzeczywistość za podstawową substancję świata rzeczy, psychologia widzi w duszy elementy tożsame z boską rzeczywistością a etyka za ostateczny cel istnienia człowieka uznaje poznanie tej immanentnej i transcendentnej podstawy bytu. Człowiek może więc znaleźć naturę świata w sobie. W najpełniejszy sposób idee te przedstawił Aldous Huxley w wydanej w 1957 roku książce </w:t>
      </w:r>
      <w:r>
        <w:rPr>
          <w:i/>
        </w:rPr>
        <w:t>The Perennial Philosophy</w:t>
      </w:r>
      <w:r>
        <w:rPr/>
        <w:t xml:space="preserve">, czyli </w:t>
      </w:r>
      <w:r>
        <w:rPr>
          <w:i/>
        </w:rPr>
        <w:t>Filozofia Wieczysta.</w:t>
      </w:r>
    </w:p>
    <w:p>
      <w:pPr>
        <w:pStyle w:val="Normal"/>
        <w:rPr/>
      </w:pPr>
      <w:r>
        <w:rPr/>
      </w:r>
    </w:p>
    <w:p>
      <w:pPr>
        <w:pStyle w:val="Normal"/>
        <w:rPr/>
      </w:pPr>
      <w:r>
        <w:rPr/>
        <w:t xml:space="preserve">Każda kultura posługuje się systemem pojęć tworzących pewien „trans kulturowy”, dając pewien język opisu wrażeń i przeżyć człowieka. Bardzo niewiele kultur stworzyło systemy filozoficzne, które dostrzegają relatywizm danej kultury. Oczywiście człowiek wyraża swoje poglądy w ramach pewnych schematów myślowych, pewnego języka wytworzonego przez daną kulturę. Dopiero w czasach współczesnych policentryczne ujęcie, charakterystyczne dla starożytnych Greków, zdobywa sobie znowu rację bytu. Należy jednak wyraźnie odróżnić ezoteryczne idee okultystyczne, takie jak rewelacje teozofów czy antropozofów, ezoteryczne wtajemniczenia masonów czy różokrzyżowców, od filozofii wieczystej, autentycznej i praktycznej drogi życia duchowego. Idee okultystyczne wiążą się raczej z magią liczb, średniowiecznym okultyzmem, którego przedstawicielem był Maimonides (wiek XII), Albert Wielki, Cornelius Agrippa, Paracelsus, tradycjami hermetycznymi z okresu Renesansu (z tradycją hermetyczną, opierającą się na </w:t>
      </w:r>
      <w:r>
        <w:rPr>
          <w:i/>
        </w:rPr>
        <w:t>Corpus Hermetica</w:t>
      </w:r>
      <w:r>
        <w:rPr/>
        <w:t xml:space="preserve">, związany był między innymi Giordano Bruno i angielski uczony John Dee), z tradycją Różokrzyżowców (Sir Francis Bacon miał być jej założycielem, tradycja ta jest żywa po dziś dzień). Nawet tak wielki uczony jak Newton był pod wielkim wpływem tradycji ezoterycznych, co współcześni nam biografowie Newtona przez długie lata starali się ukryć. Warto sobie zdawać sprawę z tego, że są to idee nadal obecne w naszej kulturze. </w:t>
      </w:r>
    </w:p>
    <w:p>
      <w:pPr>
        <w:pStyle w:val="Normal"/>
        <w:rPr/>
      </w:pPr>
      <w:r>
        <w:rPr/>
      </w:r>
    </w:p>
    <w:p>
      <w:pPr>
        <w:pStyle w:val="Normal"/>
        <w:rPr/>
      </w:pPr>
      <w:r>
        <w:rPr/>
        <w:t xml:space="preserve">Odróżnienie autentycznych tradycji rozwoju duchowego (czy też rozwoju umysłu) od prowadzących na manowce tradycji ezoterycznych nie jest zadaniem łatwym, gdyż są to zagadnienia mało znane. Centralną ideą tradycji ezoterycznych jest istnienie prostych, zrozumiałych dla umysłu człowieka i znanych jedynie wtajemniczonym struktur opisujących świat. Dzięki ich znajomości można przewidywać nadchodzące wydarzenia i wpływać na ich bieg. Systemy formalne wymyślone przez astrologów i kabalistów mają swój urok i w pewnym okresie historii przyczyniły się do rozwoju nauki. Wiemy jednakże, iż takie teorie nie działają. Pomimo ogromnej popularności astrologii oceny charakteru człowieka na podstawie horoskopów są zupełnie przypadkowe (por. Carlson 1985). To, że nie pasują one do rzeczywistości, że są w najlepszym przypadku jej karykaturą, nie przeszkadza ich zwolennikom zdającym się mówić - tym gorzej dla rzeczywistości! Wyniki obserwacji astronomicznych nieraz naciągano do z góry przyjętych założeń, zdarzały się nawet próby niszczenia narożnych bloków piramid by zmienić niektóre proporcje geometryczne ich budowy. Rzeczywistość jest skomplikowana, chaos i geometria fraktalna pozwala opisywać ją dokładniej niż porządek i geometria euklidesowa. Szczególnie w badanich nad umysłem nurt ezoteryczny, pragnący wyjasnić jego naturę w oparciu o proste modele geometryczne, jest nadal żywy. Zamiast brył i harmonii sfer używa oczywiście bardziej wyrafinowanego języka teorii grup i algebry, ale zasada pozostaje ta sama. Matematycy i fizycy podążający w tym kierunku nie zwracają uwagi na ogromną złożoność mózgu, na struktury warunkujące sposób działania umysłu, mają natomiast nadzieję, że przyszła ogólna teoria wszystkiego (TEO, czyli Theory of Everything), łącząca w sobie zjawiska kwantowe i teorię grawitacji, przyczyni się do wyjaśnienia, czym jest umysł (por. Penrose 1995). </w:t>
      </w:r>
    </w:p>
    <w:p>
      <w:pPr>
        <w:pStyle w:val="Normal"/>
        <w:rPr/>
      </w:pPr>
      <w:r>
        <w:rPr/>
      </w:r>
    </w:p>
    <w:p>
      <w:pPr>
        <w:pStyle w:val="Normal"/>
        <w:rPr/>
      </w:pPr>
      <w:r>
        <w:rPr/>
        <w:t xml:space="preserve">Różne mechanizmy psychologiczne powodują, że wiele osób pociągają wtajemniczenia, niezrozumiałe i jedynie pozornie dobrze określone pojęcia. Rozwijająca się od lat 60-tych ideologia „New Age” dała nam co prawda przyjemną muzykę, przyczyniła się również w pewnym stopniu do rozwinięcia idei ekologicznych, w sensie poznawczym jednak nawiązuje do astrologii i innych okultystycznych nauk nie mających żadnego potwierdzenia w obserwacjach i wymagających wiary w fantastyczne idee. Filozofia wieczysta nie prowadzi do spekulacji, lecz do praktycznego wglądu w naturę umysłu i dlatego bliższa jest psychologii, zwłaszcza psychologii transpersonalnej, niż religii czy okultyzmowi. W ten sposób nie można dojść do wiedzy typu naukowego, lecz do mądrości, do zrozumienia swojego miejsca w świecie. Otwartość na nowe możliwości, przyznanie do niewiedzy nie oznacza bynajmniej wiary we wszelkie wymysły, a wręcz odwrotnie, oznaczać powinno jak najdalej idącą powściągliwość i krytycyzm. </w:t>
      </w:r>
    </w:p>
    <w:p>
      <w:pPr>
        <w:pStyle w:val="Normal"/>
        <w:rPr/>
      </w:pPr>
      <w:r>
        <w:rPr/>
      </w:r>
    </w:p>
    <w:p>
      <w:pPr>
        <w:pStyle w:val="Normal"/>
        <w:rPr/>
      </w:pPr>
      <w:r>
        <w:rPr/>
        <w:t>Duchowość, ekologia umysłu, kultywacja,</w:t>
      </w:r>
    </w:p>
    <w:p>
      <w:pPr>
        <w:pStyle w:val="Normal"/>
        <w:rPr/>
      </w:pPr>
      <w:r>
        <w:rPr/>
        <w:t>Nirwana - uwolnienie się od kompulsywnych zachowań i irracjonalnych wierzeń, powrót do bezpośredniego, nieprzefiltrowanego przez intelektualne interpretacje przeżywania świata.</w:t>
      </w:r>
    </w:p>
    <w:p>
      <w:pPr>
        <w:pStyle w:val="Heading2"/>
        <w:rPr/>
      </w:pPr>
      <w:r>
        <w:rPr/>
        <w:t>Pochodzenie świadomości</w:t>
      </w:r>
    </w:p>
    <w:p>
      <w:pPr>
        <w:pStyle w:val="Normal"/>
        <w:rPr/>
      </w:pPr>
      <w:r>
        <w:rPr/>
        <w:t>Julian Jaynes, profesor psychologii Uniwersytetu w Princeton, twierdzi, że świadomość rozwinęła się całkiem niedawno, kilka tysięcy lat temu. Czym jednak jest świadomość? Dla Jaynesa to metafora zdolności do rozumienia asocjacji, wyjścia poza dosłowność i przejścia do obszaru mapy, a nie terytorium. Pochodzenie wielu czasowników jest metaforyczne, np. „być” od sanskryckiego „bhu”, rosnąć, a „jestem” od „amsi” (angielskie „am”), czyli oddychać. Takie przenośnie mają dla nas znaczenie. Świadomość u Jaynsa jest wynikiem syntezy działania obu półkul mózgu i ma następujące cechy: projekcji czaso-przestrzennej; wyboru kawałka rzeczywistości przedstawionego w postaci modelu w umyśle; projekcji personifikacji „ja” w przestrzeni i w czasie; narracyjnego wyboru spójnych zdarzeń, sekwencyjnie rozwijających się w czasie; asymilacji doświadczeń i ich uzgadniania z poprzednimi.</w:t>
      </w:r>
    </w:p>
    <w:p>
      <w:pPr>
        <w:pStyle w:val="Normal"/>
        <w:rPr/>
      </w:pPr>
      <w:r>
        <w:rPr/>
      </w:r>
    </w:p>
    <w:p>
      <w:pPr>
        <w:pStyle w:val="Normal"/>
        <w:rPr/>
      </w:pPr>
      <w:r>
        <w:rPr/>
        <w:t xml:space="preserve">Przy takim rozumieniu świadomości pisma sprzed ok. 1500 roku p.n.e. nie wydają się świadczyć o jej posiadaniu przez bohaterów, np. w Illiadzie słowa nie mają znaczenie metaforycznego a tylko konkretne. Psyche oznacza „oddech” a nie duszę. Jaynes uważa, że nie nastąpiła jeszcze integracja półkul mózgu, że prawa, zarządzająca półkula utożsamiana może być z bogami a lewa, wykonująca, z człowiekiem. Większość czasu takie umysły działałyby tak jak nasze, a w sytuacjach niespodziewanych zamiast momentów intensywnej świadomości i wewnętrznych rozważań nadchodziło polecenie z prawej półkuli. Halucynacje audytoryjne u schizofreników są często celnymi komentarzami zdarzeń. Jaynes uważa to za powrót do podwójnego umysłu. Ośrodki mowy zgromadzone są prawie w całości w lewej półkuli, przetwarzane przez 3 ośrodki: SMA (pomocniczy ośrodek motoryczny), ośrodek Brocka i ośrodek Wernickego, najważniejszy z nich. Jeśli uszkodzenie lewej półkuli nastąpi u niemowlęcia funkcje mowy przejąć może prawa strona. Do czego ta prawa strona normalnie służy? Obszary obu półkul, w których są ośrodki mowy, są ze sobą połączone wiązką włókien, niezależną od </w:t>
      </w:r>
      <w:r>
        <w:rPr>
          <w:i/>
        </w:rPr>
        <w:t>corpus callosum.</w:t>
      </w:r>
      <w:r>
        <w:rPr/>
        <w:t xml:space="preserve"> Drażnienie tych ośrodków wywołuje głosy, często zmarłych członków rodziny, krytykujące, doradzające, nakazujące ... Wizje, brak poczucia czasu, rytm i muzyka, intuicja, to cechy kojarzone z sacrum a jednocześnie stanowiące domenę prawej, niewerbalnej półkuli mózgu. Ewolucja mogła faworyzować tych, którzy słyszeli głosy, gdyż lepiej ze sobą współdziałali. Przestrzeganie pewnych tabu zwiększało szansę przeżycia.</w:t>
      </w:r>
    </w:p>
    <w:p>
      <w:pPr>
        <w:pStyle w:val="Normal"/>
        <w:rPr/>
      </w:pPr>
      <w:r>
        <w:rPr/>
      </w:r>
    </w:p>
    <w:p>
      <w:pPr>
        <w:pStyle w:val="Normal"/>
        <w:rPr/>
      </w:pPr>
      <w:r>
        <w:rPr/>
        <w:t>Jaynes doszukuje się w teokratycznie zorganizowanych społeczeństwach, takich jak egipskie czy asyryjskie, w których począwszy od 9 tysiąclecia p.n.e. rządzili władcy-bogowie, takiego „nieświadomego” zachowania, podporządkowania głosom bogów. Gdy społeczeństwa zrobiły się liczne trudno było je utrzymać w państwie teokratycznym. Być może historia wieży Babel to echa wielu takich głosów z tego okresu. W drugim tysiącleciu p.n.e. rozpowszechniało się pismo alfabetyczne. Musiało to zmniejszyć autorytet bogów i wywołać ich opór. Piękny argument przeciwko wynalazkowi pisma przedstawiony został przez Platona w „Fedrusie”. Dwaj bogowie egipscy, Tot z Ammonem, omawiają wynalazek pisma, dokonany przez Tota, przy czym Ammon go krytykuje:</w:t>
      </w:r>
    </w:p>
    <w:p>
      <w:pPr>
        <w:pStyle w:val="Normal"/>
        <w:rPr/>
      </w:pPr>
      <w:r>
        <w:rPr/>
      </w:r>
    </w:p>
    <w:p>
      <w:pPr>
        <w:pStyle w:val="Normal"/>
        <w:rPr/>
      </w:pPr>
      <w:r>
        <w:rPr/>
        <w:t xml:space="preserve">To twoje odkrycie spowoduje, że ludzie przestaną używać swoich pamięci, będą zawierzali znakom, pisanym na zewnątrz zamiast pamiętać w sobie. To, co dokładnie odkryłeś, nie jest pomocne pamięci, a jedynie przypominaniu, swoim uczniom nie przekazujesz prawdy, a jedynie jej pozory, będą słyszeć wiele rzeczy ale niczego się nie nauczą; będą się wydawać wszechwiedzącymi ale nie będą wiedzieli niczego; staną się uciążliwi, posiądą pozory mądrości ale nie jej sedno. </w:t>
      </w:r>
    </w:p>
    <w:p>
      <w:pPr>
        <w:pStyle w:val="Normal"/>
        <w:rPr/>
      </w:pPr>
      <w:r>
        <w:rPr/>
      </w:r>
    </w:p>
    <w:p>
      <w:pPr>
        <w:pStyle w:val="Normal"/>
        <w:rPr/>
      </w:pPr>
      <w:r>
        <w:rPr/>
        <w:t>Czyż nie ma w tym ziarnka prawdy? Katastrofy naturalne (wybuch Thery) i najazdy przyczyniły się do upadku teokratycznych kultur. Gdy zabrakło autorytetów zapanowała anarchia, np. w Asyrii na 200 lat. W tym okresie wyłoniła się świadomość w dzisiejszym rozumieniu. W Odysei i innych dziełach greckich tego okresu są już metafory i decyzje ludzi, a nie bogów.</w:t>
      </w:r>
    </w:p>
    <w:p>
      <w:pPr>
        <w:pStyle w:val="Normal"/>
        <w:rPr/>
      </w:pPr>
      <w:r>
        <w:rPr/>
      </w:r>
    </w:p>
    <w:p>
      <w:pPr>
        <w:pStyle w:val="Normal"/>
        <w:rPr/>
      </w:pPr>
      <w:r>
        <w:rPr/>
        <w:t>Umysł człowieka podzielony jest na dwie części. Mówiąc obrazowo prawa półkula mózgu zarządza a lewa słucha, prawa odzywa się boskim głosem (bohaterowie greckich eposów ciągle słyszą boskie głosy w momencie podejmowania decyzji), a lewa wykonuje polecenia. Podobnie dzieje się przy halucynacjach słuchowych u schizofreników. Teoria Jaynesa jest dość szczegółowa, uzasadniona również fizjologią mózgu oraz badaniami doświadczalnymi - drażniąc odpowiednie ośrodki mózgu i dzisiaj wywołać możemy różne halucynacje dźwiękowe, chociaż niewielu ludzi uznaje je za głosy bogów (paru by się jednak znalazło...). Jak głosi znane powiedzenie psychiatrów: gdy człowiek rozmawia z Bogiem nazywa się to modlitwą, gdy Bóg rozmawia z człowiekiem schizofrenią.</w:t>
      </w:r>
    </w:p>
    <w:p>
      <w:pPr>
        <w:pStyle w:val="Normal"/>
        <w:rPr/>
      </w:pPr>
      <w:r>
        <w:rPr/>
      </w:r>
    </w:p>
    <w:p>
      <w:pPr>
        <w:pStyle w:val="Normal"/>
        <w:rPr/>
      </w:pPr>
      <w:r>
        <w:rPr/>
        <w:t xml:space="preserve">Prawa półkula, jak wykazują doświadczenia z ludźmi, którym te półkule ze względów medycznych rozdzielono (przecięcie nerwów </w:t>
      </w:r>
      <w:r>
        <w:rPr>
          <w:i/>
        </w:rPr>
        <w:t>corpus callosum</w:t>
      </w:r>
      <w:r>
        <w:rPr/>
        <w:t xml:space="preserve">, za te doświadczenia Roger Sperry, profesor UCLA, dostał w 1982 roku nagrodę Nobla), ma istotnie cechy przypisywane bogom: nielogiczne, bezczasowe, związane z rozpoznawaniem obrazów, odczuwaniem muzyki, intuicją. Lewa półkula natomiast związana jest z logiką, poczuciem czasu i werbalizacją. Według Jaynesa dopiero scalenie funkcji obu półkul mózgowych doprowadziło do powstania świadomości. Przejawy ewolucji świadomości Jaynes dostrzega w starożytnych eposach, również w Biblii, gdzie stopniowo język, pierwotnie składający się z prostych i bezpośrednich określeń nabiera subtelności, pojawiają się metafory i zamiast bezpośrednich boskich poleceń w momentach wyboru decyzje ludzi. W starszych warstwach Biblii i innych dzieł z tego okresu nie odróżnia się na przykład jawy od snu, przypisując zdarzeniom i rozmowom w snach równie wielką wagę co zdarzeniom rzeczywistym. </w:t>
      </w:r>
    </w:p>
    <w:p>
      <w:pPr>
        <w:pStyle w:val="Normal"/>
        <w:rPr/>
      </w:pPr>
      <w:r>
        <w:rPr/>
      </w:r>
    </w:p>
    <w:p>
      <w:pPr>
        <w:pStyle w:val="Normal"/>
        <w:rPr/>
      </w:pPr>
      <w:r>
        <w:rPr/>
        <w:t>Trudno jest oczywiście w jednoznaczny sposób wykazać, że poglądy Jaynesa, streszczone tu w wielkim skrócie, są słuszne. Wiele świadectw historycznych przemawia za ich prawdziwością. Ponieważ brakuje teorii świadomości i badacze nie bardzo potrafią zdefiniować, czym ona jest, teorie dotyczące świadomości traktowane są przez większość naukowców jako pewne ciekawostki. Z punktu widzenia przyjętego w tej książce - świadomego doświadczenia jako specyficznego rodzaju stanu umysłu i ciała - jest ona całkiem prawdopodobna. Układy biologiczne samoorganizują się najszybciej w stanie określanym w języku układów dynamicznych jako stan krytyczny, znajdujący się na granicy chaosu. W takim stanie układ może w najbardziej efektywny sposób zmniejszać swoją entropię (miarę nieuporządkowania) pobierając energię o niskiej entropii (np. korzystając ze światła słonecznego) i wydalając energię o wysokiej entropii (np. w postaci ciepła). Mózg i umysł rozwijają się działając również na granicy swoich możliwości. Podobnie jest też z całymi społeczeństwami: stagnacja i zbytnia stabilność nie była możliwa ze względu na nieustanne konflikty i wojny. Obecnie rozwój jest tak szybki a ilość docierającej do nas informacji tak wielka, że wyraźnej zmianie powinno ulec również tempo ewolucji umysłu. Wiele starszych osób nie potrafi się dostosować do tempa zmian, do nowych rozwiązań technicznych, do pracy z użyciem komputerów. Umysły młodego pokolenia są już w znacznym stopniu odmienne od umysłów ich rówieśników sprzed stu czy dwustu lat i choć ta jakościowa zmiana nie jest tak wielka jak ta, o której pisze Jaynes, zaszła przecież w dużo krótszym czasie.</w:t>
      </w:r>
    </w:p>
    <w:p>
      <w:pPr>
        <w:pStyle w:val="Heading2"/>
        <w:rPr/>
      </w:pPr>
      <w:r>
        <w:rPr/>
        <w:t>Podsumowanie</w:t>
      </w:r>
    </w:p>
    <w:p>
      <w:pPr>
        <w:pStyle w:val="Normal"/>
        <w:rPr/>
      </w:pPr>
      <w:r>
        <w:rPr/>
        <w:t xml:space="preserve">Bardzo łatwo jest wpaść w pułapkę formalizmu, zajmować się rozwojem aspektów technicznych teorii i cieszyć się ich wyrafinowaniem. Najpierw mierzymy wszystko, co daje się łatwo pomierzyć; potem nadajemy pozostałym wielkościom teorii arbitralne wartości lub całkiem je zaniedbujemy; potem zakładamy, że czego nie da się zmierzyć nie jest ważne a w końcu zaprzeczamy, by w ogóle istniało. Dużo trudniej jest znaleźć przydatne koncepcje. </w:t>
      </w:r>
    </w:p>
    <w:p>
      <w:pPr>
        <w:pStyle w:val="Normal"/>
        <w:rPr/>
      </w:pPr>
      <w:r>
        <w:rPr/>
      </w:r>
    </w:p>
    <w:p>
      <w:pPr>
        <w:pStyle w:val="Normal"/>
        <w:rPr/>
      </w:pPr>
      <w:r>
        <w:rPr/>
        <w:t xml:space="preserve">Dlaczego rozwinięte w przeszłości koncepcje dotyczące umysłu mają jedynie historyczne znaczenie? Nauka szuka odpowiedzi na konkretne pytania, a koncepcje te takich odpowiedzi nie dostarczają. Odpowiedzi dostarczane przez systemy religijne nie pozwalały na zrozumienie żadnego konkretnego zjawiska. Dlaczego wszystkie ssaki mają siedem kręgów szyjnych, dlaczego zebry mają paski, dlaczego w naszych mózgach znajdujemy te same struktury, które są u gadów a proporcje różnych soli w płynie komórkowym są takie, jak były w praoceanie? Nie sposób zrozumieć takich faktów bez teorii ewolucji - odpowiedzi takie, że jest tak bo chciał tak Zeus nie wydawały się interesujące nawet starożytnym Grekom. </w:t>
      </w:r>
    </w:p>
    <w:p>
      <w:pPr>
        <w:pStyle w:val="Normal"/>
        <w:rPr/>
      </w:pPr>
      <w:r>
        <w:rPr/>
      </w:r>
    </w:p>
    <w:p>
      <w:pPr>
        <w:pStyle w:val="Normal"/>
        <w:rPr/>
      </w:pPr>
      <w:r>
        <w:rPr/>
      </w:r>
    </w:p>
    <w:p>
      <w:pPr>
        <w:pStyle w:val="Normal"/>
        <w:rPr/>
      </w:pPr>
      <w:r>
        <w:rPr/>
      </w:r>
    </w:p>
    <w:p>
      <w:pPr>
        <w:pStyle w:val="Normal"/>
        <w:rPr>
          <w:rFonts w:ascii="Arial" w:hAnsi="Arial" w:cs="Arial"/>
          <w:sz w:val="28"/>
        </w:rPr>
      </w:pPr>
      <w:r>
        <w:rPr>
          <w:rFonts w:cs="Arial" w:ascii="Arial" w:hAnsi="Arial"/>
          <w:sz w:val="28"/>
        </w:rPr>
        <w:t>Literatura</w:t>
      </w:r>
    </w:p>
    <w:p>
      <w:pPr>
        <w:pStyle w:val="Normal"/>
        <w:rPr>
          <w:rFonts w:ascii="Times" w:hAnsi="Times" w:cs="Times"/>
          <w:sz w:val="28"/>
        </w:rPr>
      </w:pPr>
      <w:r>
        <w:rPr>
          <w:rFonts w:cs="Times" w:ascii="Times" w:hAnsi="Times"/>
          <w:sz w:val="28"/>
        </w:rPr>
      </w:r>
    </w:p>
    <w:p>
      <w:pPr>
        <w:pStyle w:val="Wykazrde"/>
        <w:rPr/>
      </w:pPr>
      <w:r>
        <w:rPr>
          <w:lang w:val="en-US"/>
        </w:rPr>
        <w:t xml:space="preserve">Angelis F. T, </w:t>
      </w:r>
      <w:r>
        <w:rPr>
          <w:i/>
          <w:lang w:val="en-US"/>
        </w:rPr>
        <w:t>The Polytheism Of The Bible And The Mystery Of Lucifer</w:t>
      </w:r>
      <w:r>
        <w:rPr>
          <w:lang w:val="en-US"/>
        </w:rPr>
        <w:t>, Sparta Books, 1997</w:t>
      </w:r>
    </w:p>
    <w:p>
      <w:pPr>
        <w:pStyle w:val="Wykazrde"/>
        <w:rPr/>
      </w:pPr>
      <w:r>
        <w:rPr>
          <w:lang w:val="en-US"/>
        </w:rPr>
        <w:t xml:space="preserve">Bloom Howard, </w:t>
      </w:r>
      <w:r>
        <w:rPr>
          <w:i/>
          <w:lang w:val="en-US"/>
        </w:rPr>
        <w:t>The Lucifer Principle: A Scientific Expedition Into The Forces of History</w:t>
      </w:r>
      <w:r>
        <w:rPr>
          <w:lang w:val="en-US"/>
        </w:rPr>
        <w:t>, Atlantic Monthly Press 1997</w:t>
      </w:r>
    </w:p>
    <w:p>
      <w:pPr>
        <w:pStyle w:val="Wykazrde"/>
        <w:rPr/>
      </w:pPr>
      <w:r>
        <w:rPr>
          <w:lang w:val="en-US"/>
        </w:rPr>
        <w:t xml:space="preserve">Carlson Shawn, </w:t>
      </w:r>
      <w:r>
        <w:rPr>
          <w:i/>
          <w:lang w:val="en-US"/>
        </w:rPr>
        <w:t>A double-blind test of astrology</w:t>
      </w:r>
      <w:r>
        <w:rPr>
          <w:lang w:val="en-US"/>
        </w:rPr>
        <w:t>,  Nature, 318 (1985) 419-425.</w:t>
      </w:r>
    </w:p>
    <w:p>
      <w:pPr>
        <w:pStyle w:val="Wykazrde"/>
        <w:rPr/>
      </w:pPr>
      <w:r>
        <w:rPr>
          <w:lang w:val="en-US"/>
        </w:rPr>
        <w:t xml:space="preserve">Humpden-Turner Charles, </w:t>
      </w:r>
      <w:r>
        <w:rPr>
          <w:i/>
          <w:lang w:val="en-US"/>
        </w:rPr>
        <w:t>Maps of the mind</w:t>
      </w:r>
      <w:r>
        <w:rPr>
          <w:lang w:val="en-US"/>
        </w:rPr>
        <w:t>. (MacMillian 1981)</w:t>
      </w:r>
    </w:p>
    <w:p>
      <w:pPr>
        <w:pStyle w:val="Wykazrde"/>
        <w:rPr/>
      </w:pPr>
      <w:r>
        <w:rPr/>
        <w:t>Huxley Aldoux, Filozofia wieczysta (Pusty Obłok, Warszawa 1989)</w:t>
      </w:r>
    </w:p>
    <w:p>
      <w:pPr>
        <w:pStyle w:val="Wykazrde"/>
        <w:rPr/>
      </w:pPr>
      <w:r>
        <w:rPr/>
        <w:t xml:space="preserve">James William, </w:t>
      </w:r>
      <w:r>
        <w:rPr>
          <w:i/>
        </w:rPr>
        <w:t xml:space="preserve">Rodzaje doświadczeń religijnych </w:t>
      </w:r>
      <w:r>
        <w:rPr/>
        <w:t>(Warszawa, 19??)</w:t>
      </w:r>
    </w:p>
    <w:p>
      <w:pPr>
        <w:pStyle w:val="Wykazrde"/>
        <w:rPr/>
      </w:pPr>
      <w:r>
        <w:rPr/>
        <w:t xml:space="preserve">Kapleau Philip, </w:t>
      </w:r>
      <w:r>
        <w:rPr>
          <w:i/>
        </w:rPr>
        <w:t xml:space="preserve">Trzy filary Zen </w:t>
      </w:r>
      <w:r>
        <w:rPr/>
        <w:t>(Związek buddystów Zen Sangha, Warszawa 1991)</w:t>
      </w:r>
    </w:p>
    <w:p>
      <w:pPr>
        <w:pStyle w:val="Wykazrde"/>
        <w:rPr/>
      </w:pPr>
      <w:r>
        <w:rPr>
          <w:lang w:val="en-US"/>
        </w:rPr>
        <w:t xml:space="preserve">Mishlove Jeffrey, </w:t>
      </w:r>
      <w:r>
        <w:rPr>
          <w:i/>
          <w:lang w:val="en-US"/>
        </w:rPr>
        <w:t>Roots of consciousness</w:t>
      </w:r>
      <w:r>
        <w:rPr>
          <w:lang w:val="en-US"/>
        </w:rPr>
        <w:t xml:space="preserve"> (Council Oak Books, Tulsa 1993)</w:t>
      </w:r>
    </w:p>
    <w:p>
      <w:pPr>
        <w:pStyle w:val="Wykazrde"/>
        <w:rPr/>
      </w:pPr>
      <w:r>
        <w:rPr>
          <w:lang w:val="en-US"/>
        </w:rPr>
        <w:t>Penrose Roger</w:t>
      </w:r>
      <w:r>
        <w:rPr/>
        <w:t xml:space="preserve">, </w:t>
      </w:r>
      <w:r>
        <w:rPr>
          <w:i/>
        </w:rPr>
        <w:t>Nowy umysł Cesarza</w:t>
      </w:r>
      <w:r>
        <w:rPr/>
        <w:t xml:space="preserve"> (Wyd. Naukowe PWN, Warszawa 1995)</w:t>
      </w:r>
    </w:p>
    <w:p>
      <w:pPr>
        <w:pStyle w:val="Wykazrde"/>
        <w:rPr/>
      </w:pPr>
      <w:r>
        <w:rPr/>
        <w:t xml:space="preserve">Radhakrishnan Sarvepalli, </w:t>
      </w:r>
      <w:r>
        <w:rPr>
          <w:i/>
        </w:rPr>
        <w:t>Filozofia Indyjska</w:t>
      </w:r>
      <w:r>
        <w:rPr/>
        <w:t>, PAX 1958</w:t>
      </w:r>
    </w:p>
    <w:p>
      <w:pPr>
        <w:sectPr>
          <w:headerReference w:type="default" r:id="rId3"/>
          <w:headerReference w:type="first" r:id="rId4"/>
          <w:type w:val="nextPage"/>
          <w:pgSz w:w="11906" w:h="16838"/>
          <w:pgMar w:left="1440" w:right="1775" w:gutter="0" w:header="0" w:top="1418" w:footer="0" w:bottom="1418"/>
          <w:pgNumType w:fmt="decimal"/>
          <w:formProt w:val="false"/>
          <w:titlePg/>
          <w:textDirection w:val="lrTb"/>
          <w:docGrid w:type="default" w:linePitch="360" w:charSpace="0"/>
        </w:sectPr>
        <w:pStyle w:val="Wykazrde"/>
        <w:rPr/>
      </w:pPr>
      <w:r>
        <w:rPr/>
        <w:t>Wróblewski Andrzej K, Prawda i mity w fizyce, Iskry, Warszawa 1987</w:t>
      </w:r>
    </w:p>
    <w:p>
      <w:pPr>
        <w:pStyle w:val="Normal"/>
        <w:rPr/>
      </w:pPr>
      <w:r>
        <w:rPr/>
        <w:t xml:space="preserve">Koncepcja duszy: </w:t>
      </w:r>
      <w:hyperlink r:id="rId5">
        <w:r>
          <w:rPr>
            <w:rStyle w:val="InternetLink"/>
          </w:rPr>
          <w:t>http://www.knight.org/advent</w:t>
        </w:r>
      </w:hyperlink>
    </w:p>
    <w:p>
      <w:pPr>
        <w:pStyle w:val="Normal"/>
        <w:rPr/>
      </w:pPr>
      <w:r>
        <w:rPr/>
      </w:r>
    </w:p>
    <w:p>
      <w:pPr>
        <w:pStyle w:val="Normal"/>
        <w:rPr/>
      </w:pPr>
      <w:r>
        <w:rPr/>
        <w:t xml:space="preserve">TERTULLIAN </w:t>
      </w:r>
    </w:p>
    <w:p>
      <w:pPr>
        <w:pStyle w:val="Normal"/>
        <w:rPr>
          <w:lang w:val="en-US"/>
        </w:rPr>
      </w:pPr>
      <w:r>
        <w:rPr>
          <w:lang w:val="en-US"/>
        </w:rPr>
        <w:t>clearest evidence for the corporeal nature of the soul</w:t>
      </w:r>
    </w:p>
    <w:p>
      <w:pPr>
        <w:pStyle w:val="Normal"/>
        <w:rPr>
          <w:lang w:val="en-US"/>
        </w:rPr>
      </w:pPr>
      <w:r>
        <w:rPr>
          <w:lang w:val="en-US"/>
        </w:rPr>
        <w:t>For nothing it certainly is, if it is not a bodily substance</w:t>
      </w:r>
    </w:p>
    <w:p>
      <w:pPr>
        <w:pStyle w:val="Normal"/>
        <w:rPr/>
      </w:pPr>
      <w:r>
        <w:rPr>
          <w:lang w:val="en-US"/>
        </w:rPr>
        <w:t>Therefore, whatever amount of punishment or refreshment the soul tastes in Hades, in its prison or lodging, in the fire or in Abraham's bosom, it gives proof thereby of its own corporeality. For an incorporeal thing suffers nothing, not having that which makes it capable of suffering; else, if it has such capacity, it must be a bodily substance. For in as far as every corporeal thing is capable of suffering, in so far is that which is capable of suffering also corporeal</w:t>
      </w:r>
    </w:p>
    <w:p>
      <w:pPr>
        <w:pStyle w:val="Normal"/>
        <w:rPr>
          <w:lang w:val="en-US"/>
        </w:rPr>
      </w:pPr>
      <w:r>
        <w:rPr>
          <w:lang w:val="en-US"/>
        </w:rPr>
        <w:t>the soul is simple; in other words uniform and uncompounded; simply that is to say in respect of its substance</w:t>
      </w:r>
    </w:p>
    <w:p>
      <w:pPr>
        <w:pStyle w:val="Normal"/>
        <w:rPr/>
      </w:pPr>
      <w:r>
        <w:rPr>
          <w:b/>
          <w:lang w:val="en-US"/>
        </w:rPr>
        <w:t>CHAP. X.--THE SIMPLE NATURE OF THE SOUL IS ASSERTED</w:t>
      </w:r>
      <w:r>
        <w:rPr>
          <w:lang w:val="en-US"/>
        </w:rPr>
        <w:t xml:space="preserve"> </w:t>
      </w:r>
      <w:r>
        <w:rPr>
          <w:b/>
          <w:lang w:val="en-US"/>
        </w:rPr>
        <w:t>WITH PLATO. THE IDENTITY</w:t>
      </w:r>
      <w:r>
        <w:rPr>
          <w:lang w:val="en-US"/>
        </w:rPr>
        <w:t xml:space="preserve"> </w:t>
      </w:r>
      <w:r>
        <w:rPr>
          <w:b/>
          <w:lang w:val="en-US"/>
        </w:rPr>
        <w:t>OF SPIRIT AND SOUL.</w:t>
      </w:r>
      <w:r>
        <w:rPr>
          <w:lang w:val="en-US"/>
        </w:rPr>
        <w:t xml:space="preserve"> </w:t>
      </w:r>
    </w:p>
    <w:p>
      <w:pPr>
        <w:pStyle w:val="Normal"/>
        <w:rPr>
          <w:lang w:val="en-US"/>
        </w:rPr>
      </w:pPr>
      <w:r>
        <w:rPr>
          <w:lang w:val="en-US"/>
        </w:rPr>
        <w:t xml:space="preserve">Some maintain that there is within the soul a natural substance--the spirit--which is different from it: as if to have life--the function of the soul--were one thing; and to emit breath--the alleged function of the spirit--were another thing. </w:t>
      </w:r>
    </w:p>
    <w:p>
      <w:pPr>
        <w:pStyle w:val="Normal"/>
        <w:rPr/>
      </w:pPr>
      <w:r>
        <w:rPr>
          <w:lang w:val="en-US"/>
        </w:rPr>
        <w:t xml:space="preserve">Pray, tell me, what is it to breathe? I suppose it means to emit breath from yourself. What is it not to live? I suppose it means not to emit breath from yourself. This is the answer which I should have to make, if "to breathe" is not the same thing as "to live." It must, however, be characteristic of a dead man not to respire: to respire, therefore, is the characteristic of a living man. But to respire is likewise the characteristic of a breathing man: therefore also to breathe is the characteristic of a living man. Now, if both one and the other could possibly have been accomplished without the soul, to breathe might not be a function of the soul, but merely to live. But indeed to live is to breathe, and to breathe is to live. Therefore this entire process, both of breathing and living, belongs to that to which living belongs--that is, to the soul. Well, then, since you separate the spirit (or breath) and the soul, separate their operations also. Let both of them accomplish some act apart from one another--the soul apart, the spirit apart. Let the soul live without the spirit; let the spirit breathe without the soul. Let one of them quit men's bodies, let the other remain; let death and life meet and agree. If indeed the soul and the spirit are two, they may be divided; and thus, by the separation of the one which departs from the one which remains, there would accrue the union and meeting together of life and of death. But such a union never will accrue: therefore they are not two, and they cannot be divided; but divided they might have been, if they had been (two). Still two things may surely coalesce in growth. But the two in question never will coalesce, since to live is one thing, and to breathe is another. Substances are distinguished by their operations. How much firmer ground have you for believing that the soul and the spirit are but one, since you assign to them no difference; so that the soul is itself the spirit, respiration being the function of that of which life also is! But what if you insist on supposing that the day is one thing, and the light, which is incidental to the day, is another thing, whereas day is only the light itself? There must, of course, be also different kinds of light, as (appears) from the ministry of fires. So likewise will there be different sorts of spirits, according as they emanate from God or from the devil. Whenever, indeed, the question is about soul and spirit, the soul will be (understood to be) itself the spirit, just is the day is the light itself. For a thing is itself identical with that by means of which itself exists. </w:t>
      </w:r>
    </w:p>
    <w:p>
      <w:pPr>
        <w:pStyle w:val="Normal"/>
        <w:rPr/>
      </w:pPr>
      <w:r>
        <w:rPr>
          <w:b/>
          <w:lang w:val="en-US"/>
        </w:rPr>
        <w:t>CHAP. XI.--SPIRIT--A TERM EXPRESSIVE OF AN</w:t>
      </w:r>
      <w:r>
        <w:rPr>
          <w:lang w:val="en-US"/>
        </w:rPr>
        <w:t xml:space="preserve"> </w:t>
      </w:r>
      <w:r>
        <w:rPr>
          <w:b/>
          <w:lang w:val="en-US"/>
        </w:rPr>
        <w:t>OPERATION OF THE SOUL, NOT OF ITS</w:t>
      </w:r>
      <w:r>
        <w:rPr>
          <w:lang w:val="en-US"/>
        </w:rPr>
        <w:t xml:space="preserve"> </w:t>
      </w:r>
      <w:r>
        <w:rPr>
          <w:b/>
          <w:lang w:val="en-US"/>
        </w:rPr>
        <w:t>NATURE. TO BE CAREFULLY DISTINGUISHED FROM</w:t>
      </w:r>
      <w:r>
        <w:rPr>
          <w:lang w:val="en-US"/>
        </w:rPr>
        <w:t xml:space="preserve"> </w:t>
      </w:r>
      <w:r>
        <w:rPr>
          <w:b/>
          <w:lang w:val="en-US"/>
        </w:rPr>
        <w:t>THE SPIRIT OF GOD.</w:t>
      </w:r>
      <w:r>
        <w:rPr>
          <w:lang w:val="en-US"/>
        </w:rPr>
        <w:t xml:space="preserve"> </w:t>
      </w:r>
    </w:p>
    <w:p>
      <w:pPr>
        <w:pStyle w:val="Normal"/>
        <w:rPr/>
      </w:pPr>
      <w:r>
        <w:rPr>
          <w:lang w:val="en-US"/>
        </w:rPr>
        <w:t>But the nature of my present inquiry obliges me to call the soul spirit or breath, because to breathe is ascribed to another substance. We, however, claim this (operation) for the soul, which we acknowledge to be an indivisible simple substance, and therefore we must call it spirit in a definitive sense--not because of its condition, but of its action; not in respect of its nature, but of its operation; because it respires, and not because it is spirit in any especial sense. For to blow or breathe is to respire. So that we are driven to describe, by (the term which indicates this respi-ration--that is to say) spirit--the soul which we hold to be, by the propriety of its action, breath. Moreover, we properly and especially insist on calling it breath (or spirit), in opposition to Hermogenes, who derives the soul from matter instead of from the afflatus or breath of God.</w:t>
      </w:r>
    </w:p>
    <w:p>
      <w:pPr>
        <w:pStyle w:val="Normal"/>
        <w:rPr/>
      </w:pPr>
      <w:r>
        <w:rPr>
          <w:lang w:val="en-US"/>
        </w:rPr>
        <w:t xml:space="preserve">He, to be sure, goes flatly against the testimony of Scripture, and with this view converts breath into spirit, because he cannot believe that the (creature on which was breathed the) Spirit of God fell into sin, and then into condemnation; and therefore he would conclude that the soul came from matter rather than from the Spirit or breath of God. For this reason, we on our side even from that passage, maintain the soul to be breath and not the spirit, in the scriptural and distinctive sense of the spirit; and here it is with regret that we apply the term spirit at all in the lower sense, in consequence of the identical action of respiring and breathing. In that passage, the only question is about the natural substance; to respire being an act of nature. I would not tarry a moment longer on this point, were it not for those heretics who introduce into the soul some spiritual germ which passes my comprehension: (they make it to have been) conferred upon the soul by the secret liberality of her mother Sophia (Wisdom), without the knowledge of the Creator. But (Holy) Scripture, which has a better knowledge of the soul's Maker, or rather God, has told us nothing more than that God breathed on man's face the breath of life, and that man became a living soul, by means of which he was both to live and breathe; at the same time making a sufficiently clear distinction between the spirit and the soul, in such passages as the following, wherein God Himself declares: </w:t>
      </w:r>
    </w:p>
    <w:p>
      <w:pPr>
        <w:pStyle w:val="Normal"/>
        <w:rPr>
          <w:lang w:val="en-US"/>
        </w:rPr>
      </w:pPr>
      <w:r>
        <w:rPr>
          <w:lang w:val="en-US"/>
        </w:rPr>
        <w:t xml:space="preserve">"My Spirit went forth from me, and I made the breath of each. And the breath of my Spirit became soul." And again: "He giveth breath unto the people that are on the earth, and Spirit to them that walk thereon." First of all there comes the (natural) soul, that is to say, the breath, to the people that are on the earth,--in other words, to those who act carnally in the flesh; then afterwards comes the Spirit to those who walk thereon,--that is, who subdue the works of the flesh; because the apostle also says, that "that is not first which is spiritual, but that which is natural, (or in possession of the natural soul,) and afterward that which is spiritual." </w:t>
      </w:r>
    </w:p>
    <w:p>
      <w:pPr>
        <w:pStyle w:val="Normal"/>
        <w:rPr>
          <w:b/>
          <w:b/>
          <w:lang w:val="en-US"/>
        </w:rPr>
      </w:pPr>
      <w:r>
        <w:rPr>
          <w:b/>
          <w:lang w:val="en-US"/>
        </w:rPr>
      </w:r>
    </w:p>
    <w:p>
      <w:pPr>
        <w:pStyle w:val="Normal"/>
        <w:rPr/>
      </w:pPr>
      <w:r>
        <w:rPr>
          <w:b/>
          <w:lang w:val="en-US"/>
        </w:rPr>
        <w:t>CHAP. XII.--DIFFERENCE BETWEEN THE MIND AND THE SOUL, AND THE</w:t>
      </w:r>
      <w:r>
        <w:rPr>
          <w:lang w:val="en-US"/>
        </w:rPr>
        <w:t xml:space="preserve"> </w:t>
      </w:r>
      <w:r>
        <w:rPr>
          <w:b/>
          <w:lang w:val="en-US"/>
        </w:rPr>
        <w:t>RELATION BETWEEN</w:t>
      </w:r>
      <w:r>
        <w:rPr>
          <w:lang w:val="en-US"/>
        </w:rPr>
        <w:t xml:space="preserve"> </w:t>
      </w:r>
      <w:r>
        <w:rPr>
          <w:b/>
          <w:lang w:val="en-US"/>
        </w:rPr>
        <w:t>THEM.</w:t>
      </w:r>
      <w:r>
        <w:rPr>
          <w:lang w:val="en-US"/>
        </w:rPr>
        <w:t xml:space="preserve"> </w:t>
      </w:r>
    </w:p>
    <w:p>
      <w:pPr>
        <w:pStyle w:val="Normal"/>
        <w:rPr>
          <w:lang w:val="en-US"/>
        </w:rPr>
      </w:pPr>
      <w:r>
        <w:rPr>
          <w:lang w:val="en-US"/>
        </w:rPr>
      </w:r>
    </w:p>
    <w:p>
      <w:pPr>
        <w:pStyle w:val="Normal"/>
        <w:rPr/>
      </w:pPr>
      <w:r>
        <w:rPr>
          <w:lang w:val="en-US"/>
        </w:rPr>
        <w:t>In like manner the mind also, or animus, which the Greeks designate NO</w:t>
      </w:r>
      <w:r>
        <w:rPr>
          <w:i/>
          <w:lang w:val="en-US"/>
        </w:rPr>
        <w:t>US</w:t>
      </w:r>
      <w:r>
        <w:rPr>
          <w:lang w:val="en-US"/>
        </w:rPr>
        <w:t xml:space="preserve">, is taken by us in no other sense than as indicating that faculty or apparatus which is inherent and implanted in the soul, and naturally proper to it, whereby it acts, whereby it acquires knowledge, and by the possession of which it is capable of a spontaneity of motion within itself, and of thus appearing to be impelled by the mind, as if it were another substance, as is maintained by those who determine the soul to be the moving principle of the universe--the god of Socrates, Valentinus' "only-begotten" of his father Bythus, and his mother Sige. </w:t>
      </w:r>
    </w:p>
    <w:p>
      <w:pPr>
        <w:pStyle w:val="Normal"/>
        <w:rPr>
          <w:lang w:val="en-US"/>
        </w:rPr>
      </w:pPr>
      <w:r>
        <w:rPr>
          <w:lang w:val="en-US"/>
        </w:rPr>
      </w:r>
    </w:p>
    <w:p>
      <w:pPr>
        <w:pStyle w:val="Normal"/>
        <w:rPr>
          <w:lang w:val="en-US"/>
        </w:rPr>
      </w:pPr>
      <w:r>
        <w:rPr>
          <w:lang w:val="en-US"/>
        </w:rPr>
        <w:t xml:space="preserve">We, however, affirm that the mind coalesces with the soul,--not indeed as being distinct from it in substance, but as being its natural function and agent. </w:t>
      </w:r>
    </w:p>
    <w:p>
      <w:pPr>
        <w:pStyle w:val="Normal"/>
        <w:rPr>
          <w:lang w:val="en-US"/>
        </w:rPr>
      </w:pPr>
      <w:r>
        <w:rPr>
          <w:lang w:val="en-US"/>
        </w:rPr>
      </w:r>
    </w:p>
    <w:p>
      <w:pPr>
        <w:pStyle w:val="Normal"/>
        <w:rPr>
          <w:lang w:val="en-US"/>
        </w:rPr>
      </w:pPr>
      <w:r>
        <w:rPr>
          <w:lang w:val="en-US"/>
        </w:rPr>
        <w:t>It is to the soul, therefore, that you ascribe the supremacy; in it also you possess that union of substance, of which you perceive the mind to be the instrument, not the ruling power</w:t>
      </w:r>
    </w:p>
    <w:p>
      <w:pPr>
        <w:pStyle w:val="Normal"/>
        <w:rPr>
          <w:lang w:val="en-US"/>
        </w:rPr>
      </w:pPr>
      <w:r>
        <w:rPr>
          <w:lang w:val="en-US"/>
        </w:rPr>
      </w:r>
    </w:p>
    <w:p>
      <w:pPr>
        <w:pStyle w:val="Normal"/>
        <w:rPr/>
      </w:pPr>
      <w:r>
        <w:rPr>
          <w:b/>
          <w:lang w:val="en-US"/>
        </w:rPr>
        <w:t>CHAP. XXII.--RECAPITULATION. DEFINITION OF THE</w:t>
      </w:r>
      <w:r>
        <w:rPr>
          <w:lang w:val="en-US"/>
        </w:rPr>
        <w:t xml:space="preserve"> </w:t>
      </w:r>
      <w:r>
        <w:rPr>
          <w:b/>
          <w:lang w:val="en-US"/>
        </w:rPr>
        <w:t>SOUL.</w:t>
      </w:r>
      <w:r>
        <w:rPr>
          <w:lang w:val="en-US"/>
        </w:rPr>
        <w:t xml:space="preserve"> </w:t>
      </w:r>
    </w:p>
    <w:p>
      <w:pPr>
        <w:pStyle w:val="Normal"/>
        <w:rPr/>
      </w:pPr>
      <w:r>
        <w:rPr>
          <w:lang w:val="en-US"/>
        </w:rPr>
        <w:t xml:space="preserve">The soul, then, we define to be sprung from the breath of God, immortal, possessing body, having form, simple in its substance, intelligent in its own nature, developing its power in various ways, free in its determinations, subject to be changes of accident, in its faculties mutable, rational, supreme, endued with an instinct of presentiment, evolved out of one (archetypal soul). </w:t>
      </w:r>
    </w:p>
    <w:p>
      <w:pPr>
        <w:pStyle w:val="Normal"/>
        <w:rPr>
          <w:b/>
          <w:b/>
          <w:lang w:val="en-US"/>
        </w:rPr>
      </w:pPr>
      <w:r>
        <w:rPr>
          <w:b/>
          <w:lang w:val="en-US"/>
        </w:rPr>
      </w:r>
    </w:p>
    <w:p>
      <w:pPr>
        <w:pStyle w:val="Normal"/>
        <w:rPr>
          <w:lang w:val="en-US"/>
        </w:rPr>
      </w:pPr>
      <w:r>
        <w:rPr>
          <w:b/>
          <w:lang w:val="en-US"/>
        </w:rPr>
        <w:t>CHAP. LVIII.--CONCLUSION</w:t>
      </w:r>
    </w:p>
    <w:p>
      <w:pPr>
        <w:pStyle w:val="Normal"/>
        <w:rPr>
          <w:lang w:val="en-US"/>
        </w:rPr>
      </w:pPr>
      <w:r>
        <w:rPr>
          <w:lang w:val="en-US"/>
        </w:rPr>
        <w:t xml:space="preserve">All souls, therefore; are shut up within Hades: do you admit this? </w:t>
      </w:r>
    </w:p>
    <w:p>
      <w:pPr>
        <w:sectPr>
          <w:headerReference w:type="default" r:id="rId6"/>
          <w:type w:val="nextPage"/>
          <w:pgSz w:w="11906" w:h="16838"/>
          <w:pgMar w:left="1418" w:right="1418" w:gutter="0" w:header="720" w:top="1418" w:footer="0" w:bottom="1418"/>
          <w:pgNumType w:fmt="decimal"/>
          <w:formProt w:val="false"/>
          <w:textDirection w:val="lrTb"/>
          <w:docGrid w:type="default" w:linePitch="360" w:charSpace="0"/>
        </w:sectPr>
        <w:pStyle w:val="Normal"/>
        <w:rPr/>
      </w:pPr>
      <w:r>
        <w:rPr>
          <w:lang w:val="en-US"/>
        </w:rPr>
        <w:t>I am mistaken if the soul is not in the habit, indeed, solitary and alone, of rejoicing and glorifying over the very tortures of the body. Look for instance, at the soul of Mutius Scoevola as he melts his right hand over the fire.</w:t>
      </w:r>
    </w:p>
    <w:p>
      <w:pPr>
        <w:pStyle w:val="Normal"/>
        <w:rPr>
          <w:lang w:val="en-US"/>
        </w:rPr>
      </w:pPr>
      <w:r>
        <w:rPr>
          <w:lang w:val="en-US"/>
        </w:rPr>
      </w:r>
    </w:p>
    <w:sectPr>
      <w:headerReference w:type="default" r:id="rId7"/>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W. Duch</w:t>
      <w:tab/>
      <w:t>Historia umysł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W. Duch</w:t>
      <w:tab/>
      <w:t>Historia umysł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W. Duch</w:t>
      <w:tab/>
      <w:t>Historia umysł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47z0">
    <w:name w:val="WW8NumSt47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knight.org/advent"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23:00Z</dcterms:created>
  <dc:creator>W. Duch</dc:creator>
  <dc:description/>
  <dc:language>en-US</dc:language>
  <cp:lastModifiedBy>W. Duch</cp:lastModifiedBy>
  <dcterms:modified xsi:type="dcterms:W3CDTF">1998-06-08T14:28:00Z</dcterms:modified>
  <cp:revision>4</cp:revision>
  <dc:subject/>
  <dc:title>Historia Umysłu</dc:title>
</cp:coreProperties>
</file>