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1495816158"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1239528554"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1093688974"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