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373075124"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1839493848"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